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DAUGAVPILS UNIVERSITĀTES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</w:rPr>
        <w:t>STUDIJU KURSA APRAKSTS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kursa nosaukum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Idejiskie virzieni Rietumeiropā 19. gs. – 20. gs. sāk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kursa kods (DUI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Vēsture303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ātnes noza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Vēsture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līmen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Kredītpunk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CTS kredītpunk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ējais kontakt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3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cij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ār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sko darb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jas darbu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>
                <w:sz w:val="22"/>
                <w:szCs w:val="22"/>
                <w:lang w:eastAsia="lv-LV"/>
              </w:rPr>
              <w:t>Studējošā patstāvīgā darba stundu skai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/>
              <w:t>4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lv-LV"/>
              </w:rPr>
            </w:pPr>
            <w:r>
              <w:rPr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autors(-i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Dr. hist., asoc. prof. Henrihs Som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docētājs(-i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Dr. hist., asoc. prof. Henrihs Som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kšzināšana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highlight w:val="yellow"/>
              </w:rPr>
              <w:t>Vēst3008 Pasaules vēsture: jaunāko laiku vēsture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ju kursa anotācija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udiju kursa mērķis – </w:t>
            </w:r>
            <w:r>
              <w:rPr/>
              <w:t xml:space="preserve"> analizēt nozīmīgākos idejiskos virzienus, lai izveidotu sistēmisku priekšstatu par idejisko spektru Rietumeiropā 19.gs. - 20.gs. sākumā.</w:t>
            </w:r>
          </w:p>
          <w:p>
            <w:pPr>
              <w:pStyle w:val="Normal"/>
              <w:rPr/>
            </w:pPr>
            <w:r>
              <w:rPr/>
              <w:t>Kursa uzdevumi: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- sekmēt studentu zināšanu padziļināšanu ideju vēsturē  Rietumeiropas vēstures kontekstā</w:t>
            </w:r>
            <w:r>
              <w:rPr/>
              <w:t>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 attīstīt studējošo prasmi salīdzināt dažādu avotu informāciju;</w:t>
            </w:r>
          </w:p>
          <w:p>
            <w:pPr>
              <w:pStyle w:val="Normal"/>
              <w:rPr/>
            </w:pPr>
            <w:r>
              <w:rPr/>
              <w:t>- sekmēt patstāvīgā darba iemaņu attīstību darbā pie izvēlētās tēmas referāta izstrādes un aizstāvēšan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rsa apguves laikā studējošie pēta idejiskos virzienus Rietumeiropā 19. gs. - 20. gs. sāk. - </w:t>
            </w:r>
            <w:r>
              <w:rPr>
                <w:highlight w:val="yellow"/>
              </w:rPr>
              <w:t xml:space="preserve">liberālismu, konservatīvismu, sociālismu, nacionālismu. </w:t>
            </w:r>
            <w:r>
              <w:rPr/>
              <w:t xml:space="preserve"> Studiju kursā studenti analizē avotus, teorētisko literatūru par ideoloģiskajiem virzieniem, strādā semināros, izstrādā pētījumu par kāda Rietumeiropas ideologa darbību apskatāmās tēmas ietva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aprakstā piedāvātie obligātie informācijas avoti  studiju procesā izmantojami fragmentāri pēc doc</w:t>
            </w:r>
            <w:r>
              <w:rPr/>
              <w:t>ē</w:t>
            </w:r>
            <w:r>
              <w:rPr>
                <w:sz w:val="22"/>
                <w:szCs w:val="22"/>
              </w:rPr>
              <w:t>tāja  norād</w:t>
            </w:r>
            <w:r>
              <w:rPr/>
              <w:t>ī</w:t>
            </w:r>
            <w:r>
              <w:rPr>
                <w:sz w:val="22"/>
                <w:szCs w:val="22"/>
              </w:rPr>
              <w:t xml:space="preserve">juma.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kursa kalendārais plān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ekcijas </w:t>
            </w:r>
            <w:r>
              <w:rPr/>
              <w:t>18</w:t>
            </w:r>
            <w:r>
              <w:rPr>
                <w:sz w:val="22"/>
                <w:szCs w:val="22"/>
              </w:rPr>
              <w:t xml:space="preserve"> st.,  semināri  </w:t>
            </w:r>
            <w:r>
              <w:rPr/>
              <w:t xml:space="preserve">14 </w:t>
            </w:r>
            <w:r>
              <w:rPr>
                <w:sz w:val="22"/>
                <w:szCs w:val="22"/>
              </w:rPr>
              <w:t xml:space="preserve">st., patstāvīgais darbs </w:t>
            </w:r>
            <w:r>
              <w:rPr/>
              <w:t xml:space="preserve">48 </w:t>
            </w:r>
            <w:r>
              <w:rPr>
                <w:sz w:val="22"/>
                <w:szCs w:val="22"/>
              </w:rPr>
              <w:t>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Rietumeiropas idejiskais spektrs pēc Lielās Franču revolūcijas (1789). L2</w:t>
            </w:r>
          </w:p>
          <w:p>
            <w:pPr>
              <w:pStyle w:val="Normal"/>
              <w:rPr/>
            </w:pPr>
            <w:r>
              <w:rPr/>
              <w:t>2. Konservatīvisms, tā pamatnostādnes, ideologi  L4,S4</w:t>
            </w:r>
          </w:p>
          <w:p>
            <w:pPr>
              <w:pStyle w:val="Normal"/>
              <w:rPr/>
            </w:pPr>
            <w:r>
              <w:rPr/>
              <w:t>3. Liberālisms, tā pamatnostādnes, ideologi  L4,S4</w:t>
            </w:r>
          </w:p>
          <w:p>
            <w:pPr>
              <w:pStyle w:val="Normal"/>
              <w:rPr/>
            </w:pPr>
            <w:r>
              <w:rPr/>
              <w:t>4. Sociālisms: nostādnes, virzieni, ideologi  L4,S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5. Nacionālisms, tā pamatnostādnes, ideologi  L4,S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rezultā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ŠANAS:</w:t>
            </w:r>
          </w:p>
          <w:p>
            <w:pPr>
              <w:pStyle w:val="Normal"/>
              <w:rPr/>
            </w:pPr>
            <w:r>
              <w:rPr/>
              <w:t>1. Iegūst padziļinātas  zināšanas  par idejiskajiem virzieniem Rietumeiropā 19.gs. - 20.gs. sākuma vēstures kontekstā.</w:t>
            </w:r>
          </w:p>
          <w:p>
            <w:pPr>
              <w:pStyle w:val="Normal"/>
              <w:rPr/>
            </w:pPr>
            <w:r>
              <w:rPr/>
              <w:t xml:space="preserve">2. Demonstrē izpratni par dažādu ideoloģiju veidošanas vēsturisko vid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SMES:</w:t>
            </w:r>
          </w:p>
          <w:p>
            <w:pPr>
              <w:pStyle w:val="Normal"/>
              <w:rPr/>
            </w:pPr>
            <w:r>
              <w:rPr/>
              <w:t>3. Raksturo atšķirības Rietumeiropas politiķu un ideologu  koncepcijās par sabiedrības attīstību.</w:t>
            </w:r>
          </w:p>
          <w:p>
            <w:pPr>
              <w:pStyle w:val="Normal"/>
              <w:rPr/>
            </w:pPr>
            <w:r>
              <w:rPr/>
              <w:t xml:space="preserve">4. Argumentēti spriežot, semināros un referātā spēj analizēt avotu informāciju. </w:t>
            </w:r>
          </w:p>
          <w:p>
            <w:pPr>
              <w:pStyle w:val="Normal"/>
              <w:rPr/>
            </w:pPr>
            <w:r>
              <w:rPr/>
              <w:t>6. Prot strukturēt gūto informāciju un prezentēt to auditorij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MPETENCE: </w:t>
            </w:r>
          </w:p>
          <w:p>
            <w:pPr>
              <w:pStyle w:val="Normal"/>
              <w:rPr/>
            </w:pPr>
            <w:r>
              <w:rPr/>
              <w:t>7. Kritiski analizē idejisko virzienu idejisko virzienu cīņu, evolūciju, pēctecīb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ējošo patstāvīgo darbu organizācijas un uzdevumu raksturojum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stāvīgais darbs: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Iepazīšanās ar zinātnisko literatūru un informācijas analīze, gatavojoties semināriem;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Zinātniskās literatūras apzināšana prezentācijai;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Zinātniskās literatūras apzināšana un atlase noslēguma diskusijai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sības kredītpunktu iegūšana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iju kursa gala vērtējums (ieskaite ar atzīmi) veidojas, summējot patstāvīgi veiktā darba rezultātus, kuri tiek  prezentēti un apspriesti semināros (starppārbaudijumi) , kā arī no atbildes uz docētāja piedāvātajiem jautājumiem  ieskaites laikā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eskaites vērtējums  var tikt saņemts, ja ir izpildīti visi minētie nosacījumi un studējošais ir piedalījies 30% lekcijās un 70% seminārnodarbībās un veicis pētījum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RPPĀRBAUDĪJUMI: </w:t>
            </w:r>
          </w:p>
          <w:p>
            <w:pPr>
              <w:pStyle w:val="Normal"/>
              <w:rPr/>
            </w:pPr>
            <w:r>
              <w:rPr/>
              <w:t>(starpārbaudijuma uzdevumi tiek izstrādāti un vērtēti pēc docētāja noteiktajiem kritērijiem)</w:t>
            </w:r>
          </w:p>
          <w:p>
            <w:pPr>
              <w:pStyle w:val="Normal"/>
              <w:rPr/>
            </w:pPr>
            <w:r>
              <w:rPr/>
              <w:t>1. Kopsavilkuma tēmas “Sabiedrības attīstība konservatīvo ideologu skatījumā ” konspekts un tā apspriešana  – 15 %.</w:t>
            </w:r>
          </w:p>
          <w:p>
            <w:pPr>
              <w:pStyle w:val="Normal"/>
              <w:rPr/>
            </w:pPr>
            <w:r>
              <w:rPr/>
              <w:t>2. Kopsavilkuma tēmas  “Sabiedrības attīstība liberālo ideologu skatījumā ”  konspekts un tā apspriešana  – 15 %.</w:t>
            </w:r>
          </w:p>
          <w:p>
            <w:pPr>
              <w:pStyle w:val="Normal"/>
              <w:rPr/>
            </w:pPr>
            <w:r>
              <w:rPr/>
              <w:t>3. Kopsavilkuma tēmas ““Sabiedrības attīstība sociālisma ideologu skatījumā ”  konspekts un tā apspriešana  – 15 %.</w:t>
            </w:r>
          </w:p>
          <w:p>
            <w:pPr>
              <w:pStyle w:val="Normal"/>
              <w:rPr/>
            </w:pPr>
            <w:r>
              <w:rPr/>
              <w:t xml:space="preserve">4. Kopsavilkuma tēmas ““Sabiedrības attīstība nacionālisma ideologu skatījumā ” konspekts un tā apspriešana  – 15 %. </w:t>
            </w:r>
          </w:p>
          <w:p>
            <w:pPr>
              <w:pStyle w:val="Normal"/>
              <w:rPr/>
            </w:pPr>
            <w:r>
              <w:rPr/>
              <w:t>Referāta "Rietumeiropas ideologa (pēc izvēles) uzskati par sabiedrības attīstību" prezentācija, apspriešana  - 2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SLĒGUMA PĀRBAUDĪJUMS: </w:t>
            </w:r>
          </w:p>
          <w:p>
            <w:pPr>
              <w:pStyle w:val="Normal"/>
              <w:rPr/>
            </w:pPr>
            <w:r>
              <w:rPr/>
              <w:t>Atbildes uz docētāja piedāvātajiem jautājumiem  – 20 %.</w:t>
            </w:r>
          </w:p>
          <w:p>
            <w:pPr>
              <w:pStyle w:val="Bezatstarpm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REZULTĀTU VĒRTĒŠANAS KRITĒRI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 kursa apguve tā noslēgumā tiek vērtēta 10 ballu skalā saskaņā ar Latvijas Republikas normatīvajiem aktiem un atbilstoši "Nolikumam</w:t>
              <w:br/>
              <w:t>par studijām Daugavpils Universitātē" (apstiprināts DU Senāta sēdē 17.12.2018., protokols Nr. 15), vadoties pēc šādiem kritērijiem:iegūto zināšanu apjoms un kvalitāte, iegūtās prasmes un kompetences atbilstoši plānotajiem studiju rezultāti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U REZULTĀTU VĒRTĒŠ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4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2"/>
              <w:gridCol w:w="396"/>
              <w:gridCol w:w="469"/>
              <w:gridCol w:w="396"/>
              <w:gridCol w:w="401"/>
              <w:gridCol w:w="401"/>
              <w:gridCol w:w="401"/>
              <w:gridCol w:w="498"/>
            </w:tblGrid>
            <w:tr>
              <w:trPr>
                <w:trHeight w:val="517" w:hRule="atLeast"/>
              </w:trPr>
              <w:tc>
                <w:tcPr>
                  <w:tcW w:w="3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ārbaudījumu veidi</w:t>
                  </w:r>
                </w:p>
              </w:tc>
              <w:tc>
                <w:tcPr>
                  <w:tcW w:w="296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udiju rezultāti *</w:t>
                  </w:r>
                </w:p>
              </w:tc>
            </w:tr>
            <w:tr>
              <w:trPr/>
              <w:tc>
                <w:tcPr>
                  <w:tcW w:w="3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starp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 starp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 starp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starp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ferāta prezentācija, apspriešana 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slēguma pārbaudījum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a satur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1. Rietumeiropas idejiskais spektrs pēc Lielās Franču revolūcijas (1789). L2 </w:t>
            </w:r>
          </w:p>
          <w:p>
            <w:pPr>
              <w:pStyle w:val="Normal"/>
              <w:rPr/>
            </w:pPr>
            <w:r>
              <w:rPr/>
              <w:t xml:space="preserve">Eiropas tradicionālās, feodālās, kārtu privilēģijās balstītās Eiropas iekārtas noriets. Liberālisma ideoloģijas izplatīšanās. Franču revolūcijai lielā nozīme nacionālisma ideoloģijas attīstībā Eirop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-5. Konservatīvisms, tā pamatnostādnes, ideologi.  L4,S4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onservatīvas domas attīstība pēc Lielas Franču revolūcijas. E.Bērks. “Pārdomas par franču revolūciju”. Ultrakonservatīvie un liberālie konservatori.</w:t>
            </w:r>
            <w:r>
              <w:rPr/>
              <w:t xml:space="preserve"> Konservatīvie ideologi un politiķi Vācijā (O.Bismarks), Anglijā (R.Pīls, B.Dizraelijs, D.Čemberlens,  R.Solsberijs, A.Balfūrs), Francijā (Šarls X, Ž.Polinjaks, L.Filips, Napoleons III). Konservatīvisma  virzieni - </w:t>
            </w:r>
            <w:r>
              <w:rPr>
                <w:highlight w:val="yellow"/>
              </w:rPr>
              <w:t>ultrakonservatīvie, liberālie konservatori</w:t>
            </w:r>
            <w:r>
              <w:rPr/>
              <w:t>, konservatīvie reformisti.</w:t>
            </w:r>
          </w:p>
          <w:p>
            <w:pPr>
              <w:pStyle w:val="Normal"/>
              <w:rPr/>
            </w:pPr>
            <w:r>
              <w:rPr/>
              <w:t xml:space="preserve">Patstāvīgais darbs 1. E.Bērka darba "Pārdomas par franču revolūciju" analīze.   </w:t>
            </w:r>
          </w:p>
          <w:p>
            <w:pPr>
              <w:pStyle w:val="Normal"/>
              <w:rPr/>
            </w:pPr>
            <w:r>
              <w:rPr/>
              <w:t>Seminārs 1. Konservatīvisma idejas  E.Bērka darbā "Pārdomas par franču revolūciju".</w:t>
            </w:r>
          </w:p>
          <w:p>
            <w:pPr>
              <w:pStyle w:val="Normal"/>
              <w:rPr/>
            </w:pPr>
            <w:r>
              <w:rPr/>
              <w:t xml:space="preserve">Patstāvīgais darbs 2. O. fon Bismarka darbībai veltītu pētījumu (V.Šalda, H.Šulce u.c.) analīze. </w:t>
            </w:r>
          </w:p>
          <w:p>
            <w:pPr>
              <w:pStyle w:val="Normal"/>
              <w:rPr/>
            </w:pPr>
            <w:r>
              <w:rPr/>
              <w:t>Seminārs 2.Vācu politiķis un valstsvīrs Oto fon Bismar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-9.  Liberālisms, tā pamatnostādnes, ideologi.  L4,S4</w:t>
            </w:r>
          </w:p>
          <w:p>
            <w:pPr>
              <w:pStyle w:val="Normal"/>
              <w:rPr/>
            </w:pPr>
            <w:r>
              <w:rPr/>
              <w:t xml:space="preserve">Liberālisma priekšvēsture: apgaismības laikmeta idejas ( Dž. Loks), vācu politiskās filozofija (I.Kants), ekonomiskais liberālisms ( Ā.Smits).  Utilitarisma pamatlicējs Džons Stjuarts Mills. Angļu liberālisms (Lielbritānijas Liberālā partija, Viljams Gledstouns). Vācu nacionālliberāļi. Liberāļu loma reformisma izplatībā XIX gs. pēdējā trešdaļā - XX gs. sākumā. </w:t>
            </w:r>
          </w:p>
          <w:p>
            <w:pPr>
              <w:pStyle w:val="Normal"/>
              <w:rPr/>
            </w:pPr>
            <w:r>
              <w:rPr/>
              <w:t>Patstāvīgais darbs 1. Tēmai veltītas zinātniskās literatūras analīze.</w:t>
            </w:r>
          </w:p>
          <w:p>
            <w:pPr>
              <w:pStyle w:val="Normal"/>
              <w:rPr/>
            </w:pPr>
            <w:r>
              <w:rPr/>
              <w:t xml:space="preserve">Seminārs 1. Lielbritānijas Liberālā partija un tās loma liberālisma tradīciju veidošanā. </w:t>
            </w:r>
          </w:p>
          <w:p>
            <w:pPr>
              <w:pStyle w:val="Normal"/>
              <w:rPr/>
            </w:pPr>
            <w:r>
              <w:rPr/>
              <w:t xml:space="preserve">Patstāvīgais darbs 2. J.Berlina darba " Četras esejas par brīvību" analīze.   </w:t>
            </w:r>
          </w:p>
          <w:p>
            <w:pPr>
              <w:pStyle w:val="Normal"/>
              <w:rPr/>
            </w:pPr>
            <w:r>
              <w:rPr/>
              <w:t>Seminārs 2. Rīgā dzimuša filozofa Jesaja Berina uzskati par liberālisma vēsturisko attīstīb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-13. Sociālisms: nostādnes, virzieni, ideologi. L4,S4</w:t>
            </w:r>
          </w:p>
          <w:p>
            <w:pPr>
              <w:pStyle w:val="Normal"/>
              <w:rPr/>
            </w:pPr>
            <w:r>
              <w:rPr/>
              <w:t xml:space="preserve">Sociālistiskā kustība Francijā. Ž.Žoress. Vācijas sociāldemokrātija, tas nozīme sociālisma ideoloģijas attīstībā. Centristi (K.Kautskis) un kreisie (R.Luksemburga, K.Lībknehts) vācu sociāldemokrātijā. K.Marksa un F.Engelsa uzskati par sabiedrības nākotni. </w:t>
            </w:r>
          </w:p>
          <w:p>
            <w:pPr>
              <w:pStyle w:val="Normal"/>
              <w:rPr/>
            </w:pPr>
            <w:r>
              <w:rPr/>
              <w:t xml:space="preserve">Patstāvīgais darbs1. K.Marksa un F.Engelsa darba "Komunistiskās partijas  manifests" analīze.   </w:t>
            </w:r>
          </w:p>
          <w:p>
            <w:pPr>
              <w:pStyle w:val="Normal"/>
              <w:rPr/>
            </w:pPr>
            <w:r>
              <w:rPr/>
              <w:t xml:space="preserve">Seminārs 1. Sabiedrības pārveide un nākotne "Komunistiskās partijas  manifesta" skatījumā.   </w:t>
            </w:r>
          </w:p>
          <w:p>
            <w:pPr>
              <w:pStyle w:val="Normal"/>
              <w:rPr/>
            </w:pPr>
            <w:r>
              <w:rPr/>
              <w:t xml:space="preserve">Patstāvīgais darbs 2. Gotas un Erfurtes programmu analīze.   </w:t>
            </w:r>
          </w:p>
          <w:p>
            <w:pPr>
              <w:pStyle w:val="Normal"/>
              <w:rPr/>
            </w:pPr>
            <w:r>
              <w:rPr/>
              <w:t xml:space="preserve">Seminārs 2. Vācijas sociāldemokrātijas Gotas un Erfurtes programmas par sabiedrības attīstības perspektīvā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-16.  Nacionālisms, tā pamatnostādnes, ideologi. L4, S2</w:t>
            </w:r>
          </w:p>
          <w:p>
            <w:pPr>
              <w:pStyle w:val="Normal"/>
              <w:rPr/>
            </w:pPr>
            <w:r>
              <w:rPr/>
              <w:t xml:space="preserve">Nacionālisma veidošanās priekšnoteikumi XVII - XVIII gs. Nacionālisma atšķirības no liberālisma, sociālisma, konservatīvisma.  </w:t>
            </w:r>
            <w:bookmarkStart w:id="0" w:name="OLE_LINK1"/>
          </w:p>
          <w:p>
            <w:pPr>
              <w:pStyle w:val="Normal"/>
              <w:rPr/>
            </w:pPr>
            <w:r>
              <w:rPr/>
              <w:t xml:space="preserve">Patstāvīgais darbs. Tēmai veltītas zinātniskas literatūras analīze   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/>
              <w:t>Seminārs. Eiropas nacionālisma dažādās formas.</w:t>
            </w:r>
            <w:bookmarkEnd w:id="0"/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āti izmantojamie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rke, Edmund. Reflections on the Revolution in France. </w:t>
            </w:r>
            <w:hyperlink r:id="rId2">
              <w:r>
                <w:rPr>
                  <w:rStyle w:val="InternetLink"/>
                </w:rPr>
                <w:t>http://www.constitution.org/eb/rev_fran.htm</w:t>
              </w:r>
            </w:hyperlink>
          </w:p>
          <w:p>
            <w:pPr>
              <w:pStyle w:val="Normal"/>
              <w:rPr/>
            </w:pPr>
            <w:r>
              <w:rPr/>
              <w:t xml:space="preserve">Gotha Program. </w:t>
            </w:r>
            <w:hyperlink r:id="rId3">
              <w:r>
                <w:rPr>
                  <w:rStyle w:val="InternetLink"/>
                </w:rPr>
                <w:t>https://en.wikisource.org/wiki/Gotha_Progra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erlins, J. Četras esejas par brīvību. Rīga: Sprīdītis, 2000. 254 lpp.</w:t>
            </w:r>
          </w:p>
          <w:p>
            <w:pPr>
              <w:pStyle w:val="Normal"/>
              <w:rPr/>
            </w:pPr>
            <w:r>
              <w:rPr/>
              <w:t>Markss, K., Engelss, F. Komunistiskās partijas manifests (jebkurš izdevums)</w:t>
            </w:r>
          </w:p>
          <w:p>
            <w:pPr>
              <w:pStyle w:val="Normal"/>
              <w:rPr/>
            </w:pPr>
            <w:r>
              <w:rPr/>
              <w:t xml:space="preserve">The Erfurt Program. </w:t>
            </w:r>
            <w:hyperlink r:id="rId4">
              <w:r>
                <w:rPr>
                  <w:rStyle w:val="InternetLink"/>
                </w:rPr>
                <w:t>https://www.marxists.org/history/international/social-democracy/1891/erfurt-program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ises, Ludwig von, Liberalism: The Classical Tradition. http://mises.org/library/liberalism-classical-tradition</w:t>
            </w:r>
          </w:p>
          <w:p>
            <w:pPr>
              <w:pStyle w:val="Normal"/>
              <w:rPr/>
            </w:pPr>
            <w:r>
              <w:rPr/>
              <w:t>Šalda, V. Vācijas impērija, 1871-1918. Saule, Daugavpils Universitātes akadēmiskais apgāds, 2009. 900 lpp.</w:t>
            </w:r>
          </w:p>
          <w:p>
            <w:pPr>
              <w:pStyle w:val="Normal"/>
              <w:rPr/>
            </w:pPr>
            <w:r>
              <w:rPr/>
              <w:t>Šulce, H. Vācijas vēsture. Jumava, 2012. 231 lp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ёринг,  Д. Либерализм: размышления о свободе </w:t>
            </w:r>
            <w:hyperlink r:id="rId5">
              <w:r>
                <w:rPr>
                  <w:rStyle w:val="InternetLink"/>
                </w:rPr>
                <w:t>https://1lib.domains/?redirectUrl=/book/520867/e6da5c&amp;id=520867&amp;secret=e6da5c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ldus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ek, Friedrich. The Road to Serfdom http://mises.org/sites/default/files/Road%20to%20serfdom.pdf</w:t>
            </w:r>
          </w:p>
          <w:p>
            <w:pPr>
              <w:pStyle w:val="Normal"/>
              <w:rPr/>
            </w:pPr>
            <w:r>
              <w:rPr/>
              <w:t>Krilovs, L. Ekonomiskās domas vēsture. 2.d. RTU Izdevniecība, 2008. 44 lpp.</w:t>
            </w:r>
          </w:p>
          <w:p>
            <w:pPr>
              <w:pStyle w:val="Normal"/>
              <w:rPr/>
            </w:pPr>
            <w:r>
              <w:rPr/>
              <w:t>Pērkone, L. Bernšteinisms un tā vieta sociāldemokrātijas vēsturē. Rīga: Latvijas universitāte, 1993. 40 lpp.</w:t>
            </w:r>
          </w:p>
          <w:p>
            <w:pPr>
              <w:pStyle w:val="Normal"/>
              <w:rPr/>
            </w:pPr>
            <w:r>
              <w:rPr/>
              <w:t>Pirmā Maija revolucionāras lapiņas Latvijā 1897-1940. Rīga: Avots,1989. 239 lpp.</w:t>
            </w:r>
          </w:p>
          <w:p>
            <w:pPr>
              <w:pStyle w:val="Normal"/>
              <w:rPr/>
            </w:pPr>
            <w:r>
              <w:rPr/>
              <w:t xml:space="preserve">Tocqueville, Alexis de, The Old Regime and the Revolution [1856] http://oll.libertyfund.org/titles/2419 5. </w:t>
            </w:r>
          </w:p>
          <w:p>
            <w:pPr>
              <w:pStyle w:val="Normal"/>
              <w:rPr/>
            </w:pPr>
            <w:r>
              <w:rPr/>
              <w:t>Иглз, Р. История Англии: подробный справочник по истории . Москва: АСТ, 2008. 293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ухановский, В.Г.  Уинстон Черчиль. Международные отношения, 1989. 454 с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ika un citi informācijas avoti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mtenes Vēstnesis, Rīga: 1907-1914</w:t>
            </w:r>
          </w:p>
          <w:p>
            <w:pPr>
              <w:pStyle w:val="Normal"/>
              <w:rPr/>
            </w:pPr>
            <w:r>
              <w:rPr/>
              <w:t>Liberālisms. http://iclub.lv/liberty/index.html</w:t>
            </w:r>
          </w:p>
          <w:p>
            <w:pPr>
              <w:pStyle w:val="Normal"/>
              <w:rPr/>
            </w:pPr>
            <w:r>
              <w:rPr/>
              <w:t xml:space="preserve">Zakatistovs, A. „Vara un brīvība diena”. Diena, 2005, 12.marts </w:t>
            </w:r>
          </w:p>
          <w:p>
            <w:pPr>
              <w:pStyle w:val="Normal"/>
              <w:rPr/>
            </w:pPr>
            <w:r>
              <w:rPr/>
              <w:t>Zeltīts, R. “Liberālisms, konservatīvisms un nacionālisms” Diena, 2011. 16. novemb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zīmes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BSP „Vēsture” B daļ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416" w:gutter="0" w:header="708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iCs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iC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enkrstekstsRakstz">
    <w:name w:val="Vienkāršs teksts Rakstz."/>
    <w:qFormat/>
    <w:rPr>
      <w:rFonts w:ascii="Calibri" w:hAnsi="Calibri" w:eastAsia="Calibri" w:cs="Arial"/>
      <w:szCs w:val="21"/>
    </w:rPr>
  </w:style>
  <w:style w:type="character" w:styleId="Svno">
    <w:name w:val="sv_no"/>
    <w:qFormat/>
    <w:rPr>
      <w:rFonts w:cs="Times New Roman"/>
    </w:rPr>
  </w:style>
  <w:style w:type="character" w:styleId="Vietturateksts">
    <w:name w:val="Viettura teksts"/>
    <w:qFormat/>
    <w:rPr>
      <w:color w:val="808080"/>
    </w:rPr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cs="Times New Roman"/>
      <w:bCs/>
      <w:iCs/>
      <w:sz w:val="20"/>
      <w:szCs w:val="20"/>
    </w:rPr>
  </w:style>
  <w:style w:type="character" w:styleId="KomentratmaRakstz">
    <w:name w:val="Komentāra tēma Rakstz."/>
    <w:qFormat/>
    <w:rPr>
      <w:rFonts w:ascii="Times New Roman" w:hAnsi="Times New Roman" w:cs="Times New Roman"/>
      <w:b/>
      <w:bCs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Vienkrsteksts">
    <w:name w:val="Vienkāršs teksts"/>
    <w:basedOn w:val="Normal"/>
    <w:qFormat/>
    <w:pPr/>
    <w:rPr>
      <w:rFonts w:ascii="Calibri" w:hAnsi="Calibri" w:eastAsia="Calibri" w:cs="Arial"/>
      <w:szCs w:val="21"/>
    </w:rPr>
  </w:style>
  <w:style w:type="paragraph" w:styleId="Nosaukumi">
    <w:name w:val="Nosaukumi"/>
    <w:basedOn w:val="Normal"/>
    <w:qFormat/>
    <w:pPr/>
    <w:rPr>
      <w:b/>
      <w:bCs w:val="false"/>
      <w:i/>
      <w:iCs w:val="false"/>
    </w:rPr>
  </w:style>
  <w:style w:type="paragraph" w:styleId="Nosaukumi2">
    <w:name w:val="Nosaukumi2"/>
    <w:basedOn w:val="Normal"/>
    <w:qFormat/>
    <w:pPr/>
    <w:rPr>
      <w:i/>
      <w:iCs w:val="false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itution.org/eb/rev_fran.htm" TargetMode="External"/><Relationship Id="rId3" Type="http://schemas.openxmlformats.org/officeDocument/2006/relationships/hyperlink" Target="https://en.wikisource.org/wiki/Gotha_Program" TargetMode="External"/><Relationship Id="rId4" Type="http://schemas.openxmlformats.org/officeDocument/2006/relationships/hyperlink" Target="https://www.marxists.org/history/international/social-democracy/1891/erfurt-program.htm" TargetMode="External"/><Relationship Id="rId5" Type="http://schemas.openxmlformats.org/officeDocument/2006/relationships/hyperlink" Target="https://1lib.domains/?redirectUrl=/book/520867/e6da5c&amp;id=520867&amp;secret=e6da5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52:00Z</dcterms:created>
  <dc:creator>Jolanta Semjonova</dc:creator>
  <dc:description/>
  <cp:keywords/>
  <dc:language>en-US</dc:language>
  <cp:lastModifiedBy>cyberpower</cp:lastModifiedBy>
  <cp:lastPrinted>2018-11-16T14:31:00Z</cp:lastPrinted>
  <dcterms:modified xsi:type="dcterms:W3CDTF">2021-08-15T16:26:00Z</dcterms:modified>
  <cp:revision>8</cp:revision>
  <dc:subject/>
  <dc:title/>
</cp:coreProperties>
</file>