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288" w:type="dxa"/>
        <w:jc w:val="left"/>
        <w:tblInd w:w="-113" w:type="dxa"/>
        <w:tblLayout w:type="fixed"/>
        <w:tblCellMar>
          <w:top w:w="0" w:type="dxa"/>
          <w:left w:w="108" w:type="dxa"/>
          <w:bottom w:w="0" w:type="dxa"/>
          <w:right w:w="108" w:type="dxa"/>
        </w:tblCellMar>
      </w:tblPr>
      <w:tblGrid>
        <w:gridCol w:w="4383"/>
        <w:gridCol w:w="4905"/>
      </w:tblGrid>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rFonts w:eastAsia="Times New Roman"/>
                <w:sz w:val="22"/>
                <w:szCs w:val="22"/>
              </w:rPr>
              <w:t xml:space="preserve"> </w:t>
            </w:r>
            <w:r>
              <w:rPr/>
              <w:t>Latgales vēsture XIX – XX gs.</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rFonts w:eastAsia="Times New Roman"/>
                <w:sz w:val="22"/>
                <w:szCs w:val="22"/>
              </w:rPr>
              <w:t xml:space="preserve"> </w:t>
            </w:r>
            <w:r>
              <w:rPr/>
              <w:t>Vēst2010</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Times New Roman"/>
              </w:rPr>
              <w:t xml:space="preserve"> </w:t>
            </w:r>
            <w:r>
              <w:rPr/>
              <w:t xml:space="preserve">Vēstur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t xml:space="preserve">6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opējais kontaktstundu skait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32</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r>
              <w:rPr>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48</w:t>
            </w:r>
            <w:r>
              <w:rPr>
                <w:sz w:val="22"/>
                <w:szCs w:val="22"/>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Dr. hist., asoc. prof. Henrihs Soms</w:t>
            </w:r>
            <w:r>
              <w:rPr>
                <w:sz w:val="22"/>
                <w:szCs w:val="22"/>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ursa docētājs(-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Dr. hist. asoc. prof. Henrihs Soms</w:t>
            </w:r>
            <w:r>
              <w:rPr>
                <w:sz w:val="22"/>
                <w:szCs w:val="22"/>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t>Vēst 2007 Latgales XVII-XVIII gs. [ABSP Vēsture]</w:t>
            </w:r>
            <w:r>
              <w:rPr>
                <w:sz w:val="22"/>
                <w:szCs w:val="22"/>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Studiju kursa mērķis – balstoties uz avotu un zinātniskās literatūras analīzi, veidot priekšstatu par Latgales vēstures attīstības pamattendencēm un akcentēt tās savdabību Latvijas vēstures kontekstā.</w:t>
            </w:r>
          </w:p>
          <w:p>
            <w:pPr>
              <w:pStyle w:val="Normal"/>
              <w:rPr/>
            </w:pPr>
            <w:r>
              <w:rPr/>
              <w:br/>
              <w:t xml:space="preserve">Kursa uzdevumi: </w:t>
              <w:br/>
              <w:t xml:space="preserve">- sekmēt studentu zināšanu padziļināšanu Latvijas novadu vēsturē; </w:t>
              <w:br/>
              <w:t xml:space="preserve">- veicināt izpratni par nacionālās un novadu vēstures mijiedarbību; </w:t>
              <w:br/>
              <w:t>- attīstīt studējošo prasmi patstāvīgi meklēt, analizēt un izmantot informāciju; salīdzināt dažādu avotu informāciju.</w:t>
            </w:r>
          </w:p>
          <w:p>
            <w:pPr>
              <w:pStyle w:val="Normal"/>
              <w:rPr/>
            </w:pPr>
            <w:r>
              <w:rPr/>
              <w:t>Kursā aplūkota Latgales vēsture cariskās Krievijas valdīšanas laikā (1772-1917). Īpaša uzmanība veltīta demogrāfiskajām, politiskajām un ekonomiskajām izmaiņām. Akcentēta rusifikācijas pastiprināšanās, latīņu drukas aizliegums un tā sekas Latgales turpmākajā vēsturē.</w:t>
            </w:r>
          </w:p>
          <w:p>
            <w:pPr>
              <w:pStyle w:val="Normal"/>
              <w:rPr>
                <w:sz w:val="22"/>
                <w:szCs w:val="22"/>
              </w:rPr>
            </w:pPr>
            <w:r>
              <w:rPr>
                <w:sz w:val="22"/>
                <w:szCs w:val="22"/>
              </w:rPr>
            </w:r>
          </w:p>
          <w:p>
            <w:pPr>
              <w:pStyle w:val="Normal"/>
              <w:rPr>
                <w:sz w:val="22"/>
                <w:szCs w:val="22"/>
              </w:rPr>
            </w:pPr>
            <w:r>
              <w:rPr>
                <w:sz w:val="22"/>
                <w:szCs w:val="22"/>
              </w:rPr>
              <w:t>Kursa aprakstā piedāvātie obligātie informācijas avoti  studiju procesā izmantojami fragmentāri pēc doc</w:t>
            </w:r>
            <w:r>
              <w:rPr/>
              <w:t>ē</w:t>
            </w:r>
            <w:r>
              <w:rPr>
                <w:sz w:val="22"/>
                <w:szCs w:val="22"/>
              </w:rPr>
              <w:t>tāja  norād</w:t>
            </w:r>
            <w:r>
              <w:rPr/>
              <w:t>ī</w:t>
            </w:r>
            <w:r>
              <w:rPr>
                <w:sz w:val="22"/>
                <w:szCs w:val="22"/>
              </w:rPr>
              <w:t xml:space="preserve">juma.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ekcijas </w:t>
            </w:r>
            <w:r>
              <w:rPr/>
              <w:t xml:space="preserve"> 18 </w:t>
            </w:r>
            <w:r>
              <w:rPr>
                <w:sz w:val="22"/>
                <w:szCs w:val="22"/>
              </w:rPr>
              <w:t xml:space="preserve">st.,  semināri  </w:t>
            </w:r>
            <w:r>
              <w:rPr/>
              <w:t>14</w:t>
            </w:r>
            <w:r>
              <w:rPr>
                <w:sz w:val="22"/>
                <w:szCs w:val="22"/>
              </w:rPr>
              <w:t xml:space="preserve"> st., patstāvīgais darbs </w:t>
            </w:r>
            <w:r>
              <w:rPr/>
              <w:t xml:space="preserve">48 </w:t>
            </w:r>
            <w:r>
              <w:rPr>
                <w:sz w:val="22"/>
                <w:szCs w:val="22"/>
              </w:rPr>
              <w:t>st.</w:t>
            </w:r>
          </w:p>
          <w:p>
            <w:pPr>
              <w:pStyle w:val="Normal"/>
              <w:rPr>
                <w:sz w:val="22"/>
                <w:szCs w:val="22"/>
              </w:rPr>
            </w:pPr>
            <w:r>
              <w:rPr>
                <w:sz w:val="22"/>
                <w:szCs w:val="22"/>
              </w:rPr>
            </w:r>
          </w:p>
          <w:p>
            <w:pPr>
              <w:pStyle w:val="Normal"/>
              <w:rPr>
                <w:sz w:val="22"/>
                <w:szCs w:val="22"/>
              </w:rPr>
            </w:pPr>
            <w:r>
              <w:rPr/>
              <w:t>1. Latgale Eiropas ģeopolitiskajās norisēs. L2 S2</w:t>
              <w:br/>
              <w:t>2. Latgales administratīvā un robežu vēsture. L2</w:t>
              <w:br/>
              <w:t>3. Latgaliešu rakstu valoda un literatūra 19.gs. sāk. un drukas aizlieguma laikā. L2, S2</w:t>
              <w:br/>
              <w:t>4. Katolicisms un citas reliģijas Latgalē. L2, S2</w:t>
              <w:br/>
              <w:t>5. Etnodemogrāfiskie procesi 19. gs. L2, S2</w:t>
              <w:br/>
              <w:t>6. Saimnieciski sociālie procesi 19.gs. L2, S2</w:t>
              <w:br/>
              <w:t>7. Latgale izvēles un pārejas laikā (1917–1920). L4, S2</w:t>
              <w:br/>
              <w:t>8. Latgale Latvijas Republikas laikā (1920–1940). L2, S2</w:t>
            </w:r>
            <w:r>
              <w:rPr>
                <w:sz w:val="22"/>
                <w:szCs w:val="22"/>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rot skaidrot Latgales vēstures notikumus un ietekmīgāko personu darbību.</w:t>
            </w:r>
          </w:p>
          <w:p>
            <w:pPr>
              <w:pStyle w:val="Normal"/>
              <w:rPr/>
            </w:pPr>
            <w:r>
              <w:rPr/>
              <w:t>2. Zina un skaidro Latgales vēstures pamatprocesus politikā, ekonomikā, kultūrā.</w:t>
            </w:r>
          </w:p>
          <w:p>
            <w:pPr>
              <w:pStyle w:val="Normal"/>
              <w:rPr>
                <w:sz w:val="22"/>
                <w:szCs w:val="22"/>
              </w:rPr>
            </w:pPr>
            <w:r>
              <w:rPr/>
              <w:t>3. Saskata Latgales un pārējās Latvijas attīstības kopējās un atšķirīgās pazīmes</w:t>
            </w:r>
            <w:r>
              <w:rPr>
                <w:sz w:val="22"/>
                <w:szCs w:val="22"/>
              </w:rPr>
              <w:t>.</w:t>
            </w:r>
          </w:p>
          <w:p>
            <w:pPr>
              <w:pStyle w:val="Normal"/>
              <w:rPr>
                <w:sz w:val="22"/>
                <w:szCs w:val="22"/>
              </w:rPr>
            </w:pPr>
            <w:r>
              <w:rPr>
                <w:sz w:val="22"/>
                <w:szCs w:val="22"/>
              </w:rPr>
            </w:r>
          </w:p>
          <w:p>
            <w:pPr>
              <w:pStyle w:val="Normal"/>
              <w:rPr/>
            </w:pPr>
            <w:r>
              <w:rPr/>
              <w:t>PRASMES</w:t>
            </w:r>
          </w:p>
          <w:p>
            <w:pPr>
              <w:pStyle w:val="Normal"/>
              <w:rPr/>
            </w:pPr>
            <w:r>
              <w:rPr/>
              <w:t>4. Spēja definēt Latgales specifiskās iezīmes salīdzinājuma ar Latvijas vēsturi.</w:t>
            </w:r>
          </w:p>
          <w:p>
            <w:pPr>
              <w:pStyle w:val="Normal"/>
              <w:rPr/>
            </w:pPr>
            <w:r>
              <w:rPr/>
              <w:t>5. Atšķir vēstures avotus no zinātniskās literatūras. Prot analizēt vēstures avotus un zinātnisko literatūru.</w:t>
            </w:r>
          </w:p>
          <w:p>
            <w:pPr>
              <w:pStyle w:val="Normal"/>
              <w:rPr/>
            </w:pPr>
            <w:r>
              <w:rPr/>
            </w:r>
          </w:p>
          <w:p>
            <w:pPr>
              <w:pStyle w:val="Normal"/>
              <w:rPr/>
            </w:pPr>
            <w:r>
              <w:rPr/>
              <w:t>6. Atlasa zinātnisko literatūru atbilstoši noteiktai tēmai. Orientējās datu bāzēs.</w:t>
            </w:r>
          </w:p>
          <w:p>
            <w:pPr>
              <w:pStyle w:val="Normal"/>
              <w:rPr/>
            </w:pPr>
            <w:r>
              <w:rPr/>
              <w:t>KOMPETENCE</w:t>
            </w:r>
          </w:p>
          <w:p>
            <w:pPr>
              <w:pStyle w:val="Normal"/>
              <w:rPr>
                <w:sz w:val="22"/>
                <w:szCs w:val="22"/>
              </w:rPr>
            </w:pPr>
            <w:r>
              <w:rPr/>
              <w:t>7. Spēj patstāvīgi iegūt, atlasīt un analizēt informāciju, par Latgales vēstures savdabību un kopīgo ar Latvijas vēsturi.</w:t>
            </w:r>
          </w:p>
          <w:p>
            <w:pPr>
              <w:pStyle w:val="Normal"/>
              <w:rPr>
                <w:sz w:val="22"/>
                <w:szCs w:val="22"/>
              </w:rPr>
            </w:pPr>
            <w:r>
              <w:rPr>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ējošo patstāvīgais darbs: </w:t>
              <w:br/>
              <w:t>- Latgales vēsturei veltītas zinātniskās literatūras apzināšana;</w:t>
            </w:r>
          </w:p>
          <w:p>
            <w:pPr>
              <w:pStyle w:val="Normal"/>
              <w:rPr>
                <w:sz w:val="22"/>
                <w:szCs w:val="22"/>
              </w:rPr>
            </w:pPr>
            <w:r>
              <w:rPr/>
              <w:t>- Latgales vēsturei veltīto vēstures avotu apzināšana;</w:t>
              <w:br/>
              <w:t xml:space="preserve">- Materiāla atlase, strukturēšana un analīze, gatavojot nobeiguma darbu "Latgales vēstures faktori un īpatnības 19.-20.gs."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iju kursa gala vērtējums (ieskaite ar atzīmi) veidojas, summējot patstāvīgi veiktā darba rezultātus, kuri tiek  prezentēti un apspriesti semināros (starppārbaudījumi) , kā arī no atbildes uz docētāja piedāvātajiem jautājumiem </w:t>
            </w:r>
            <w:bookmarkStart w:id="0" w:name="_GoBack"/>
            <w:bookmarkEnd w:id="0"/>
            <w:r>
              <w:rPr/>
              <w:t xml:space="preserve"> ieskaites laikā.  </w:t>
            </w:r>
          </w:p>
          <w:p>
            <w:pPr>
              <w:pStyle w:val="Normal"/>
              <w:rPr/>
            </w:pPr>
            <w:r>
              <w:rPr>
                <w:rFonts w:eastAsia="Times New Roman"/>
              </w:rPr>
              <w:t xml:space="preserve"> </w:t>
            </w:r>
            <w:r>
              <w:rPr/>
              <w:t>Ieskaites vērtējums  var tikt saņemts, ja ir izpildīti visi minētie nosacījumi un studējošais ir piedalījies 30% lekcijās un 70% seminārnodarbībās un veicis pētījumus.</w:t>
            </w:r>
          </w:p>
          <w:p>
            <w:pPr>
              <w:pStyle w:val="Normal"/>
              <w:rPr/>
            </w:pPr>
            <w:r>
              <w:rPr/>
            </w:r>
          </w:p>
          <w:p>
            <w:pPr>
              <w:pStyle w:val="Normal"/>
              <w:rPr/>
            </w:pPr>
            <w:r>
              <w:rPr/>
              <w:t>STARPPĀRBAUDĪJUMI</w:t>
            </w:r>
          </w:p>
          <w:p>
            <w:pPr>
              <w:pStyle w:val="Normal"/>
              <w:rPr/>
            </w:pPr>
            <w:r>
              <w:rPr/>
              <w:t>(starpārbaudījuma uzdevumi tiek izstrādāti un vērtēti pēc docētāja noteiktajiem kritērijiem)</w:t>
            </w:r>
          </w:p>
          <w:p>
            <w:pPr>
              <w:pStyle w:val="Normal"/>
              <w:rPr/>
            </w:pPr>
            <w:r>
              <w:rPr/>
              <w:t>1. Kopsavilkuma tēmas “Latgales 19. gs. attīstības rezultāti” konspekta izveide, apspriešana  – 20%.</w:t>
            </w:r>
          </w:p>
          <w:p>
            <w:pPr>
              <w:pStyle w:val="Normal"/>
              <w:rPr/>
            </w:pPr>
            <w:r>
              <w:rPr/>
              <w:t>2. Kopsavilkuma tēmas “Latgales attīstības rezultāti (1917-1940)” konspekta izveide, apspriešana  – 20%.</w:t>
            </w:r>
          </w:p>
          <w:p>
            <w:pPr>
              <w:pStyle w:val="Normal"/>
              <w:rPr/>
            </w:pPr>
            <w:r>
              <w:rPr/>
              <w:t>3. Nobeiguma darba "Latgales vēstures faktori un īpatnības 19.-20.gs." – 40 % prezentācija, apspriešana.</w:t>
            </w:r>
          </w:p>
          <w:p>
            <w:pPr>
              <w:pStyle w:val="Normal"/>
              <w:rPr/>
            </w:pPr>
            <w:r>
              <w:rPr/>
            </w:r>
          </w:p>
          <w:p>
            <w:pPr>
              <w:pStyle w:val="Normal"/>
              <w:rPr/>
            </w:pPr>
            <w:r>
              <w:rPr/>
              <w:t xml:space="preserve">NOSLĒGUMA PĀRBAUDĪJUMS: </w:t>
            </w:r>
          </w:p>
          <w:p>
            <w:pPr>
              <w:pStyle w:val="Normal"/>
              <w:rPr/>
            </w:pPr>
            <w:r>
              <w:rPr/>
              <w:t>Atbildes uz docētāja piedāvātajiem jautājumiem  – 20 %.</w:t>
            </w:r>
          </w:p>
          <w:p>
            <w:pPr>
              <w:pStyle w:val="Normal"/>
              <w:rPr/>
            </w:pPr>
            <w:r>
              <w:rPr/>
            </w:r>
          </w:p>
          <w:p>
            <w:pPr>
              <w:pStyle w:val="Normal"/>
              <w:rPr>
                <w:sz w:val="22"/>
                <w:szCs w:val="22"/>
              </w:rPr>
            </w:pPr>
            <w:r>
              <w:rPr>
                <w:sz w:val="22"/>
                <w:szCs w:val="22"/>
              </w:rPr>
              <w:t>STUDIJU REZULTĀTU VĒRTĒŠANAS KRITĒRIJI</w:t>
            </w:r>
          </w:p>
          <w:p>
            <w:pPr>
              <w:pStyle w:val="Normal"/>
              <w:rPr>
                <w:sz w:val="22"/>
                <w:szCs w:val="22"/>
              </w:rPr>
            </w:pPr>
            <w:r>
              <w:rPr>
                <w:sz w:val="22"/>
                <w:szCs w:val="22"/>
              </w:rPr>
              <w:t>Studiju kursa apguve tā noslēgumā tiek vērtēta 10 ballu skalā saskaņā ar Latvijas Republikas normatīvajiem aktiem un atbilstoši "Nolikumam</w:t>
              <w:br/>
              <w:t>par studijām Daugavpils Universitātē" (apstiprināts DU Senāta sēdē 17.12.2018., protokols Nr. 15), vadoties pēc šādiem kritērijiem:iegūto zināšanu apjoms un kvalitāte, iegūtās prasmes un kompetences atbilstoši plānotajiem studiju rezultātiem.</w:t>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6450" w:type="dxa"/>
              <w:jc w:val="center"/>
              <w:tblInd w:w="0" w:type="dxa"/>
              <w:tblLayout w:type="fixed"/>
              <w:tblCellMar>
                <w:top w:w="0" w:type="dxa"/>
                <w:left w:w="108" w:type="dxa"/>
                <w:bottom w:w="0" w:type="dxa"/>
                <w:right w:w="108" w:type="dxa"/>
              </w:tblCellMar>
            </w:tblPr>
            <w:tblGrid>
              <w:gridCol w:w="3512"/>
              <w:gridCol w:w="396"/>
              <w:gridCol w:w="469"/>
              <w:gridCol w:w="396"/>
              <w:gridCol w:w="401"/>
              <w:gridCol w:w="401"/>
              <w:gridCol w:w="401"/>
              <w:gridCol w:w="474"/>
            </w:tblGrid>
            <w:tr>
              <w:trPr>
                <w:trHeight w:val="517" w:hRule="atLeast"/>
              </w:trPr>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ārbaudījumu veidi</w:t>
                  </w:r>
                </w:p>
              </w:tc>
              <w:tc>
                <w:tcPr>
                  <w:tcW w:w="2938" w:type="dxa"/>
                  <w:gridSpan w:val="7"/>
                  <w:tcBorders>
                    <w:top w:val="single" w:sz="4" w:space="0" w:color="000000"/>
                    <w:left w:val="single" w:sz="4" w:space="0" w:color="000000"/>
                    <w:bottom w:val="single" w:sz="4" w:space="0" w:color="000000"/>
                    <w:right w:val="single" w:sz="4" w:space="0" w:color="000000"/>
                  </w:tcBorders>
                </w:tcPr>
                <w:p>
                  <w:pPr>
                    <w:pStyle w:val="Normal"/>
                    <w:rPr/>
                  </w:pPr>
                  <w:r>
                    <w:rPr/>
                    <w:t>Studiju rezultāti *</w:t>
                  </w:r>
                </w:p>
              </w:tc>
            </w:tr>
            <w:tr>
              <w:trPr/>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0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1"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nobeiguma darbs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1"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lēguma 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sz w:val="22"/>
                <w:szCs w:val="22"/>
              </w:rPr>
            </w:pPr>
            <w:r>
              <w:rPr>
                <w:sz w:val="22"/>
                <w:szCs w:val="22"/>
              </w:rPr>
            </w:r>
          </w:p>
          <w:p>
            <w:pPr>
              <w:pStyle w:val="Normal"/>
              <w:rPr>
                <w:sz w:val="22"/>
                <w:szCs w:val="22"/>
              </w:rPr>
            </w:pPr>
            <w:r>
              <w:rPr>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1.-2.Latgale Eiropas ģeopolitiskajās norisēs. L2, S2</w:t>
              <w:br/>
              <w:t xml:space="preserve">Polijas pirmā dalīšana un Latgales pievienošana Krievijai. Dinaburgas cietokšņa celtniecība. Latgale 1812.g. kara laikā. Sacelšanās Polijā (1794, 1830, 1863), to  ietekme un sekas Latgalē. Pirmā pasaules kara norises Latgalē. </w:t>
            </w:r>
          </w:p>
          <w:p>
            <w:pPr>
              <w:pStyle w:val="Normal"/>
              <w:rPr/>
            </w:pPr>
            <w:r>
              <w:rPr/>
              <w:t xml:space="preserve">Patstāvīgais darbs. </w:t>
            </w:r>
          </w:p>
          <w:p>
            <w:pPr>
              <w:pStyle w:val="Normal"/>
              <w:rPr/>
            </w:pPr>
            <w:r>
              <w:rPr/>
              <w:t xml:space="preserve">Gatavošanās semināram. Avotu un zinātniskās literatūras analīze. </w:t>
            </w:r>
          </w:p>
          <w:p>
            <w:pPr>
              <w:pStyle w:val="Normal"/>
              <w:rPr/>
            </w:pPr>
            <w:r>
              <w:rPr/>
              <w:t>Seminārs. Kaujas pie Daugavpils, bēgļu kustības organizēšana.</w:t>
            </w:r>
          </w:p>
          <w:p>
            <w:pPr>
              <w:pStyle w:val="Normal"/>
              <w:rPr/>
            </w:pPr>
            <w:r>
              <w:rPr/>
              <w:br/>
              <w:t>3. Latgales administratīvā un robežu vēsture. L2</w:t>
              <w:br/>
              <w:t>Latgales pārvalde Vitebskas guberņā. Pagastu veidošanās Latgalē, pagastu īpatnības. Latgales pašvaldību ievērojamākie darbinieki.</w:t>
            </w:r>
          </w:p>
          <w:p>
            <w:pPr>
              <w:pStyle w:val="Normal"/>
              <w:rPr/>
            </w:pPr>
            <w:r>
              <w:rPr/>
            </w:r>
          </w:p>
          <w:p>
            <w:pPr>
              <w:pStyle w:val="Normal"/>
              <w:rPr/>
            </w:pPr>
            <w:r>
              <w:rPr/>
              <w:t>4.-5. Latgaliešu rakstu valoda un literatūra 19.gs. sākumā un drukas aizlieguma laikā. L2, S2</w:t>
            </w:r>
          </w:p>
          <w:p>
            <w:pPr>
              <w:pStyle w:val="Normal"/>
              <w:rPr/>
            </w:pPr>
            <w:r>
              <w:rPr/>
              <w:t>Pirmās laicīgās grāmatas. J.Akelevičs, T.Kosovskis, J.Macilevičs, G.Manteifels un pirmā latgaliešu mācību grāmata, kalendāri. J.Kurmins un pirmā latgaliešu vārdnīca. Grāmatnieku darbība. P.Miglinīks, A.Jūrdžs. Latgaliešu folkloras vācēji P.Smelters, F.Laizāns. J.Rainis un viņa loma folkloras materiālu vākšanā.</w:t>
            </w:r>
          </w:p>
          <w:p>
            <w:pPr>
              <w:pStyle w:val="Normal"/>
              <w:rPr/>
            </w:pPr>
            <w:r>
              <w:rPr/>
              <w:t>G.Manteifela devums latgaliešu kultūrā.</w:t>
            </w:r>
          </w:p>
          <w:p>
            <w:pPr>
              <w:pStyle w:val="Normal"/>
              <w:rPr/>
            </w:pPr>
            <w:r>
              <w:rPr/>
              <w:t xml:space="preserve">Patstāvīgais darbs. </w:t>
            </w:r>
          </w:p>
          <w:p>
            <w:pPr>
              <w:pStyle w:val="Normal"/>
              <w:rPr/>
            </w:pPr>
            <w:r>
              <w:rPr/>
              <w:t xml:space="preserve">Gatavošanās semināram. G.Manteifela darba “Poļu Inflantija” analīze. </w:t>
            </w:r>
          </w:p>
          <w:p>
            <w:pPr>
              <w:pStyle w:val="Normal"/>
              <w:rPr/>
            </w:pPr>
            <w:r>
              <w:rPr/>
              <w:t>Seminārs. G.Manteifels – Latgales etniskās vēstures pētnieks.</w:t>
            </w:r>
          </w:p>
          <w:p>
            <w:pPr>
              <w:pStyle w:val="Normal"/>
              <w:rPr/>
            </w:pPr>
            <w:r>
              <w:rPr/>
            </w:r>
          </w:p>
          <w:p>
            <w:pPr>
              <w:pStyle w:val="Normal"/>
              <w:rPr/>
            </w:pPr>
            <w:r>
              <w:rPr/>
              <w:t>6.-7. Katolicisms un citas reliģijas Latgalē. L2, S2</w:t>
              <w:br/>
              <w:t xml:space="preserve">Moģiļevas arhibīskapijas izveidošana. Krāslavas lomas mazināšana. Klosteri Latgalē; Pareizticība, vecticība, katoļu baznīcas loma jaunajos apstākļos. </w:t>
            </w:r>
          </w:p>
          <w:p>
            <w:pPr>
              <w:pStyle w:val="Normal"/>
              <w:rPr/>
            </w:pPr>
            <w:r>
              <w:rPr/>
              <w:t xml:space="preserve">Katoļu draudzes un baznīcas. </w:t>
            </w:r>
          </w:p>
          <w:p>
            <w:pPr>
              <w:pStyle w:val="Normal"/>
              <w:rPr/>
            </w:pPr>
            <w:r>
              <w:rPr/>
              <w:t xml:space="preserve">Patstāvīgais darbs. </w:t>
            </w:r>
          </w:p>
          <w:p>
            <w:pPr>
              <w:pStyle w:val="Normal"/>
              <w:rPr/>
            </w:pPr>
            <w:r>
              <w:rPr/>
              <w:t>Gatavošanās semināram. Baznīcas vēstures pētnieku (H.Strods, J.Broks, J.Vaivods, H.Trūps) darbu analīze. Hronoloģiskas tabulas izveide.</w:t>
            </w:r>
          </w:p>
          <w:p>
            <w:pPr>
              <w:pStyle w:val="Normal"/>
              <w:rPr/>
            </w:pPr>
            <w:r>
              <w:rPr/>
              <w:t xml:space="preserve">Seminārs. Hronologiskas tabulas “Katoļu baznīcas Latgalē 19.gs. -20.gs.” prezentācija. Ieskats vienas baznīcas vēsturē (pēc studenta izvēles)  </w:t>
            </w:r>
          </w:p>
          <w:p>
            <w:pPr>
              <w:pStyle w:val="Normal"/>
              <w:rPr/>
            </w:pPr>
            <w:r>
              <w:rPr/>
            </w:r>
          </w:p>
          <w:p>
            <w:pPr>
              <w:pStyle w:val="Normal"/>
              <w:rPr/>
            </w:pPr>
            <w:r>
              <w:rPr/>
              <w:t>8.-9. Etnodemogrāfiskie procesi 19. gs. L2, S2</w:t>
              <w:br/>
              <w:t xml:space="preserve">Kolonizācija un rusifikācija Latgalē pēc Lietuvas statūta atcelšanas. 1897. gada iedzīvotāju skaitīšana dati. </w:t>
            </w:r>
          </w:p>
          <w:p>
            <w:pPr>
              <w:pStyle w:val="Normal"/>
              <w:rPr/>
            </w:pPr>
            <w:r>
              <w:rPr/>
              <w:t xml:space="preserve">Latvieši, krievi, poļi, ebreji: stāvoklis, dzīvesveids. </w:t>
            </w:r>
          </w:p>
          <w:p>
            <w:pPr>
              <w:pStyle w:val="Normal"/>
              <w:rPr/>
            </w:pPr>
            <w:r>
              <w:rPr/>
              <w:t>Patstāvīgais darbs.</w:t>
            </w:r>
          </w:p>
          <w:p>
            <w:pPr>
              <w:pStyle w:val="Normal"/>
              <w:rPr/>
            </w:pPr>
            <w:r>
              <w:rPr/>
              <w:t xml:space="preserve">Gatavošanās semināram. 1897.gada tautskaites  dokumentu analīze. </w:t>
            </w:r>
          </w:p>
          <w:p>
            <w:pPr>
              <w:pStyle w:val="Normal"/>
              <w:rPr/>
            </w:pPr>
            <w:r>
              <w:rPr/>
              <w:t xml:space="preserve">Seminārs. Latvieši, krievi, poļi, ebreji un citi, pilsētnieki un lauku iedzīvotāji tautskaites dokumentos.    </w:t>
            </w:r>
          </w:p>
          <w:p>
            <w:pPr>
              <w:pStyle w:val="Normal"/>
              <w:rPr/>
            </w:pPr>
            <w:r>
              <w:rPr/>
            </w:r>
          </w:p>
          <w:p>
            <w:pPr>
              <w:pStyle w:val="Normal"/>
              <w:rPr/>
            </w:pPr>
            <w:r>
              <w:rPr/>
              <w:t>10.-11. Saimnieciski sociālie procesi 19.gs. L2, S2</w:t>
              <w:br/>
              <w:t xml:space="preserve">Zemnieki un dzimtbūšanas sistēma. 1784. gada ģenerālmērīšana. Latgales pilsētas Daugavpils, Rēzekne, Ludza. Ceļi un satiksme. Rīgas - Dinaburgas dzelzceļa būve. </w:t>
            </w:r>
          </w:p>
          <w:p>
            <w:pPr>
              <w:pStyle w:val="Normal"/>
              <w:rPr/>
            </w:pPr>
            <w:r>
              <w:rPr/>
            </w:r>
          </w:p>
          <w:p>
            <w:pPr>
              <w:pStyle w:val="Normal"/>
              <w:rPr/>
            </w:pPr>
            <w:r>
              <w:rPr/>
              <w:t xml:space="preserve">Agrārie pārkārtojumi: dzimtbūšanas atcelšana Latgalē, zemstu reformas un zemnieku iziešana viensētās. </w:t>
            </w:r>
          </w:p>
          <w:p>
            <w:pPr>
              <w:pStyle w:val="Normal"/>
              <w:rPr/>
            </w:pPr>
            <w:r>
              <w:rPr/>
              <w:t xml:space="preserve">Patstāvīgais darbs. </w:t>
            </w:r>
          </w:p>
          <w:p>
            <w:pPr>
              <w:pStyle w:val="Normal"/>
              <w:rPr/>
            </w:pPr>
            <w:r>
              <w:rPr/>
              <w:t>Gatavošanās semināram. 1861.gada agrārās reformas dokumentu analīze.</w:t>
            </w:r>
          </w:p>
          <w:p>
            <w:pPr>
              <w:pStyle w:val="Normal"/>
              <w:rPr/>
            </w:pPr>
            <w:r>
              <w:rPr/>
              <w:t xml:space="preserve">Seminārs. 1861.gada reformas pasākumi. </w:t>
            </w:r>
          </w:p>
          <w:p>
            <w:pPr>
              <w:pStyle w:val="Normal"/>
              <w:rPr/>
            </w:pPr>
            <w:r>
              <w:rPr/>
            </w:r>
          </w:p>
          <w:p>
            <w:pPr>
              <w:pStyle w:val="Normal"/>
              <w:rPr/>
            </w:pPr>
            <w:r>
              <w:rPr/>
              <w:t>12.-14. Latgale izvēles un pārejas laikā (1917–1920). L4, S2</w:t>
              <w:br/>
              <w:t xml:space="preserve">Notikumi Latgalē Latvijas dažādu alternatīvu laikā (Krievijas Pagaidu valdības, Padomju vara, Vācijas un Polijas faktors). </w:t>
              <w:br/>
              <w:t xml:space="preserve">Pirmais Latgales kongress 1917.g.  F.Kempa un F.Trasuna piekritēju uzskati par Latgales nākotni. Latgales pagaidu zemes padome. Lēmums par Latgales atdalīšanu no Vitebskas guberņas.  Latgaliešu darbība Latvijas Pagaidu nacionālajā komitejā. Neatkarības karš Latgalē. </w:t>
            </w:r>
          </w:p>
          <w:p>
            <w:pPr>
              <w:pStyle w:val="Normal"/>
              <w:rPr/>
            </w:pPr>
            <w:r>
              <w:rPr/>
              <w:t>Patstāvīgais darbs.</w:t>
            </w:r>
          </w:p>
          <w:p>
            <w:pPr>
              <w:pStyle w:val="Normal"/>
              <w:rPr/>
            </w:pPr>
            <w:r>
              <w:rPr/>
              <w:t xml:space="preserve">Gatavošanās semināram. 1917.gada Latgales kongresam veltīto avotu un literatūras analīze pēc monogrāfijas “1917.gada Latgales kongress vēstures avotos un literatūrā (2017)”  </w:t>
            </w:r>
          </w:p>
          <w:p>
            <w:pPr>
              <w:pStyle w:val="Normal"/>
              <w:rPr/>
            </w:pPr>
            <w:r>
              <w:rPr/>
              <w:t>Seminārs. 1917.gada Latgales kongresa rezolūcija: piekritēji un oponenti.</w:t>
            </w:r>
          </w:p>
          <w:p>
            <w:pPr>
              <w:pStyle w:val="Normal"/>
              <w:rPr/>
            </w:pPr>
            <w:r>
              <w:rPr/>
            </w:r>
          </w:p>
          <w:p>
            <w:pPr>
              <w:pStyle w:val="Normal"/>
              <w:rPr/>
            </w:pPr>
            <w:r>
              <w:rPr/>
              <w:t>15.-16. Latgale Latvijas Republikas laikā (1920–1940). L2, S2</w:t>
            </w:r>
          </w:p>
          <w:p>
            <w:pPr>
              <w:pStyle w:val="Normal"/>
              <w:rPr/>
            </w:pPr>
            <w:r>
              <w:rPr/>
              <w:t xml:space="preserve">Saimniecības nozares. Pagasti Latgalē. Demogrāfiskās tendences. Politiskās partijas, grupējumi, ievērojamākie darbinieki. </w:t>
            </w:r>
          </w:p>
          <w:p>
            <w:pPr>
              <w:pStyle w:val="Normal"/>
              <w:rPr/>
            </w:pPr>
            <w:r>
              <w:rPr/>
              <w:t xml:space="preserve">Patstāvīgais darbs : Gatavošanās semināram. Latgales politiķiem un partijām veltīto avotu un zinātniskās literatūras analīze. </w:t>
            </w:r>
          </w:p>
          <w:p>
            <w:pPr>
              <w:pStyle w:val="Normal"/>
              <w:rPr/>
            </w:pPr>
            <w:r>
              <w:rPr/>
              <w:t>Seminārs. Latgales politiskie grupējumi un redzamākie politiķi. Vienas politiķa dzīves un darbības raksturojums (pēc studenta izvēles).</w:t>
            </w:r>
          </w:p>
          <w:p>
            <w:pPr>
              <w:pStyle w:val="Normal"/>
              <w:rPr>
                <w:sz w:val="22"/>
                <w:szCs w:val="22"/>
              </w:rPr>
            </w:pPr>
            <w:r>
              <w:rPr>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Ieskats Iskolastrela Latgaliešu strēlnieku sekcijas vēsturē; [Dokumentu publikācija. Publikāciju sagatavojusi R.Greitjāne].” Latvijas Vēstures Institūta Žurnāls, 1997, Nr. 2(23): 117 - 136.</w:t>
            </w:r>
          </w:p>
          <w:p>
            <w:pPr>
              <w:pStyle w:val="Normal"/>
              <w:rPr/>
            </w:pPr>
            <w:r>
              <w:rPr/>
              <w:t xml:space="preserve">Kulturvēsturiski materiali. Rokstu krojuma latgaļu drukas aizlīguma (1865-1904) atceļšonas 50 godu atcerei. Red. A.Pleišs. Minh.: P/S Latg. izd., 1955. 424 lpp. </w:t>
            </w:r>
          </w:p>
          <w:p>
            <w:pPr>
              <w:pStyle w:val="Normal"/>
              <w:rPr/>
            </w:pPr>
            <w:r>
              <w:rPr/>
              <w:t>Rainis, J. „Višķu pagasta kāzu ierašas.” Grām.: Rainis J. Kopoti Raksti. 18. sēj. Rīga: Zinātne, 1983.</w:t>
            </w:r>
          </w:p>
          <w:p>
            <w:pPr>
              <w:pStyle w:val="Normal"/>
              <w:rPr/>
            </w:pPr>
            <w:r>
              <w:rPr/>
              <w:t>Trasuns F. Dzīve un darbi. 1.3.sēj.  Rēzekne: Latgales Kultūras centra izd., 1997.-1998.</w:t>
            </w:r>
          </w:p>
          <w:p>
            <w:pPr>
              <w:pStyle w:val="Normal"/>
              <w:rPr/>
            </w:pPr>
            <w:r>
              <w:rPr/>
              <w:t>1917. gada Latgales kongress avotos, apcerēs un pētījumos. Sast. H.Soms. Daugavpils, 2017. http://latgalesdati.du.lv/system/faili/LatgalesKongress/00_index%20Latgales%20kongress.pdf</w:t>
            </w:r>
          </w:p>
          <w:p>
            <w:pPr>
              <w:pStyle w:val="Normal"/>
              <w:rPr/>
            </w:pPr>
            <w:r>
              <w:rPr/>
              <w:t>Первая Всеобщая перепись населения Российской империи 1897 г.. 5. Витебская губерния.” https://www.prlib.ru/item/436616</w:t>
            </w:r>
          </w:p>
          <w:p>
            <w:pPr>
              <w:pStyle w:val="Normal"/>
              <w:rPr/>
            </w:pPr>
            <w:r>
              <w:rPr/>
            </w:r>
          </w:p>
          <w:p>
            <w:pPr>
              <w:pStyle w:val="Normal"/>
              <w:rPr/>
            </w:pPr>
            <w:r>
              <w:rPr/>
              <w:t xml:space="preserve">Babris, J. „Latgale 1918. un 1919. gadā.” Grām.: 1919. gads Latvijā. - Rīga: Zinātne, 1969. 131.-158. Ipp. </w:t>
              <w:br/>
              <w:t xml:space="preserve">Brežgo, B. Latgales zemnieki pēc dzimtbūšanas atcelšanas (1861 - 1914). - Rīga: LVI, 1954. - 123 lpp. </w:t>
              <w:br/>
              <w:t xml:space="preserve">Dribins, L. Ebreji Latvijā. Rīga, 1996. </w:t>
              <w:br/>
              <w:t xml:space="preserve">Kemps, F. Latgales likteņi. Rīga: Avots, 1991. </w:t>
              <w:br/>
              <w:t xml:space="preserve">Latgales partizāņu pulks / sakārtojis H.Logins. - [B.v.], 1993. - 209 lpp. </w:t>
              <w:br/>
              <w:t xml:space="preserve">Latvijas zemju robežas 1000 gados. Rīga: Latvijas Vēstures institūts apgāds, 1999 </w:t>
              <w:br/>
              <w:t xml:space="preserve">Puisāns, T. Latgale. Vēsturiskās skices. Toronto, 1988. </w:t>
              <w:br/>
              <w:t xml:space="preserve">Rainis, J. „Višķu pagasta kāzu ierašas.” Grām.: Rainis J. Kopoti Raksti. 18. sēj. Rīga: Zinātne, 1983. </w:t>
              <w:br/>
              <w:t xml:space="preserve">Salmiņš, A., Lozda, J. „Latgales zemnieku skolu nākotne. Latgales zemnieku skolas 19.gs. beigās un lasītprasmes izplatība dažos Latgales novados.” Grām.: Salmiņš A., Lozda J. Latviešu skola kapitālisma intensīvas attīstības un proletariāta veidošanās laikā. - Rīga: LU, 1982. 51 - 102. lpp. </w:t>
              <w:br/>
              <w:t xml:space="preserve">Soms, H. „Latvieši Daugavpilī 20. gadsimta sākumā.“ Grām.: Daugavas raksti. No Daugavpils līdz Pļaviņām. Rīga, 2000. - 253 lpp. </w:t>
              <w:br/>
              <w:t xml:space="preserve">Stafecka, A. „Trīs posmi latgaliešu rakstu valodas vēsturē.” LZAV, 1991, Nr. 1: 45 - 56. </w:t>
              <w:br/>
              <w:t>Zeile P.” Rainis un Latgale.” Karogs. 1988, Nr. 1. - 2.</w:t>
            </w:r>
          </w:p>
          <w:p>
            <w:pPr>
              <w:pStyle w:val="Normal"/>
              <w:rPr>
                <w:sz w:val="22"/>
                <w:szCs w:val="22"/>
              </w:rPr>
            </w:pPr>
            <w:r>
              <w:rPr>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atgales lingvoterotoriālā vārdnīca 2 sējumos. Rēzekne, 2012. </w:t>
            </w:r>
          </w:p>
          <w:p>
            <w:pPr>
              <w:pStyle w:val="Normal"/>
              <w:rPr/>
            </w:pPr>
            <w:r>
              <w:rPr/>
              <w:t xml:space="preserve">Rēzeknes kongress, 1917-1997: Zinātniskās konferences materiāli. Rēzekne: Latgales Kultūras centra izd., 1997. 37 Ipp. </w:t>
              <w:br/>
              <w:t xml:space="preserve">Šnepers, A. Latgales partizānu pulka kauju ceļš. Balvi, 1993. 15 Ipp. </w:t>
            </w:r>
          </w:p>
          <w:p>
            <w:pPr>
              <w:pStyle w:val="Normal"/>
              <w:rPr>
                <w:sz w:val="22"/>
                <w:szCs w:val="22"/>
              </w:rPr>
            </w:pPr>
            <w:r>
              <w:rPr/>
              <w:t xml:space="preserve">Zeile, P. Latgales periodika. Rīga: 2013 287 lpp. </w:t>
              <w:br/>
              <w:t>Коммунисты Латгалии в годы подполья 1920 – 1940. Воспоминания, 1960. 329 с.</w:t>
            </w:r>
            <w:r>
              <w:rPr>
                <w:sz w:val="22"/>
                <w:szCs w:val="22"/>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Bērziņš, V. „Latviešu strēlnieku cīņas Latgalē 1919. gada otrajā pusē.” Latvijas PSR Zinātņu Akadēmijas Vēstis (LZVA), 1966, Nr. 3 (224): 21 -30. </w:t>
              <w:br/>
              <w:t xml:space="preserve">Jēkabsons, Ē. Sešu pagastu un Grīvas pilsētas problēma Latvijas un Polijas attiecībās 20. – 30. gados atrisinājums.” Latvijas Vēstures institūta žurnāls,. 1995, Nr. 1: 80 - 101. </w:t>
              <w:br/>
              <w:t xml:space="preserve">Jēkabsons, E. „Latgale vācu okupācijas laikā un pulkveža M. Afanasjeva partizānu nodaļas darbība Latvijā 1918. gadā.” Latvijas Vēstures Institūta Žurnāls, 1996, Nr. 1 (18): 42 - 59. </w:t>
              <w:br/>
              <w:t xml:space="preserve">Jēkabsons, Ē. „Latvijas un Latgales muižniecība valsts neatkarības sākumposmā. 1918-1920.gads.” Latvijas Vēstures institūta žurnāls, 1995, Nr.3 (16): 78 - 108 </w:t>
              <w:br/>
              <w:t xml:space="preserve">Počs, K. „Latgales vēsturiskie likteņi un tās apvienošanās ar pārējiem Latvijas novadiem. 1917. gada aprīļa Rēzeknes kongresu atceroties.” LZAV. A., 1998, Nr.4/6 (597/599): 26 - 31. </w:t>
              <w:br/>
              <w:t xml:space="preserve">Strods, H. „Daugavpils starastijas zemnieku cīņa pret feodālās ekspluatācijas palielināšanos 18. gs. beigās - 19. gs. 1. pusē.” LZAV, 1956, Nr. 3: 41 - 58. </w:t>
              <w:br/>
              <w:t xml:space="preserve">Strods, H. „Latgales lauksaimniecība 19.gs. 60. gados.” LZAV, 1967, Nr. 10: 37 - 49. </w:t>
              <w:br/>
              <w:t xml:space="preserve">Strods, H. „Ludzas stārastijas zemnieku nemiera cēloņi (1832. -1841).” LZAV, 1968, Nr. 4: 3 - 18. </w:t>
              <w:br/>
              <w:t xml:space="preserve">Strods, H. „Zemnieku nemieri Austrumlatvijā 1863.gadā.“ LZAV, 1963, Nr. 6: 3 - 14. </w:t>
              <w:br/>
              <w:t xml:space="preserve">Valters, P. „Vidzemes, Latgales un Kurzemes zemes padomes 1917. gadā“ Latvijas Vēsture, 1995, Nr. 2 (17): 13 - 22. </w:t>
              <w:br/>
            </w:r>
          </w:p>
          <w:p>
            <w:pPr>
              <w:pStyle w:val="Normal"/>
              <w:rPr>
                <w:sz w:val="22"/>
                <w:szCs w:val="22"/>
              </w:rPr>
            </w:pPr>
            <w:r>
              <w:rPr/>
              <w:t xml:space="preserve">Drywa, 1908. - 1917. </w:t>
              <w:br/>
              <w:t xml:space="preserve">Dzeive, 1946 - 1983 </w:t>
              <w:br/>
              <w:t xml:space="preserve">Gaisma, 1905. - 1906. </w:t>
              <w:br/>
              <w:t xml:space="preserve">Jaunas Zinias, 1912. - 1914. </w:t>
              <w:br/>
              <w:t xml:space="preserve">Katōļu Dzeive, kopš 1989. </w:t>
              <w:br/>
              <w:t xml:space="preserve">Latgolas Words, 1919. - 1940. </w:t>
              <w:br/>
              <w:br/>
              <w:t xml:space="preserve">Кузнецов, С. Ф. „Трасунс и партия латгальских демократов (1924-1925).” LZVA, 1991, Nr.1: 64 – 75.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BSP “Vēsture” B daļa</w:t>
            </w:r>
            <w:r>
              <w:rPr>
                <w:sz w:val="22"/>
                <w:szCs w:val="22"/>
              </w:rPr>
              <w:t xml:space="preserve"> </w:t>
            </w:r>
          </w:p>
        </w:tc>
      </w:tr>
    </w:tbl>
    <w:p>
      <w:pPr>
        <w:pStyle w:val="Normal"/>
        <w:rPr/>
      </w:pPr>
      <w:r>
        <w:rPr/>
      </w:r>
    </w:p>
    <w:sectPr>
      <w:headerReference w:type="default" r:id="rId2"/>
      <w:footerReference w:type="default" r:id="rId3"/>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VienkrstekstsRakstz">
    <w:name w:val="Vienkāršs teksts Rakstz."/>
    <w:qFormat/>
    <w:rPr>
      <w:rFonts w:ascii="Calibri" w:hAnsi="Calibri" w:eastAsia="Calibri" w:cs="Arial"/>
      <w:szCs w:val="21"/>
    </w:rPr>
  </w:style>
  <w:style w:type="character" w:styleId="Svno">
    <w:name w:val="sv_no"/>
    <w:qFormat/>
    <w:rPr>
      <w:rFonts w:cs="Times New Roman"/>
    </w:rPr>
  </w:style>
  <w:style w:type="character" w:styleId="Vietturateksts">
    <w:name w:val="Viettura teksts"/>
    <w:qFormat/>
    <w:rPr>
      <w:color w:val="808080"/>
    </w:rPr>
  </w:style>
  <w:style w:type="character" w:styleId="Virsraksts1Rakstz">
    <w:name w:val="Virsraksts 1 Rakstz."/>
    <w:qFormat/>
    <w:rPr>
      <w:rFonts w:ascii="Times New Roman" w:hAnsi="Times New Roman" w:eastAsia="Times New Roman" w:cs="Times New Roman"/>
      <w:b/>
      <w:bCs/>
      <w:kern w:val="2"/>
      <w:sz w:val="48"/>
      <w:szCs w:val="48"/>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cs="Times New Roman"/>
      <w:bCs/>
      <w:iCs/>
      <w:sz w:val="20"/>
      <w:szCs w:val="20"/>
    </w:rPr>
  </w:style>
  <w:style w:type="character" w:styleId="KomentratmaRakstz">
    <w:name w:val="Komentāra tēma Rakstz."/>
    <w:qFormat/>
    <w:rPr>
      <w:rFonts w:ascii="Times New Roman" w:hAnsi="Times New Roman" w:cs="Times New Roman"/>
      <w:b/>
      <w:bCs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before="0" w:after="0"/>
      <w:ind w:left="720" w:hanging="0"/>
      <w:contextualSpacing/>
    </w:pPr>
    <w:rPr/>
  </w:style>
  <w:style w:type="paragraph" w:styleId="Vienkrsteksts">
    <w:name w:val="Vienkāršs teksts"/>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rPr>
  </w:style>
  <w:style w:type="paragraph" w:styleId="Bezatstarpm">
    <w:name w:val="Bez atstarpēm"/>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6:04:00Z</dcterms:created>
  <dc:creator>Jolanta Semjonova</dc:creator>
  <dc:description/>
  <cp:keywords/>
  <dc:language>en-US</dc:language>
  <cp:lastModifiedBy>cyberpower</cp:lastModifiedBy>
  <cp:lastPrinted>2018-11-16T14:31:00Z</cp:lastPrinted>
  <dcterms:modified xsi:type="dcterms:W3CDTF">2021-08-15T16:46:00Z</dcterms:modified>
  <cp:revision>10</cp:revision>
  <dc:subject/>
  <dc:title/>
</cp:coreProperties>
</file>