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8"/>
        </w:rPr>
      </w:pPr>
      <w:r>
        <w:rPr>
          <w:b/>
          <w:sz w:val="28"/>
        </w:rPr>
        <w:t>DAUGAVPILS UNIVERSITĀTES</w:t>
      </w:r>
    </w:p>
    <w:p>
      <w:pPr>
        <w:pStyle w:val="Normal"/>
        <w:jc w:val="center"/>
        <w:rPr>
          <w:b/>
          <w:b/>
          <w:sz w:val="28"/>
          <w:lang w:val="de-DE"/>
        </w:rPr>
      </w:pPr>
      <w:r>
        <w:rPr>
          <w:b/>
          <w:sz w:val="28"/>
        </w:rPr>
        <w:t>STUDIJU KURSA APRAKSTS</w:t>
      </w:r>
    </w:p>
    <w:p>
      <w:pPr>
        <w:pStyle w:val="Normal"/>
        <w:rPr>
          <w:b/>
          <w:b/>
          <w:sz w:val="28"/>
          <w:lang w:val="de-DE"/>
        </w:rPr>
      </w:pPr>
      <w:r>
        <w:rPr>
          <w:b/>
          <w:sz w:val="28"/>
          <w:lang w:val="de-DE"/>
        </w:rPr>
      </w:r>
    </w:p>
    <w:tbl>
      <w:tblPr>
        <w:tblW w:w="9039" w:type="dxa"/>
        <w:jc w:val="left"/>
        <w:tblInd w:w="-113" w:type="dxa"/>
        <w:tblLayout w:type="fixed"/>
        <w:tblCellMar>
          <w:top w:w="0" w:type="dxa"/>
          <w:left w:w="108" w:type="dxa"/>
          <w:bottom w:w="0" w:type="dxa"/>
          <w:right w:w="108" w:type="dxa"/>
        </w:tblCellMar>
      </w:tblPr>
      <w:tblGrid>
        <w:gridCol w:w="4219"/>
        <w:gridCol w:w="4820"/>
      </w:tblGrid>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Studiju kursa nosaukum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r>
              <w:rPr/>
              <w:t xml:space="preserve">Civilā aizsardzība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Studiju kursa kods (DUI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r>
              <w:rPr/>
              <w:t xml:space="preserve">JurZ4015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Zinātnes nozare</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ridiskā zinātne</w:t>
            </w:r>
            <w:r>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Kursa līmeni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eastAsia="lv-LV"/>
              </w:rPr>
            </w:pPr>
            <w:r>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u w:val="single"/>
              </w:rPr>
            </w:pPr>
            <w:r>
              <w:rPr/>
              <w:t>Kredītpunkti</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r>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u w:val="single"/>
              </w:rPr>
            </w:pPr>
            <w:r>
              <w:rPr/>
              <w:t>ECTS kredītpunkti</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Kopējais kontaktstundu skait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r>
              <w:rPr/>
              <w:t>1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pPr>
            <w:r>
              <w:rPr/>
              <w:t>Lekcij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pPr>
            <w:r>
              <w:rPr/>
              <w:t>Seminār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pPr>
            <w:r>
              <w:rPr/>
              <w:t>Praktisko darb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pPr>
            <w:r>
              <w:rPr/>
              <w:t>Laboratorijas darb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pPr>
            <w:r>
              <w:rPr>
                <w:lang w:eastAsia="lv-LV"/>
              </w:rPr>
              <w:t>Studējošā patstāvīgā darba stundu skait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r>
              <w:rPr/>
              <w:t>24</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lv-LV"/>
              </w:rPr>
            </w:pPr>
            <w:r>
              <w:rPr>
                <w:lang w:eastAsia="lv-LV"/>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autors(-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Mg.sc.comp., Mg.darba aizsardzībā vieslektors Mihails Aleksejev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docētājs(-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Mg. jur. Igors Trofimov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riekšzināšana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av </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 xml:space="preserve">Studiju kursa anotācija </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Kursa mērķis ir iepazīstināt studējošos ar LR likumdošanu civilajā aizsardzībā, aizsardzības un drošības politiku, visaptverošas valsts aizsardzības konceptu, radīt studējošajiem vispusīgu priekšstatu par civilo aizsardzību un darba aizsardzību, kā arī attīstīt prasmes atpazīt bīstamas situācijas un rīkoties ārkārtējās situācijās. Studējošie saņem rekomendācijas, kā dzīves ekstremālos apstākļos, t.s. ārkārtējās situācijās iespējams pasargāt savu dzīvību un veselību, sniegt nepieciešamo palīdzību citiem cilvēkiem. Kurss veido priekšstatu par civilās un darba aizsardzības organizācijas un kontroles pasākumiem. Iepazīstina ar normatīviem aktiem un civilās aizsardzības vispārīgiem principiem, skaidro nelaimes gadījumu darbā cēloņus un to novēršanu, kā arī rīcību ārkārtas gadījumos un piesārņojošo darbību rezultātā. </w:t>
            </w:r>
          </w:p>
          <w:p>
            <w:pPr>
              <w:pStyle w:val="Normal"/>
              <w:rPr/>
            </w:pPr>
            <w:r>
              <w:rPr/>
            </w:r>
          </w:p>
          <w:p>
            <w:pPr>
              <w:pStyle w:val="Normal"/>
              <w:rPr/>
            </w:pPr>
            <w:r>
              <w:rPr/>
              <w:t xml:space="preserve">Kursa uzdevumi: </w:t>
            </w:r>
          </w:p>
          <w:p>
            <w:pPr>
              <w:pStyle w:val="Normal"/>
              <w:rPr/>
            </w:pPr>
            <w:r>
              <w:rPr/>
              <w:t xml:space="preserve">1. Padziļināt zināšanas par valsts civilās aizsardzības sistēmu; </w:t>
            </w:r>
          </w:p>
          <w:p>
            <w:pPr>
              <w:pStyle w:val="Normal"/>
              <w:rPr/>
            </w:pPr>
            <w:r>
              <w:rPr/>
              <w:t xml:space="preserve">2. Radīt priekšstatu par valstī iespējamām katastrofām un katastrofu pārvaldīšanu; </w:t>
            </w:r>
          </w:p>
          <w:p>
            <w:pPr>
              <w:pStyle w:val="Normal"/>
              <w:rPr/>
            </w:pPr>
            <w:r>
              <w:rPr/>
              <w:t>3. Iemācīt operatīvi rīkoties ārkārtas situācijās un sniegt pirmo palīdzību.</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iju kursa kalendārais plān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Lekcijas L16</w:t>
            </w:r>
          </w:p>
          <w:p>
            <w:pPr>
              <w:pStyle w:val="Normal"/>
              <w:rPr/>
            </w:pPr>
            <w:r>
              <w:rPr/>
              <w:t>1. Mūsdienu drošības situācijas un Latvijas apdraudējuma raksturojums. L1</w:t>
            </w:r>
          </w:p>
          <w:p>
            <w:pPr>
              <w:pStyle w:val="Normal"/>
              <w:rPr/>
            </w:pPr>
            <w:r>
              <w:rPr/>
              <w:t>2. Civilās aizsardzības jēdziens. Civilās aizsardzības sistēma Latvijā. Tiesiskais regulējums valsts civilās aizsardzības sistēmas nodrošināšanai. L1</w:t>
            </w:r>
          </w:p>
          <w:p>
            <w:pPr>
              <w:pStyle w:val="Normal"/>
              <w:rPr/>
            </w:pPr>
            <w:r>
              <w:rPr/>
              <w:t>3. Ikdienā iespējamās bīstamās situācijas, to sekas un droša uzvedība. L8</w:t>
              <w:br/>
              <w:t>4. Civilās trauksmes. Evakuācija. L2</w:t>
              <w:br/>
              <w:t>5. Ugunsdrošības profilakse. Ugunsnelaimju preventīvie pasākumi un rīcība sadzīves ugunsgrēku apstākļos. L2</w:t>
              <w:br/>
              <w:t>6. Valsts civilās aizsardzības sistēma. Komercsabiedrību civilās aizsardzības pasākumu plāns. L2</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iju rezultā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ZINĀŠANAS</w:t>
            </w:r>
          </w:p>
          <w:p>
            <w:pPr>
              <w:pStyle w:val="Normal"/>
              <w:rPr/>
            </w:pPr>
            <w:r>
              <w:rPr/>
              <w:t xml:space="preserve">1. Izprot ikdienā iespējamās bīstamās situācijas, iespējamās katastrofas un to sekas, kas var ietekmēt cilvēku drošību un drošas uzvedības principus. </w:t>
              <w:br/>
              <w:t>2. Zina par Latvijā izveidoto apziņošanas sistēmu un prot rīkoties, atskanot trauksmes sirēnām.</w:t>
            </w:r>
          </w:p>
          <w:p>
            <w:pPr>
              <w:pStyle w:val="Normal"/>
              <w:rPr/>
            </w:pPr>
            <w:r>
              <w:rPr/>
              <w:t xml:space="preserve">3. Izprot tiesisko regulējumu civilās aizsardzības sistēmas nodrošināšanai, valsts civilās aizsardzības struktūru, valsts institūciju pašvaldību un komersantu uzdevumus civilajā aizsardzībā, iedzīvotāju tiesības un pienākumus civilajā aizsardzībā. </w:t>
            </w:r>
          </w:p>
          <w:p>
            <w:pPr>
              <w:pStyle w:val="Normal"/>
              <w:rPr/>
            </w:pPr>
            <w:r>
              <w:rPr/>
            </w:r>
          </w:p>
          <w:p>
            <w:pPr>
              <w:pStyle w:val="Normal"/>
              <w:rPr/>
            </w:pPr>
            <w:r>
              <w:rPr/>
              <w:t>PRASMES</w:t>
            </w:r>
          </w:p>
          <w:p>
            <w:pPr>
              <w:pStyle w:val="Normal"/>
              <w:rPr/>
            </w:pPr>
            <w:r>
              <w:rPr/>
              <w:t>4. Demonstrē prasmi patstāvīgi pielietot civilās aizsardzības (CA) regulējošo tiesību un normatīvo aktu prasības.</w:t>
            </w:r>
          </w:p>
          <w:p>
            <w:pPr>
              <w:pStyle w:val="Normal"/>
              <w:rPr/>
            </w:pPr>
            <w:r>
              <w:rPr/>
              <w:t xml:space="preserve">5. Prot atpazīt nedrošas situācijas, lai būtu iespējams izvairīties no nelaimes gadījumiem un izvēlēties iespējamās alternatīvās rīcības. </w:t>
              <w:br/>
              <w:t>6. Prot racionāli iekārtot darba vidi un ievērot darba drošības prasības kā vienu no nosacījumiem avārijas situāciju prevencijai.</w:t>
            </w:r>
          </w:p>
          <w:p>
            <w:pPr>
              <w:pStyle w:val="Normal"/>
              <w:rPr/>
            </w:pPr>
            <w:r>
              <w:rPr/>
            </w:r>
          </w:p>
          <w:p>
            <w:pPr>
              <w:pStyle w:val="Normal"/>
              <w:rPr/>
            </w:pPr>
            <w:r>
              <w:rPr/>
              <w:t>KOMPETENCE</w:t>
            </w:r>
          </w:p>
          <w:p>
            <w:pPr>
              <w:pStyle w:val="Normal"/>
              <w:rPr/>
            </w:pPr>
            <w:r>
              <w:rPr/>
              <w:t>7. Iesaistās civilās aizsardzības aktivitāšu īstenošanā, kā arī spēj  darboties komandā ārkārtējās situācijās novēršanas procesā.</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Apgūt iedzīvotāju tiesības un pienākumus valsts aizsardzības ietvaros. Pd2 </w:t>
            </w:r>
          </w:p>
          <w:p>
            <w:pPr>
              <w:pStyle w:val="Normal"/>
              <w:rPr/>
            </w:pPr>
            <w:r>
              <w:rPr/>
              <w:t>2. Iepazīties ar Civilās aizsardzības likumu. Pd4</w:t>
            </w:r>
          </w:p>
          <w:p>
            <w:pPr>
              <w:pStyle w:val="Normal"/>
              <w:rPr/>
            </w:pPr>
            <w:r>
              <w:rPr/>
              <w:t>3. Aprakstīt kādu Latvijā notikušu katastrofu un dienestu rīcību, veicot šīs katastrofas pārvaldīšanu. Pd6</w:t>
            </w:r>
          </w:p>
          <w:p>
            <w:pPr>
              <w:pStyle w:val="Normal"/>
              <w:rPr/>
            </w:pPr>
            <w:r>
              <w:rPr/>
              <w:t>4. Apgūt pirmās palīdzības sniegšanu nelaimes gadījumos Pd4</w:t>
            </w:r>
          </w:p>
          <w:p>
            <w:pPr>
              <w:pStyle w:val="Normal"/>
              <w:rPr/>
            </w:pPr>
            <w:bookmarkStart w:id="0" w:name="OLE_LINK2"/>
            <w:r>
              <w:rPr/>
              <w:t xml:space="preserve">5. </w:t>
            </w:r>
            <w:bookmarkEnd w:id="0"/>
            <w:r>
              <w:rPr/>
              <w:t>Interaktīvo un video materiālu studijas. Pd2</w:t>
            </w:r>
          </w:p>
          <w:p>
            <w:pPr>
              <w:pStyle w:val="Normal"/>
              <w:rPr/>
            </w:pPr>
            <w:r>
              <w:rPr/>
              <w:t>6. problēmsituāciju izvērtējums, gadījumu izpēti atbilstoši nodarbību tēmām. Pd6</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rasības kredītpunktu iegūšana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alība nodarbībās (20%) un ieskaite (rakstveidā) (80%). </w:t>
            </w:r>
          </w:p>
          <w:p>
            <w:pPr>
              <w:pStyle w:val="Normal"/>
              <w:rPr/>
            </w:pPr>
            <w:r>
              <w:rPr/>
              <w:t>Studiju rezultātu vērtēšanas kritēriji: Studiju kursa apguve tā noslēgumā tiek vērtēta 10 ballu skalā saskaņā ar Latvijas Republikas normatīvajiem aktiem un DU Senāta 17.12.2018. protokolu Nr. 15, vadoties pēc šādiem kritērijiem: iegūto zināšanu apjoms un kvalitāte; iegūtās prasmes; iegūtā kompetence atbilstīgi plānotajiem studiju rezultātiem. Kopējais vērtējums ne zemāks par 4 ballēm.</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satur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1. Ikdienā iespējamās bīstamās situācijas un droša uzvedība. L1</w:t>
              <w:br/>
              <w:t>2. Iespējamās katastrofas un to sekas. L8</w:t>
            </w:r>
          </w:p>
          <w:p>
            <w:pPr>
              <w:pStyle w:val="Normal"/>
              <w:rPr/>
            </w:pPr>
            <w:r>
              <w:rPr/>
              <w:t xml:space="preserve">Ārkārtas situācijas. Masu nekārtības, terorisms. Piesārņojošās darbības. Vides bakterioloģiskais piesārņojums. Bīstamās iekārtas un darbības ar ķīmiskajām vielām. Bīstamie atkritumi, to apsaimniekošanas sistēma. Bīstamo kravu pārvadājumi. Iedzīvotāju rīcība vides radioaktīvā piesārņojuma apstākļos. Radiācijas drošības pamati. Drošības pasākumi un aizsardzība, lietojot elektrisko strāvu. </w:t>
            </w:r>
          </w:p>
          <w:p>
            <w:pPr>
              <w:pStyle w:val="Normal"/>
              <w:rPr/>
            </w:pPr>
            <w:r>
              <w:rPr/>
              <w:t>3. Rīcība dažādu apdraudējumu un katastrofu gadījumos. L4</w:t>
              <w:br/>
              <w:t xml:space="preserve">Civilās trauksmes un izziņošanas sistēma ārkārtējās situācijas gadījumā. Evakuācija. Personāla informēšana un izglītošana. Ugunsdrošības profilakse. Ugunsdrošības dokumentācija: rīcības plāns ugunsgrēka gadījumā, evakuācijas plāns, ugunsdrošības instrukcijas. Ugunsnelaimju preventīvie pasākumi un rīcība sadzīves ugunsgrēku apstākļos. Valsts un pašvaldību loma ārkārtas situāciju gadījumā. </w:t>
              <w:br/>
              <w:t>4. Valsts civilās aizsardzības sistēma. L3</w:t>
            </w:r>
          </w:p>
          <w:p>
            <w:pPr>
              <w:pStyle w:val="Normal"/>
              <w:rPr/>
            </w:pPr>
            <w:r>
              <w:rPr>
                <w:rFonts w:eastAsia="Times New Roman"/>
              </w:rPr>
              <w:t xml:space="preserve"> </w:t>
            </w:r>
            <w:r>
              <w:rPr/>
              <w:t>Civilās aizsardzības pasākumu plānošana darba organizēšana un inspicēšana. Specifiska civilās aizsardzības informācija pa reģioniem (pašvaldībām) atkarībā no attiecīgajā reģionā attīstītajām nozarēm. Komercsabiedrību civilās aizsardzības pasākumu plān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Obligāti izmantojamie informācijas avo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1. Civilās aizsardzības un katastrofas pārvaldīšanas likums (Pieņemts: 05.05.2016.Stājas spēkā: 01.10.2016.)</w:t>
            </w:r>
          </w:p>
          <w:p>
            <w:pPr>
              <w:pStyle w:val="Normal"/>
              <w:rPr/>
            </w:pPr>
            <w:r>
              <w:rPr/>
              <w:t xml:space="preserve">2. Darba aizsardzības rokasgrāmata (2010). Rīga. </w:t>
            </w:r>
          </w:p>
          <w:p>
            <w:pPr>
              <w:pStyle w:val="Normal"/>
              <w:rPr/>
            </w:pPr>
            <w:r>
              <w:rPr/>
              <w:t>3. Darba apstākļi un veselība darbā (2010). Rīga.</w:t>
            </w:r>
          </w:p>
          <w:p>
            <w:pPr>
              <w:pStyle w:val="Normal"/>
              <w:rPr/>
            </w:pPr>
            <w:r>
              <w:rPr/>
              <w:t xml:space="preserve">4. Ozoliņš, R.A. "Civilā un darba aizsardzība". Internets "e - Universitāte", e-adrese: webct.lanet.lv </w:t>
            </w:r>
          </w:p>
          <w:p>
            <w:pPr>
              <w:pStyle w:val="Normal"/>
              <w:rPr/>
            </w:pPr>
            <w:r>
              <w:rPr/>
              <w:t>5. Pamatzināšanas ugunsdrošībā (2017). Rīga: Preventa.</w:t>
              <w:br/>
              <w:t xml:space="preserve">6. Valsts ugunsdzēsības un glābšanas dienesta (VUGD) Interneta mājas lapa, e-adrese: www.vugd.gov.lv </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apildus informācijas avo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Civilā aizsardzība. Minimālās prasības civilās aizsardzības kursa saturam vispārējā un profesionālajā izglītībā. (2011). Valsts izglītības satura centrs. </w:t>
            </w:r>
          </w:p>
          <w:p>
            <w:pPr>
              <w:pStyle w:val="Normal"/>
              <w:rPr/>
            </w:pPr>
            <w:r>
              <w:rPr/>
              <w:t>2. Darba apstākļi un veselība darbā (2004). Rīga: LR Labklājības ministrija.</w:t>
            </w:r>
          </w:p>
          <w:p>
            <w:pPr>
              <w:pStyle w:val="Normal"/>
              <w:rPr/>
            </w:pPr>
            <w:r>
              <w:rPr/>
              <w:t>3. Darba drošība (2010). Rīga: LR Labklājības ministrija.</w:t>
            </w:r>
          </w:p>
          <w:p>
            <w:pPr>
              <w:pStyle w:val="Normal"/>
              <w:rPr/>
            </w:pPr>
            <w:r>
              <w:rPr/>
              <w:t>4. Darba higiēna (2003). Rīga: LR Labklājības ministrija.</w:t>
            </w:r>
          </w:p>
          <w:p>
            <w:pPr>
              <w:pStyle w:val="Normal"/>
              <w:rPr/>
            </w:pPr>
            <w:r>
              <w:rPr/>
              <w:t xml:space="preserve">5. Darba vietu iekārtošanas vadlīnijas (2003). Rīga. Pieejams: </w:t>
            </w:r>
            <w:hyperlink r:id="rId2">
              <w:r>
                <w:rPr>
                  <w:rStyle w:val="InternetLink"/>
                </w:rPr>
                <w:t>http://osha.lv/lv/good_practice/lv/vad_nor.pdf</w:t>
              </w:r>
            </w:hyperlink>
            <w:r>
              <w:rPr/>
              <w:br/>
              <w:t>6. Kaļķis, V., Roja, Ž. (red.) (2001). Darba vides riska faktori un strādājošo veselības aizsardzība. Rīga: Elpa.</w:t>
            </w:r>
          </w:p>
          <w:p>
            <w:pPr>
              <w:pStyle w:val="Normal"/>
              <w:rPr/>
            </w:pPr>
            <w:r>
              <w:rPr/>
              <w:t>7. Kaļķis, V., Roja, Ž. (red.) (2001). Riska faktori darba vidē. Rīga: Elpa.</w:t>
              <w:br/>
              <w:t>7. Psihosociālā darba vide (2010). Rīga: LR Labklājības ministrija.</w:t>
              <w:br/>
              <w:t>8. Roja, Ž. (2008). Ergonomikas pamati. Rīga: Drukātava.</w:t>
            </w:r>
          </w:p>
          <w:p>
            <w:pPr>
              <w:pStyle w:val="Normal"/>
              <w:rPr/>
            </w:pPr>
            <w:r>
              <w:rPr/>
              <w:t>9. Кукин, П.П. и др. (2003). Безопасность жизнедеятельности. Производственная безопасность и охрана труда. 2-изд. Москва: Высш. шк.</w:t>
              <w:br/>
              <w:t xml:space="preserve">10. Охрана труда в образовательном учреждении (2006). Москва: творческий центр. </w:t>
              <w:br/>
            </w:r>
          </w:p>
          <w:p>
            <w:pPr>
              <w:pStyle w:val="Normal"/>
              <w:rPr/>
            </w:pPr>
            <w:r>
              <w:rPr/>
              <w:t xml:space="preserve">Normatīvie akti (pieejami: </w:t>
            </w:r>
            <w:hyperlink r:id="rId3">
              <w:r>
                <w:rPr>
                  <w:rStyle w:val="InternetLink"/>
                </w:rPr>
                <w:t>www.likumi.lv</w:t>
              </w:r>
            </w:hyperlink>
            <w:r>
              <w:rPr/>
              <w:t xml:space="preserve"> Pieejams:)</w:t>
              <w:br/>
              <w:t xml:space="preserve">1. Civilās aizsardzības un katastrofas pārvaldīšanas likums (pieņemts 05.05.2016., spēkā no 01.10.2016.). </w:t>
            </w:r>
          </w:p>
          <w:p>
            <w:pPr>
              <w:pStyle w:val="Normal"/>
              <w:rPr/>
            </w:pPr>
            <w:r>
              <w:rPr/>
              <w:t xml:space="preserve">2. Darba aizsardzības likums (pieņemts 20.06.2001., spēkā no 01.01.2002.). </w:t>
              <w:br/>
              <w:t xml:space="preserve">3. Darba likums (pieņemts 20.06.2001., spēkā no 01.06.2002.). </w:t>
            </w:r>
          </w:p>
          <w:p>
            <w:pPr>
              <w:pStyle w:val="Normal"/>
              <w:rPr/>
            </w:pPr>
            <w:r>
              <w:rPr/>
              <w:t>4. Latvijas Republikas Ministru kabineta noteikumi Nr. 359 „Darba aizsardzības prasības darba vietās” (pieņemts 28.04.2009., spēkā no 01.01.2010.).</w:t>
              <w:br/>
              <w:t>5. Latvijas Republikas Ministru kabineta noteikumi Nr. 582 „Noteikumi par pašvaldību sadarbības teritorijas civilās aizsardzības komisijām".</w:t>
            </w:r>
          </w:p>
          <w:p>
            <w:pPr>
              <w:pStyle w:val="Normal"/>
              <w:rPr/>
            </w:pPr>
            <w:r>
              <w:rPr/>
              <w:t>6. Latvijas Republikas Ministru kabineta noteikumi Nr. 749 "Noteikumi par apmācību darba aizsardzības jautājumos" (pieņemts 10.08.2010., spēkā no 01.10.2010.)</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eriodika un citi informācijas avo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Interneta resursi:</w:t>
              <w:br/>
              <w:t>1. www.lbas.lv – Latvijas Brīvo arodbiedrību savienības mājaslapa.</w:t>
            </w:r>
          </w:p>
          <w:p>
            <w:pPr>
              <w:pStyle w:val="Normal"/>
              <w:rPr/>
            </w:pPr>
            <w:r>
              <w:rPr/>
              <w:t>2. www.lddk.lv – Latvijas Darba devēju konfederācijas mājaslapa.</w:t>
            </w:r>
          </w:p>
          <w:p>
            <w:pPr>
              <w:pStyle w:val="Normal"/>
              <w:rPr/>
            </w:pPr>
            <w:r>
              <w:rPr/>
              <w:t>3. www.lm.gov.lv – Labklājības ministrijas mājaslapa.</w:t>
            </w:r>
          </w:p>
          <w:p>
            <w:pPr>
              <w:pStyle w:val="Normal"/>
              <w:rPr/>
            </w:pPr>
            <w:r>
              <w:rPr/>
              <w:t xml:space="preserve">4. www.osha.lv – Eiropas Drošības un veselības aizsardzības aģentūras Latvijas Nacionālā kontaktpunkta mājaslapa. </w:t>
              <w:br/>
              <w:t>5. http://www.rsu.lv/darba-drosibas-un-vides-veselibas-instituts – Rīgas Stradiņa universitātes Darba drošības un veselības aizsardzības institūta mājaslapa.</w:t>
            </w:r>
          </w:p>
          <w:p>
            <w:pPr>
              <w:pStyle w:val="Normal"/>
              <w:rPr/>
            </w:pPr>
            <w:r>
              <w:rPr/>
              <w:t xml:space="preserve">6. www.vdi.gov.lv – Valsts darba inspekcijas mājaslapa. </w:t>
              <w:br/>
              <w:t xml:space="preserve">7. www.vsaa.lv – Valsts sociālās apdrošināšanas aģentūras mājaslapa. </w:t>
              <w:br/>
            </w:r>
          </w:p>
          <w:p>
            <w:pPr>
              <w:pStyle w:val="Normal"/>
              <w:rPr/>
            </w:pPr>
            <w:r>
              <w:rPr/>
              <w:t>Žurnāli:</w:t>
            </w:r>
          </w:p>
          <w:p>
            <w:pPr>
              <w:pStyle w:val="Normal"/>
              <w:rPr/>
            </w:pPr>
            <w:r>
              <w:rPr/>
              <w:t>1. Safety of technogenic environment / Tehnogēnās vides drošība. Rīga: RTU izdevniecība.</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iezīme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ABSP "Vēsture" A daļa</w:t>
            </w:r>
          </w:p>
        </w:tc>
      </w:tr>
    </w:tbl>
    <w:p>
      <w:pPr>
        <w:pStyle w:val="Normal"/>
        <w:rPr/>
      </w:pPr>
      <w:r>
        <w:rPr/>
      </w:r>
    </w:p>
    <w:sectPr>
      <w:headerReference w:type="default" r:id="rId4"/>
      <w:footerReference w:type="default" r:id="rId5"/>
      <w:type w:val="nextPage"/>
      <w:pgSz w:w="11906" w:h="16838"/>
      <w:pgMar w:left="1800" w:right="1416"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Calibr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bCs/>
      <w:iCs/>
      <w:color w:val="auto"/>
      <w:sz w:val="24"/>
      <w:szCs w:val="24"/>
      <w:lang w:val="lv-LV"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Noklusjumarindkopasfonts">
    <w:name w:val="Noklusējuma rindkopas fonts"/>
    <w:qFormat/>
    <w:rPr/>
  </w:style>
  <w:style w:type="character" w:styleId="InternetLink">
    <w:name w:val="Hyperlink"/>
    <w:rPr>
      <w:color w:val="0000FF"/>
      <w:u w:val="single"/>
    </w:rPr>
  </w:style>
  <w:style w:type="character" w:styleId="GalveneRakstz">
    <w:name w:val="Galvene Rakstz."/>
    <w:basedOn w:val="Noklusjumarindkopasfonts"/>
    <w:qFormat/>
    <w:rPr/>
  </w:style>
  <w:style w:type="character" w:styleId="KjeneRakstz">
    <w:name w:val="Kājene Rakstz."/>
    <w:basedOn w:val="Noklusjumarindkopasfonts"/>
    <w:qFormat/>
    <w:rPr/>
  </w:style>
  <w:style w:type="character" w:styleId="BalontekstsRakstz">
    <w:name w:val="Balonteksts Rakstz."/>
    <w:qFormat/>
    <w:rPr>
      <w:rFonts w:ascii="Tahoma" w:hAnsi="Tahoma" w:cs="Tahoma"/>
      <w:sz w:val="16"/>
      <w:szCs w:val="16"/>
    </w:rPr>
  </w:style>
  <w:style w:type="character" w:styleId="VienkrstekstsRakstz">
    <w:name w:val="Vienkāršs teksts Rakstz."/>
    <w:qFormat/>
    <w:rPr>
      <w:rFonts w:ascii="Calibri" w:hAnsi="Calibri" w:eastAsia="Calibri" w:cs="Arial"/>
      <w:szCs w:val="21"/>
    </w:rPr>
  </w:style>
  <w:style w:type="character" w:styleId="Svno">
    <w:name w:val="sv_no"/>
    <w:qFormat/>
    <w:rPr>
      <w:rFonts w:cs="Times New Roman"/>
    </w:rPr>
  </w:style>
  <w:style w:type="character" w:styleId="Vietturateksts">
    <w:name w:val="Viettura teksts"/>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onteksts">
    <w:name w:val="Balonteksts"/>
    <w:basedOn w:val="Normal"/>
    <w:qFormat/>
    <w:pPr/>
    <w:rPr>
      <w:rFonts w:ascii="Tahoma" w:hAnsi="Tahoma" w:cs="Tahoma"/>
      <w:bCs w:val="false"/>
      <w:iCs w:val="false"/>
      <w:sz w:val="16"/>
      <w:szCs w:val="16"/>
      <w:lang w:val="en-US"/>
    </w:rPr>
  </w:style>
  <w:style w:type="paragraph" w:styleId="Sarakstarindkopa">
    <w:name w:val="Saraksta rindkopa"/>
    <w:basedOn w:val="Normal"/>
    <w:qFormat/>
    <w:pPr>
      <w:spacing w:before="0" w:after="0"/>
      <w:ind w:left="720" w:hanging="0"/>
      <w:contextualSpacing/>
    </w:pPr>
    <w:rPr/>
  </w:style>
  <w:style w:type="paragraph" w:styleId="Vienkrsteksts">
    <w:name w:val="Vienkāršs teksts"/>
    <w:basedOn w:val="Normal"/>
    <w:qFormat/>
    <w:pPr/>
    <w:rPr>
      <w:rFonts w:ascii="Calibri" w:hAnsi="Calibri" w:cs="Calibri"/>
      <w:bCs w:val="false"/>
      <w:iCs w:val="false"/>
      <w:sz w:val="20"/>
      <w:szCs w:val="21"/>
      <w:lang w:val="en-US"/>
    </w:rPr>
  </w:style>
  <w:style w:type="paragraph" w:styleId="Nosaukumi">
    <w:name w:val="Nosaukumi"/>
    <w:basedOn w:val="Normal"/>
    <w:qFormat/>
    <w:pPr/>
    <w:rPr>
      <w:b/>
      <w:bCs w:val="false"/>
      <w:i/>
      <w:iCs w:val="false"/>
    </w:rPr>
  </w:style>
  <w:style w:type="paragraph" w:styleId="Nosaukumi2">
    <w:name w:val="Nosaukumi2"/>
    <w:basedOn w:val="Normal"/>
    <w:qFormat/>
    <w:pPr/>
    <w:rPr>
      <w:i/>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ha.lv/lv/good_practice/lv/vad_nor.pdf" TargetMode="External"/><Relationship Id="rId3" Type="http://schemas.openxmlformats.org/officeDocument/2006/relationships/hyperlink" Target="http://www.likumi.l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0:06:00Z</dcterms:created>
  <dc:creator>Jolanta Semjonova</dc:creator>
  <dc:description/>
  <cp:keywords/>
  <dc:language>en-US</dc:language>
  <cp:lastModifiedBy>cyberpower</cp:lastModifiedBy>
  <cp:lastPrinted>2018-11-16T13:31:00Z</cp:lastPrinted>
  <dcterms:modified xsi:type="dcterms:W3CDTF">2021-08-12T08:44:00Z</dcterms:modified>
  <cp:revision>7</cp:revision>
  <dc:subject/>
  <dc:title/>
</cp:coreProperties>
</file>