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DAUGAVPILS UNIVERSITĀTES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</w:rPr>
        <w:t>STUDIJU KURSA APRAKSTS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nosaukum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Praktiskā angļu valoda (valodas prasmju uzlabošan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kods (DUI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Valo128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Zinātnes noz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dniecīb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līmen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u w:val="single"/>
              </w:rPr>
            </w:pPr>
            <w:r>
              <w:rPr/>
              <w:t>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u w:val="single"/>
              </w:rPr>
            </w:pPr>
            <w:r>
              <w:rPr/>
              <w:t>ECTS 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opējais kontakt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Lekcij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Seminār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Praktisko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Laboratorijas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>
                <w:lang w:eastAsia="lv-LV"/>
              </w:rPr>
              <w:t>Studējošā patstāvīgā darba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48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v-LV"/>
              </w:rPr>
            </w:pPr>
            <w:r>
              <w:rPr>
                <w:lang w:eastAsia="lv-LV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autor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philol. Evita Badina, DU Angļu filoloģijas un translatoloģijas katedras docente</w:t>
            </w:r>
          </w:p>
          <w:p>
            <w:pPr>
              <w:pStyle w:val="Normal"/>
              <w:rPr/>
            </w:pPr>
            <w:r>
              <w:rPr/>
              <w:t>Dr.philol. Sandra Meškova, DU Angļu filoloģijas un translatoloģijas katedras asociētā profesore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docētāj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philol. Evita Badina, DU Angļu filoloģijas un translatoloģijas katedras docente</w:t>
              <w:br/>
              <w:t>Dr.philol. Irina Presņakova, DU Angļu filoloģijas un translatoloģijas katedras docente</w:t>
              <w:br/>
              <w:t>Mg.paed. Diāna Ozola, DU Angļu filoloģijas un translatoloģijas katedras lektore</w:t>
              <w:br/>
              <w:t>Mg.philol. Solveiga Liepa, DU Angļu filoloģijas un translatoloģijas katedras lektore</w:t>
              <w:br/>
              <w:t>Mg.philol., Sergejs Poļanskis, DU Svešvalodu katedras lektors</w:t>
              <w:br/>
              <w:t>Dr.philol. Sandra Meškova, DU Angļu filoloģijas un translatoloģijas katedras asociētā profesore</w:t>
              <w:br/>
              <w:t>Dr.philol. Ilze Kačāne, DU Humanitāro un sociālo zinātņu institūta pētniece</w:t>
              <w:br/>
              <w:t>Prof. Mg. tulk. Zane Vaļule, DU Angļu filoloģijas un translatoloģijas katedras viesasistente</w:t>
              <w:br/>
              <w:t>Dr.philol. Jeļena Tretjakova, DU Angļu filoloģijas un translatoloģijas katedras viesdocente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riekšzināšana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 xml:space="preserve">Studiju kursa anotācija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ju kursa mērķis ir angļu valodas prasmju uzlabošana, studējošo komunikatīvās kompetences prasmju attīstība, jaunas leksikas apguve un izmantošana mutiskajā un rakstveida komunikācij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kalendārais plān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a struktūra: praktiskie darbi – 32 stundas</w:t>
            </w:r>
          </w:p>
          <w:p>
            <w:pPr>
              <w:pStyle w:val="Normal"/>
              <w:rPr/>
            </w:pPr>
            <w:r>
              <w:rPr/>
              <w:br/>
              <w:t>Sarunvalodas tēmas (20 stundas):</w:t>
              <w:br/>
              <w:t>1. Ievads: kursa mērķi un uzdevumi, mācību metodes un darba formas – 1 stunda</w:t>
              <w:br/>
              <w:t>2. Pirmie kontakti (sasveicināšanās, iepazīšanās) – 1 stunda</w:t>
              <w:br/>
              <w:t>3. Personība. Cilvēka ārējais izskats, rakstura īpašības, jūtas un emocijas – 2 stundas</w:t>
              <w:br/>
              <w:t>4. Profesija un darbs. Darba diena un savas darba dienas plānošana – 1 stunda</w:t>
              <w:br/>
              <w:t>5. Kontroldarbs par apgūtajām tēmām – 1 stunda</w:t>
              <w:br/>
              <w:t>6. Ģimene un ģimenes attiecības – 2 stundas</w:t>
              <w:br/>
              <w:t>7. Cilvēks sabiedrībā: cilvēka uzvedība, stereotipi, indivīda loma sabiedrībā – 2 stundas</w:t>
              <w:br/>
              <w:t>8. Izglītība: izglītības sistēmas un profesionālā izglītība Latvijā un citās Eiropas Savienības valstīs – 3 stundas</w:t>
              <w:br/>
              <w:t>9. Intereses un brīvā laika pavadīšana: ceļojumi, izklaide (mūzika, teātris, kinematogrāfija), hobiji – 3 stundas</w:t>
              <w:br/>
              <w:t>10. Kultūras īpatnības: kultūratšķirības, tradīcijas un paražas – 2 stundas</w:t>
              <w:br/>
              <w:t>11. Latgales un Daugavpils ievērojamākās vietas un cilvēki – 1 stunda</w:t>
              <w:br/>
              <w:t>12. Kontroldarbs par apgūtām tēmām – 1 stunda</w:t>
              <w:br/>
              <w:t>Gramatiskās tēmas (12 stundas):</w:t>
              <w:br/>
              <w:t>1. Darbības vārds: vienkāršie un ilgstošie laiki (3 stundas)</w:t>
              <w:br/>
              <w:t>2. Darbības vārds: saliktie laiki (3 stundas)</w:t>
              <w:br/>
              <w:t>3. Modālie darbības vārdi (2 stundas)</w:t>
              <w:br/>
              <w:t>4. Jautājuma teikumu viedi (2 stundas)</w:t>
              <w:br/>
              <w:t xml:space="preserve">5. Artikuls: noteiktā un nenoteiktā artikulu lietojums (2 stundas)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rezultā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mīgas studiju kursa apguves rezultātā studējošie:</w:t>
              <w:br/>
              <w:t>1. Demonstrē padziļinātas zināšanas angļu valodas gramatisko, leksisko un fonētisko sistēmu ietvaros.</w:t>
              <w:br/>
              <w:t>2. Spēj izmantot savas zināšanas, pildot praktiskus uzdevumus valodas lietošanā – runāšanā, klausīšanās, lasīšanā un rakstīšanā.</w:t>
              <w:br/>
              <w:t>3. Spēj diskutēt par apgūtajām tēmām, demonstrējot jaunās leksikas lietojumu.</w:t>
              <w:br/>
              <w:t>4. Sastāda dažāda veida dokumentus angļu valodā (īss dzīves apraksts, motivācijas vēstule utt.).</w:t>
              <w:br/>
              <w:t xml:space="preserve">5. Izprot prezentācijas sagatavošanas paņēmienus un spēj tos izmantot praksē; </w:t>
            </w:r>
          </w:p>
          <w:p>
            <w:pPr>
              <w:pStyle w:val="Normal"/>
              <w:rPr/>
            </w:pPr>
            <w:r>
              <w:rPr/>
              <w:t>6. Sagatavo prezentācijas par dažādām studiju kursa saturā iekļautajām tēmā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ējošo patstāvīgo darbu organizācijas un uzdevumu raksturojum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bs pie nodarbību tēmām, prezentāciju sagatavošana par praktiskajās nodarbībās aplūkotajām tēmām, gatavošanās kontroldarbiem un kursa pārbaudījuma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rasības kredītpunktu iegūšana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a ietvaros paredzēto zināšanu, prasmju un iemaņu apguve.</w:t>
              <w:br/>
              <w:t>Studiju kursa apguves pārbaudes forma – diferencētā ieskaite.</w:t>
              <w:br/>
              <w:t>Prasības studiju kursa apguvei – regulārs nodarbību apmeklējums un aktīvs darbs tajās – 30%, patstāvīgo darbu izpilde (prezentāciju sagatavošana un prezentēšana) -40%, nokārtoti kontroldarbi pēc tēmu apgūšanas – 30%. Izmantojamās studiju metodes un formas – patstāvīgie darbi, prezentācij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satur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unvalodas tēmas:</w:t>
              <w:br/>
              <w:t>Pirmie kontakti (sasveicināšanās, iepazīšanās); personība (ārējais izskats, rakstura īpašības, jūtas un emocijas); profesija un darbs (darba diena un savas darba dienas plānošana); ģimene un ģimenes attiecības; cilvēks sabiedrībā: cilvēka uzvedība, stereotipi, indivīda loma sabiedrībā; izglītība: izglītības sistēmas un profesionālā izglītība Latvijā un citās Eiropas Savienības valstīs; intereses un brīvā laika pavadīšana: ceļojumi, izklaide (mūzika, teātris, kinematogrāfija), hobiji; kultūras īpatnības: kultūratšķirības, tradīcijas un paražas; Latgales un Daugavpils ievērojamākās vietas un cilvēki.</w:t>
              <w:br/>
              <w:t>Gramatiskās tēmas: Darbības vārds: vienkāršie, ilgstošie laiki un saliktie laiki; modālie darbības vārdi; jautājuma teikumu viedi; noteiktā un nenoteiktā artikula lietojum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Obligāti izmantojamie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tton, D., Faklvey, D. (2008). Language leader: Intermediate. Coursebook. Pearson Longman.</w:t>
              <w:br/>
              <w:t>2. Cotton, D., Faklvey, D. (2008). Language leader: Upper Intermediate. Coursebook. Pearson Longman.</w:t>
              <w:br/>
              <w:t xml:space="preserve">3. Maršavs, H. (1999). English for Intermediate Students. Daugavpils: Saule. </w:t>
            </w:r>
          </w:p>
          <w:p>
            <w:pPr>
              <w:pStyle w:val="Normal"/>
              <w:rPr/>
            </w:pPr>
            <w:r>
              <w:rPr/>
              <w:t>4. Redman, S. (1997). English Vocabulary in Use. Cambridge: Cambridge University Pr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apildus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ell, J.,Gower, R. (1997). Matters. Intermediate. Students’ Book. Longman.</w:t>
            </w:r>
          </w:p>
          <w:p>
            <w:pPr>
              <w:pStyle w:val="Normal"/>
              <w:rPr/>
            </w:pPr>
            <w:r>
              <w:rPr/>
              <w:t>2. Bell, J.,Gower, R. (1996). Matters. Intermediate. Workbook. Longman.</w:t>
              <w:br/>
              <w:t>3. Buks, K., Rusmane, E. (1996). A Manual of English Grammar. Riga.</w:t>
              <w:br/>
              <w:t>4. Mascull, B. (2002). Business Vocabulary in Use. Cambridge University Press.</w:t>
              <w:br/>
              <w:t xml:space="preserve">5. McCarthy, M., O’Dell, F. (2002). English Idioms in Use. Cambridge University Press. </w:t>
            </w:r>
          </w:p>
          <w:p>
            <w:pPr>
              <w:pStyle w:val="Normal"/>
              <w:rPr/>
            </w:pPr>
            <w:r>
              <w:rPr/>
              <w:t>6.Thomson, A.J., Martinet A.V. (1996). A Practical English Grammar. Oxford University Pr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eriodika un citi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āli laikrakstu un žurnālu raksti par apgūstamo tematu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iezīme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P "Vēsture" B daļ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iCs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enkrstekstsRakstz">
    <w:name w:val="Vienkāršs teksts Rakstz."/>
    <w:qFormat/>
    <w:rPr>
      <w:rFonts w:ascii="Calibri" w:hAnsi="Calibri" w:eastAsia="Calibri" w:cs="Arial"/>
      <w:szCs w:val="21"/>
    </w:rPr>
  </w:style>
  <w:style w:type="character" w:styleId="Svno">
    <w:name w:val="sv_no"/>
    <w:qFormat/>
    <w:rPr>
      <w:rFonts w:cs="Times New Roman"/>
    </w:rPr>
  </w:style>
  <w:style w:type="character" w:styleId="Vietturateksts">
    <w:name w:val="Viettura teksts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teksts">
    <w:name w:val="Balonteksts"/>
    <w:basedOn w:val="Normal"/>
    <w:qFormat/>
    <w:pPr/>
    <w:rPr>
      <w:rFonts w:ascii="Tahoma" w:hAnsi="Tahoma" w:cs="Tahoma"/>
      <w:bCs w:val="false"/>
      <w:iCs w:val="false"/>
      <w:sz w:val="16"/>
      <w:szCs w:val="16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Vienkrsteksts">
    <w:name w:val="Vienkāršs teksts"/>
    <w:basedOn w:val="Normal"/>
    <w:qFormat/>
    <w:pPr/>
    <w:rPr>
      <w:rFonts w:ascii="Calibri" w:hAnsi="Calibri" w:cs="Calibri"/>
      <w:bCs w:val="false"/>
      <w:iCs w:val="false"/>
      <w:sz w:val="20"/>
      <w:szCs w:val="21"/>
      <w:lang w:val="en-US"/>
    </w:rPr>
  </w:style>
  <w:style w:type="paragraph" w:styleId="Nosaukumi">
    <w:name w:val="Nosaukumi"/>
    <w:basedOn w:val="Normal"/>
    <w:qFormat/>
    <w:pPr/>
    <w:rPr>
      <w:b/>
      <w:bCs w:val="false"/>
      <w:i/>
      <w:iCs w:val="false"/>
    </w:rPr>
  </w:style>
  <w:style w:type="paragraph" w:styleId="Nosaukumi2">
    <w:name w:val="Nosaukumi2"/>
    <w:basedOn w:val="Normal"/>
    <w:qFormat/>
    <w:pPr/>
    <w:rPr>
      <w:i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53:00Z</dcterms:created>
  <dc:creator>Jolanta Semjonova</dc:creator>
  <dc:description/>
  <cp:keywords/>
  <dc:language>en-US</dc:language>
  <cp:lastModifiedBy>cyberpower</cp:lastModifiedBy>
  <cp:lastPrinted>2018-11-16T13:31:00Z</cp:lastPrinted>
  <dcterms:modified xsi:type="dcterms:W3CDTF">2021-08-15T19:40:00Z</dcterms:modified>
  <cp:revision>12</cp:revision>
  <dc:subject/>
  <dc:title/>
</cp:coreProperties>
</file>