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DAUGAVPILS UNIVERSITĀTES</w:t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</w:rPr>
        <w:t>STUDIJU KURSA APRAKSTS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kursa nosaukum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Vēst 2007 Latgales XVI-XVIII gs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kursa kods (DUI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Vēsture 2007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ātnes noza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Vēsture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līmen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Kredītpunk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/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CTS kredītpunk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>
                <w:sz w:val="22"/>
                <w:szCs w:val="22"/>
              </w:rPr>
              <w:t>Kopējais kontakt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/>
              <w:t>3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cij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ār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sko darb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jas darb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>
                <w:sz w:val="22"/>
                <w:szCs w:val="22"/>
                <w:lang w:eastAsia="lv-LV"/>
              </w:rPr>
              <w:t>Studējošā patstāvīgā darba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/>
              <w:t>4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lv-LV"/>
              </w:rPr>
            </w:pPr>
            <w:r>
              <w:rPr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autors(-i)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Dr. hist., asoc. prof. Henrihs Soms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docētājs(-i)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Dr. hist., asoc. prof. Henrihs Soms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kšzināšana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highlight w:val="yellow"/>
              </w:rPr>
              <w:t>Vēst1032 Vēsturiskā novadpētniecība</w:t>
            </w:r>
            <w:r>
              <w:rPr/>
              <w:t xml:space="preserve"> [ABSP Vēsture]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ju kursa anotācija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udiju kursa mērķis – 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/>
              <w:t xml:space="preserve">balstoties uz avotu un zinātniskas literatūras  analīzi, veidot priekšstatu par Latgales vēstures attīstības pamattendencēm 16.-18.gs., akcentējot tās savdabību saistībā ar Latvijas vēsturi. </w:t>
              <w:br/>
            </w:r>
          </w:p>
          <w:p>
            <w:pPr>
              <w:pStyle w:val="Normal"/>
              <w:rPr/>
            </w:pPr>
            <w:r>
              <w:rPr/>
              <w:t xml:space="preserve">Kursa uzdevumi: </w:t>
              <w:br/>
              <w:t xml:space="preserve">- sekmēt studentu zināšanu padziļināšanu Latvijas novadu vēsturē; </w:t>
              <w:br/>
              <w:t xml:space="preserve">- veicināt izpratni par nacionālās un novadu vēstures mijiedarbību; </w:t>
              <w:br/>
              <w:t>- attīstīt studējošo prasmi patstāvīgi meklēt, analizēt un izmantot informāciju; salīdzināt dažādu avotu informācij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/>
              <w:t>Kurss iepazīstina ar Latgales vēsturi poļu Inflantijas laikā. Galvenā uzmanība pievērsta Latgales īpatnējās vēstures veidošanās apstākļiem. Akcentēta katolicisma nozīmīgā loma vēsturē, latgaliešu literārās tradīcijas iedibināšana, Latgales arhitektūras un tēlotājmākslas sasniegumi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sa aprakstā piedāvātie obligātie informācijas avoti  studiju procesā izmantojami fragmentāri pēc docetāja  norādijuma.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kursa kalendārais plān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ekcijas </w:t>
            </w:r>
            <w:r>
              <w:rPr/>
              <w:t>18</w:t>
            </w:r>
            <w:r>
              <w:rPr>
                <w:sz w:val="22"/>
                <w:szCs w:val="22"/>
              </w:rPr>
              <w:t xml:space="preserve"> st.,  semināri </w:t>
            </w:r>
            <w:r>
              <w:rPr/>
              <w:t>14</w:t>
            </w:r>
            <w:r>
              <w:rPr>
                <w:sz w:val="22"/>
                <w:szCs w:val="22"/>
              </w:rPr>
              <w:t xml:space="preserve">. st., patstāvīgais darbs </w:t>
            </w:r>
            <w:r>
              <w:rPr/>
              <w:t xml:space="preserve">48 </w:t>
            </w:r>
            <w:r>
              <w:rPr>
                <w:sz w:val="22"/>
                <w:szCs w:val="22"/>
              </w:rPr>
              <w:t>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1. Latgale ģeopolitiskajās norisēs. L4 </w:t>
              <w:br/>
              <w:t xml:space="preserve">2.  Latgales administratīvā vēsture. L4, S2 </w:t>
              <w:br/>
              <w:t>3. Latgaliešu rakstu valodas un literārās tradīcijas veidošanās. L2, S2</w:t>
            </w:r>
          </w:p>
          <w:p>
            <w:pPr>
              <w:pStyle w:val="Normal"/>
              <w:rPr/>
            </w:pPr>
            <w:r>
              <w:rPr/>
              <w:t>4. Etnodemogrāfiskie procesi. L4</w:t>
              <w:br/>
              <w:t>5. Katoļu baznīcas Latgalē. S4</w:t>
            </w:r>
          </w:p>
          <w:p>
            <w:pPr>
              <w:pStyle w:val="Normal"/>
              <w:rPr/>
            </w:pPr>
            <w:r>
              <w:rPr/>
              <w:t>6. Sociālekonomiskie procesi.  Muižas un pusmuižas,  muižnieku dzimtas. Valaku sistēma. L4, S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rezultā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ŠANAS</w:t>
            </w:r>
          </w:p>
          <w:p>
            <w:pPr>
              <w:pStyle w:val="Normal"/>
              <w:rPr/>
            </w:pPr>
            <w:r>
              <w:rPr/>
              <w:t>1. Prot skaidrot Latgales vēstures notikumus un izklāstīt ietekmīgāko personu darbību.</w:t>
            </w:r>
          </w:p>
          <w:p>
            <w:pPr>
              <w:pStyle w:val="Normal"/>
              <w:rPr/>
            </w:pPr>
            <w:r>
              <w:rPr/>
              <w:t>2. Zina un skaidro Latgales vēstures pamatprocesus politikā, ekonomikā, kultūrā.</w:t>
            </w:r>
          </w:p>
          <w:p>
            <w:pPr>
              <w:pStyle w:val="Normal"/>
              <w:rPr/>
            </w:pPr>
            <w:r>
              <w:rPr/>
              <w:t>3. Saskata Latgales un pārējās Latvijas attīstības kopējās un atšķirīgās pazī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SMES</w:t>
            </w:r>
          </w:p>
          <w:p>
            <w:pPr>
              <w:pStyle w:val="Normal"/>
              <w:rPr/>
            </w:pPr>
            <w:r>
              <w:rPr/>
              <w:t>4. Spēj definēt specifiskās iezīmes, salīdzinājums ar Latvijas vēsturi.</w:t>
            </w:r>
          </w:p>
          <w:p>
            <w:pPr>
              <w:pStyle w:val="Normal"/>
              <w:rPr/>
            </w:pPr>
            <w:r>
              <w:rPr/>
              <w:t>5. Atšķir vēstures avotus no zinātniskās literatūras. Prot analizēt vēstures avotus un zinātnisko literatūru.</w:t>
            </w:r>
          </w:p>
          <w:p>
            <w:pPr>
              <w:pStyle w:val="Normal"/>
              <w:rPr/>
            </w:pPr>
            <w:r>
              <w:rPr/>
              <w:t>6. Atlasa zinātnisko literatūru atbilstoši noteiktai tēmai. Orientējās datu bāzē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MPETENCE</w:t>
            </w:r>
          </w:p>
          <w:p>
            <w:pPr>
              <w:pStyle w:val="Normal"/>
              <w:rPr/>
            </w:pPr>
            <w:r>
              <w:rPr/>
              <w:t>7. Spēj patstāvīgi iegūt, atlasīt un analizēt informāciju, par Latgales vēstures savdabību un kopīgo ar Latvijas vēstur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ējošo patstāvīgo darbu organizācijas un uzdevumu raksturojum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ējošo patstāvīgais darbs: </w:t>
              <w:br/>
              <w:t>- Latgales vēsturei veltītas zinātniskās literatūras apzināšan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Latgales vēsturei veltīto vēstures avotu apzināšana;</w:t>
              <w:br/>
              <w:t>- Materiāla atlase, strukturēšana un analīze, gatavojot nobeiguma darbu "Latgales vēstures faktori un īpatnības 16.-18.gs."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sības kredītpunktu iegūšana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iju kursa gala vērtējums (ieskaite ar atzīmi) veidojas, summējot patstāvīgi veiktā darba rezultātus, kuri tiek  prezentēti un apspriesti semināros (starppārbaudījumi) , kā arī no atbildes uz docētāja piedāvātajiem jautājumiem  ieskaites laikā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eskaites vērtējums  var tikt saņemts, ja ir izpildīti visi minētie nosacījumi un studējošais ir piedalījies 30% lekcijās un 70% seminārnodarbībās un veicis pētījum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PPĀRBAUDĪJUMI</w:t>
            </w:r>
          </w:p>
          <w:p>
            <w:pPr>
              <w:pStyle w:val="Normal"/>
              <w:rPr/>
            </w:pPr>
            <w:r>
              <w:rPr/>
              <w:t>(starpārbaudījuma uzdevumi tiek izstrādāti un vērtēti pēc docētāja noteiktajiem kritērijiem)</w:t>
            </w:r>
          </w:p>
          <w:p>
            <w:pPr>
              <w:pStyle w:val="Normal"/>
              <w:rPr/>
            </w:pPr>
            <w:r>
              <w:rPr/>
              <w:t>1. Kopsavilkuma tēmas “Latgales 17. gs. attīstības rezultāti” konspekta izveide, apspriešana  – 20%.</w:t>
            </w:r>
          </w:p>
          <w:p>
            <w:pPr>
              <w:pStyle w:val="Normal"/>
              <w:rPr/>
            </w:pPr>
            <w:r>
              <w:rPr/>
              <w:t>2. Kopsavilkuma tēmas “Latgales 18. gs. attīstības rezultāti” konspekta izveide, apspriešana  – 20%.</w:t>
            </w:r>
          </w:p>
          <w:p>
            <w:pPr>
              <w:pStyle w:val="Normal"/>
              <w:rPr/>
            </w:pPr>
            <w:r>
              <w:rPr/>
              <w:t>3. Nobeiguma darba "Latgales vēstures faktori un īpatnības 16.-18.gs." – 40 % prezentācija, apsprieša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SLĒGUMA PĀRBAUDĪJUMS: </w:t>
            </w:r>
          </w:p>
          <w:p>
            <w:pPr>
              <w:pStyle w:val="Normal"/>
              <w:rPr/>
            </w:pPr>
            <w:r>
              <w:rPr/>
              <w:t>Atbildes uz docētāja piedāvātajiem jautājumiem  – 20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REZULTĀTU VĒRTĒŠANAS KRITĒRIJ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iju kursa apguve tā noslēgumā tiek vērtēta 10 ballu skalā saskaņ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r Latvijas Republikas normatīvajiem aktiem un atbilstoši "Nolikumam</w:t>
              <w:br/>
              <w:t>par studijām Daugavpils Universitātē" (apstiprināts DU Senāta sēdē 17.12.2018., protokols Nr. 15), vadoties pēc šādiem kritērijiem:iegūto zināšanu apjoms un kvalitāte, iegūtās prasmes un kompetences atbilstoši plānotajiem studiju rezultāti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REZULTĀTU VĒRTĒŠ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3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5"/>
              <w:gridCol w:w="396"/>
              <w:gridCol w:w="465"/>
              <w:gridCol w:w="396"/>
              <w:gridCol w:w="401"/>
              <w:gridCol w:w="401"/>
              <w:gridCol w:w="401"/>
              <w:gridCol w:w="503"/>
            </w:tblGrid>
            <w:tr>
              <w:trPr>
                <w:trHeight w:val="517" w:hRule="atLeast"/>
              </w:trPr>
              <w:tc>
                <w:tcPr>
                  <w:tcW w:w="34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ārbaudījumu veidi</w:t>
                  </w:r>
                </w:p>
              </w:tc>
              <w:tc>
                <w:tcPr>
                  <w:tcW w:w="296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udiju rezultāti *</w:t>
                  </w:r>
                </w:p>
              </w:tc>
            </w:tr>
            <w:tr>
              <w:trPr/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 starppārbaudījum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 starppārbaudījum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. nobeiguma darbs 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slēguma pārbaudījum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satur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1.-2. Latgales ģeopolitiskajās norisēs. L4</w:t>
              <w:br/>
              <w:t>Latgale Livonijas kara laikā. Pārdaugavas hercogistes pilis un pilsētas krievu rokas. Ivana IV karaspēka lielais karagājiens 1577. gada un tā ienākšana Dinaburgā. Livonijas kara sekas Latgalē. Polijas-Zviedrijas karš. Polijas varas nostiprināšanās Latgalē (Inflantija) pēc Altmarkas pamiera. Karadarbība Latgalē starp Krieviju, Poliju un Zviedriju 17.gs. 50.gados.  Latgale īslaicīgā krievu valsts varā 1654.-1667.g.</w:t>
              <w:br/>
              <w:br/>
              <w:t>3.-6. Latgales administratīvā vēsture. L4, S4</w:t>
              <w:br/>
              <w:t xml:space="preserve">Ļublinas ūnija (1569). Polijas un Lietuvas apvienotā valsts Žecpospolita (Rzeczpospolita). Pārdaugavas province un Pārdaugavas hercogiste. Daugavpils stārastija. Altmarkas pamiers un Inflantijas administratīvais iedalījums.  Dinaburga - Inflantijas vojevodistes administratīvais centrs. Pilsētas tiesību piešķiršana Dinaburgai. “Plāteru laiki” Krāslavā. </w:t>
            </w:r>
          </w:p>
          <w:p>
            <w:pPr>
              <w:pStyle w:val="Normal"/>
              <w:rPr/>
            </w:pPr>
            <w:r>
              <w:rPr/>
              <w:t xml:space="preserve">Patstāvīgais darbs1. Gatavošanās semināram. Avota „Magdeburgas privilēģija„ analīze. Daugavpilij veltītu B.Brezģo darbu analīze. </w:t>
            </w:r>
          </w:p>
          <w:p>
            <w:pPr>
              <w:pStyle w:val="Normal"/>
              <w:rPr/>
            </w:pPr>
            <w:r>
              <w:rPr/>
              <w:t xml:space="preserve">Seminārs 1. Daugavpils – Latgales administratīvais centrs. </w:t>
              <w:br/>
              <w:t>Patstāvīgais darbs 2. Gatavošanas semināram. 17.gs. vēstures aktu analīze</w:t>
            </w:r>
          </w:p>
          <w:p>
            <w:pPr>
              <w:pStyle w:val="Normal"/>
              <w:rPr/>
            </w:pPr>
            <w:r>
              <w:rPr/>
              <w:t xml:space="preserve">Seminārs 2. Daugavpils Krievijas valsts seno aktu arhīva dokumentos (1656-1666). </w:t>
            </w:r>
          </w:p>
          <w:p>
            <w:pPr>
              <w:pStyle w:val="Normal"/>
              <w:rPr/>
            </w:pPr>
            <w:r>
              <w:rPr/>
              <w:br/>
              <w:t>7.-8. Latgaliešu rakstu valodas un literārās tradīcijas veidošanās. L2, S2</w:t>
              <w:br/>
              <w:t>Pirmie rakstības paraugi 17.gs. Pirmā zināmā latgaliski iespiestā grāmata. J.Lukaševics. Senākā (veclatgaliešu) rakstība.</w:t>
            </w:r>
          </w:p>
          <w:p>
            <w:pPr>
              <w:pStyle w:val="Normal"/>
              <w:rPr/>
            </w:pPr>
            <w:r>
              <w:rPr/>
              <w:t xml:space="preserve">Patstāvīgais darbs. Gatavošanas semināram. Pirmās latgaliešu grāmatas  „Evangelia toto anno…” analīze. </w:t>
            </w:r>
          </w:p>
          <w:p>
            <w:pPr>
              <w:pStyle w:val="Normal"/>
              <w:rPr/>
            </w:pPr>
            <w:r>
              <w:rPr/>
              <w:t>Seminārs. Laicīgās rakstības pirmsākumi. M.Rots, J. Lukaševič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-12. Etnodemogrāfiskie procesi. L4, S4</w:t>
              <w:br/>
              <w:t xml:space="preserve">Latgales iedzīvotāju skaits, etniskais sastāvs. Poļu valdošās pozīcijas Latgalē. Sarmātisms. Ebreju ieceļošana Latgalē un koncentrēšanās pilsētās. Ebreju dzīve pilsētās. Krievijas vecticībnieku ienākšana Latgalē: cēloņi, sekas. Pamatiedzīvotāji - “vietējie katoļi”. </w:t>
            </w:r>
          </w:p>
          <w:p>
            <w:pPr>
              <w:pStyle w:val="Normal"/>
              <w:rPr/>
            </w:pPr>
            <w:r>
              <w:rPr/>
              <w:t xml:space="preserve">Patstāvīgais darbs 1. Gatavošanas semināram. Albuma „ Terra Mariana.1888” analīze. </w:t>
            </w:r>
          </w:p>
          <w:p>
            <w:pPr>
              <w:pStyle w:val="Normal"/>
              <w:rPr/>
            </w:pPr>
            <w:r>
              <w:rPr/>
              <w:t xml:space="preserve">Seminārs 1. Ievērojamākās muižnieku dzimtas Inflantijā.  </w:t>
            </w:r>
          </w:p>
          <w:p>
            <w:pPr>
              <w:pStyle w:val="Normal"/>
              <w:rPr/>
            </w:pPr>
            <w:r>
              <w:rPr/>
              <w:t xml:space="preserve">Patstāvīgais darbs 2. Gatavošanas semināram. G.Manteifela darba „Poļu Inflantija” analīze. </w:t>
            </w:r>
          </w:p>
          <w:p>
            <w:pPr>
              <w:pStyle w:val="Normal"/>
              <w:rPr/>
            </w:pPr>
            <w:r>
              <w:rPr/>
              <w:t>Seminārs 2. Tautības Latgalē (slāvi, ebreji, latvieši), to dzīvesvei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-16. Sociālekonomiskie procesi. L4, S4</w:t>
              <w:br/>
              <w:t xml:space="preserve">Livonijas muižniekiem adresētā “Sigismunda Augusta privilēģija”. Arklu revīzijas un muižu redukcija XVI gs. Pārdaugavas hercogistē. Muižniecības (šļahtas) izveidošanās Latgalē. Šļahtiču mantiskais stāvoklis. Latgales zemnieku stāvoklis. </w:t>
              <w:br/>
              <w:t xml:space="preserve">Patstāvīgais darbs 1. Gatavošanas semināram. Tiesību aktu analīze. </w:t>
            </w:r>
          </w:p>
          <w:p>
            <w:pPr>
              <w:pStyle w:val="Normal"/>
              <w:rPr/>
            </w:pPr>
            <w:r>
              <w:rPr/>
              <w:t xml:space="preserve">Seminārs 1. Lietuvas valsts feodālo tiesību krājumi (Lietuvas statūti). </w:t>
            </w:r>
          </w:p>
          <w:p>
            <w:pPr>
              <w:pStyle w:val="Normal"/>
              <w:rPr/>
            </w:pPr>
            <w:r>
              <w:rPr/>
              <w:t xml:space="preserve">Patstāvīgais darbs 2. Gatavošanas semināram. K.Buiņicka sacerējumu analīze </w:t>
            </w:r>
          </w:p>
          <w:p>
            <w:pPr>
              <w:pStyle w:val="Normal"/>
              <w:rPr/>
            </w:pPr>
            <w:r>
              <w:rPr/>
              <w:t>Seminārs 2. Inflantijas aina K.Buiņicka sacerējum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āti izmantojamie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žgo, B. „Vacokō skūla.” Grām.: Latgalas pagotne 1. V.Lōča izd.: Daugavpils, 1943. 6. –23.lpp.</w:t>
            </w:r>
          </w:p>
          <w:p>
            <w:pPr>
              <w:pStyle w:val="Normal"/>
              <w:rPr/>
            </w:pPr>
            <w:r>
              <w:rPr/>
              <w:t>Buiņickis, K. Jordana atmiņas: Inflantijas aina XVII gs. Rēzekne, 2006. 278 lpp.</w:t>
            </w:r>
          </w:p>
          <w:p>
            <w:pPr>
              <w:pStyle w:val="Normal"/>
              <w:rPr/>
            </w:pPr>
            <w:r>
              <w:rPr/>
              <w:t>Buiņickis K. Klejojumi par maziem ceļiem. Rēzekne, 2007. 215 lpp.</w:t>
            </w:r>
          </w:p>
          <w:p>
            <w:pPr>
              <w:pStyle w:val="Normal"/>
              <w:rPr/>
            </w:pPr>
            <w:r>
              <w:rPr/>
              <w:t>Ivanovs, A., Kuzņecovs, A. Dinaburga Krievijas valsts seno aktu arhīva dokumentos (1656-1666) . – I un II daļa. Daugavpils:Saule,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ine, I. „Latvijas poļu pašapziņas īpatnības.” Grām.: Latvija - Polija: Starptautiskās zinātniskās konferences ”Poļu un latviešu tautas politiskie, ekonomiskie un kultūras sakari no 16. gs. līdz 1940. gadam. materiāli. Rīga, 1995. 89. - 97. Ipp. </w:t>
              <w:br/>
              <w:t xml:space="preserve">Broks J. Katoļu Baznīcas loma Latgales kultūras attīstībā. (Līdz 1944. gadam): Vēsturisks atskats. [B. v.], [1992]. 109 lpp. </w:t>
              <w:br/>
              <w:t xml:space="preserve">Bukšs, M. Pīzeimes par senejū latgaļu resp. latvīšu volūdu, IV. Bayern, Transtein : Lōča izd., 1948. 105lpp. </w:t>
              <w:br/>
              <w:t xml:space="preserve">Dribins, L. „Ebreju vēsture Latgalē” Grām.: Dribins L. Ebreji Latvijā. Rīga, 1996. 28. – 29. lpp. </w:t>
              <w:br/>
              <w:t xml:space="preserve">Dunsdorfs, E. Latvijas vēstures 1710-1800. – Stokholma, 1973 </w:t>
              <w:br/>
              <w:t xml:space="preserve">Kaminska, R. 18. gadsimta glezniecība Latgalē. Rīga: Zinātne, 1994. 243 lpp. </w:t>
              <w:br/>
              <w:t xml:space="preserve">Kaminska, R. “Latgales baroka simbols - Daugavpils jezuītu baznīca.” Grām.: Daugavas raksti. No Daugavpils līdz Pļaviņām. Sast. un red. V.Villeruša. Rīga, 2000. </w:t>
              <w:br/>
              <w:t xml:space="preserve">Kemps, F. Latgales likteņi. Rīga: Avots, 1991. 27.-36.lpp. </w:t>
              <w:br/>
              <w:t xml:space="preserve">Kursīte J., Stafecka A. Latgale: valoda, literatūra, folklora. Rēzekne: Latgales Kultūras centra izd., 2003. 380 lpp. </w:t>
              <w:br/>
              <w:t xml:space="preserve">Latvijas zemju robežas 1000 gados. Rīga: Latvijas Vēstures institūts apgāds, 1999 </w:t>
              <w:br/>
              <w:t xml:space="preserve">Mazākumtautību vēsture Latvijā: Eksperimentāls metodisks līdzeklis /sast, L. Dribins; red. J. Goldmanis. Rīga; Zvaigzne ABC, 1998. 271 lpp. </w:t>
              <w:br/>
              <w:t xml:space="preserve">Pettere, I. Daugavpils novada krucifiksi. Daugavpils: Latgales Pētniecības institūta izd., 1998. 85 lpp. </w:t>
              <w:br/>
              <w:t xml:space="preserve">Počs, K., Poča, I. Ieskats Latgales vēstures historiogrāfijā (līdz 1945. gadam). Rēzekne: Latgales Kultūras centra izd., 1993. 40 lpp. </w:t>
              <w:br/>
              <w:t xml:space="preserve">Rancāns A. Kokā cirstās ciešanas. Rīga: Preses nams, 1997. </w:t>
              <w:br/>
              <w:t xml:space="preserve">Strods, H. Latgales etniskās vēstures pētījumi un avoti: Lekciju konspekts. Rīga: Latvijas Valsts universitāte, 1989. 59 Ipp. </w:t>
              <w:br/>
              <w:t xml:space="preserve">Strods, H. Latgales iedzīvotāju etniskais sastāvs 1772.-1959. Rīga: Latvijas Valsts universitāte, 1989. 57 Ipp. </w:t>
              <w:br/>
              <w:t xml:space="preserve">Škutāns, S. Misionaru darbeiba Latgolā. Minhene, 1953 </w:t>
              <w:br/>
              <w:t xml:space="preserve">Trūps, H. Katoļu Baznīcas vēsture. Rīga: Avots, 1992. 343 lpp. </w:t>
              <w:br/>
              <w:t xml:space="preserve">Vaivods, J. Katoļu baznīcas vēsture Latvijā. 1994. 426 lpp. </w:t>
              <w:br/>
              <w:t xml:space="preserve">Vasiļjevs, A. „Daugavas pilsētas attīstība 16.-18. gadsimtā.” Grām.: Daugavas raksti. No Koškovciem līdz Daugavpilij. Sast. un red. V.Villeruša. Rīga, 1996. </w:t>
              <w:br/>
              <w:t xml:space="preserve">Zeile, P. Latgales kultūras vēsture: Programma - konspekts. Rēzekne: Latgales Kultūras centra izd., 1996. 112 Ipp. </w:t>
              <w:br/>
              <w:t>Васильев, Ю.М. „Эволюция города Даугавпилса (Динабурга) в 17. – 18.вв.” Grām.: Arhitektūra un pilsētbūvniecība Latvijas PSR. Rīga, 1971, 2.sē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ldus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ine, I. Baltkrievi Latvijā /Latvijas ZA Filozofijas un socioloģijas institūta Etnisko pētījumu centrs. Rīga, 1995. 90 Ipp. </w:t>
              <w:br/>
              <w:t>Apine, I. „Multikulturālisma tradīcijas Latgalē.” Grām.: Latgale un Daugavpils: Vēsture un kultūra. Rakstu krājums. Daugavpils: A.K.A., 1996. 7. - 21. Ipp.</w:t>
            </w:r>
          </w:p>
          <w:p>
            <w:pPr>
              <w:pStyle w:val="Normal"/>
              <w:rPr/>
            </w:pPr>
            <w:r>
              <w:rPr/>
              <w:t xml:space="preserve">Biskups, M. „Daži historiogrāfiski papildinājumi Polijas Inflantijas (Latgales) un Kurzemes vēsturei XVI - XVIII gadsimtā.” Grām.: Latvija - Polija: Starptautiskās zinātniskās konferences „Poļu un latviešu tautas politiskie, ekonomiskie un kultūras sakari no 16. gs. līdz 1940. gadam” materiāli. Rīga, 1995. 14. – 20. lpp. </w:t>
              <w:br/>
              <w:t>Latgales lingvoterotoriālā vārdnīca 2 sējumos. Rēzekne, 2012 . 875 lpp.</w:t>
            </w:r>
          </w:p>
          <w:p>
            <w:pPr>
              <w:pStyle w:val="Normal"/>
              <w:rPr/>
            </w:pPr>
            <w:r>
              <w:rPr/>
              <w:t xml:space="preserve">Sozaņskis, J. „Poļu sakrālā arhitektūra un māksla Latvijā (nozīmīgākie 16. – 20. gadsimta pieminekli).” Grām.: Polu kultūra Latvijā = Kultura Polska na Lotwie: Latviešu variants. Rīga, 1994. 83- 89. Ipp. </w:t>
              <w:br/>
              <w:t xml:space="preserve">Sozaņskis, J. „Senās poļu rezidences Latgale un Kurzemē.” Grām.: Poļu kultūra Latvija = Kultura Polska na Lotwie: Latviešu variants. Rīga, 1994. 148. – 154. Ipp. </w:t>
              <w:br/>
              <w:t xml:space="preserve">Šiško, S. „Misionāru (lācaristu) kongregācijas Krāslavas mītnes grāmatas un rokraksti Latvijas zinātniskajās bibliotēkās.” Grām.: Poļu kultūra Latvijā = Kultura Polska na Lotwie: Latviešu variants. Rīga, 1994. 47. – 54. Ipp. </w:t>
              <w:br/>
              <w:t>Vizners, H. „Polija un Inflantija Sigismunda III un Vladislava IV laikā.” Grām.: Latvija – Polija: Starptautiskās zinātniskās konferences “Polu un latviešu tautas politiskie, ekonomiskie un kultūras sakari no 16. gs. līdz 1940. gadam” materiāli. Rīga, 1995. 7. – 13. Ip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Zeile, P. Latgales periodika. Rīga: 2013 287 lpp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ika un citi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Breidaks, A. Viena nacionāla valoda, divas literārās valodas. Literatūra un Māksla, 1994. – 27.maijs </w:t>
              <w:br/>
              <w:t xml:space="preserve">Dibass, B. Latgale Ziemeļu kara laikā Daugavpils pils tiesas grāmatās. Latvijas arhīvi, 2000, Nr.1: 51 - 63. </w:t>
              <w:br/>
              <w:t xml:space="preserve">Krucifiksu būvformu tipi Latgalē (klasifikācija). Katoļu Dzeive, 1994, Nr.8: 19 – 20. </w:t>
              <w:br/>
              <w:t xml:space="preserve">Latkovskis, L. Krysts latgaļu tradīcijōs. Katoļu Dzeive, 1997, Nr.4: 18 – 21. </w:t>
              <w:br/>
              <w:t xml:space="preserve">Latkovskis, L. Maja vokori pi krysta. Katoļu Dzeive, 1997, Nr.5: 16 – 22. </w:t>
              <w:br/>
              <w:t xml:space="preserve">Puisāns, T. Krāslavas garīgais seminars. Dzeive, 1987, Nr.161. </w:t>
              <w:br/>
              <w:t xml:space="preserve">Stafecka, A. Trīs posmi latgaliešu rakstu valodas vēsturē. Latvijas Zinātņu Akadēmijas Vēstis, 1991, Nr. 1 (522): 45 - 56. </w:t>
              <w:br/>
              <w:t xml:space="preserve">Škutāns, S. Latgaļu mentalitates veidōtōji faktori. Katoļu Dzeive, 1997, Nr.9: 24 – 28. </w:t>
              <w:br/>
              <w:t>Zeile, P. Latgales kultūras vēstures pamatmeti. Latvijas Zinātņu Akadēmijas Vēstis. A., 1992, Nr. 2 (535): 1 - 9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zīme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ABSP “Vēsture” B daļa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708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iCs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iC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VienkrstekstsRakstz">
    <w:name w:val="Vienkāršs teksts Rakstz."/>
    <w:qFormat/>
    <w:rPr>
      <w:rFonts w:ascii="Calibri" w:hAnsi="Calibri" w:eastAsia="Calibri" w:cs="Arial"/>
      <w:szCs w:val="21"/>
    </w:rPr>
  </w:style>
  <w:style w:type="character" w:styleId="Svno">
    <w:name w:val="sv_no"/>
    <w:qFormat/>
    <w:rPr>
      <w:rFonts w:cs="Times New Roman"/>
    </w:rPr>
  </w:style>
  <w:style w:type="character" w:styleId="Vietturateksts">
    <w:name w:val="Viettura teksts"/>
    <w:qFormat/>
    <w:rPr>
      <w:color w:val="808080"/>
    </w:rPr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cs="Times New Roman"/>
      <w:bCs/>
      <w:iCs/>
      <w:sz w:val="20"/>
      <w:szCs w:val="20"/>
    </w:rPr>
  </w:style>
  <w:style w:type="character" w:styleId="KomentratmaRakstz">
    <w:name w:val="Komentāra tēma Rakstz."/>
    <w:qFormat/>
    <w:rPr>
      <w:rFonts w:ascii="Times New Roman" w:hAnsi="Times New Roman" w:cs="Times New Roman"/>
      <w:b/>
      <w:bCs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Vienkrsteksts">
    <w:name w:val="Vienkāršs teksts"/>
    <w:basedOn w:val="Normal"/>
    <w:qFormat/>
    <w:pPr/>
    <w:rPr>
      <w:rFonts w:ascii="Calibri" w:hAnsi="Calibri" w:eastAsia="Calibri" w:cs="Arial"/>
      <w:szCs w:val="21"/>
    </w:rPr>
  </w:style>
  <w:style w:type="paragraph" w:styleId="Nosaukumi">
    <w:name w:val="Nosaukumi"/>
    <w:basedOn w:val="Normal"/>
    <w:qFormat/>
    <w:pPr/>
    <w:rPr>
      <w:b/>
      <w:bCs w:val="false"/>
      <w:i/>
      <w:iCs w:val="false"/>
    </w:rPr>
  </w:style>
  <w:style w:type="paragraph" w:styleId="Nosaukumi2">
    <w:name w:val="Nosaukumi2"/>
    <w:basedOn w:val="Normal"/>
    <w:qFormat/>
    <w:pPr/>
    <w:rPr>
      <w:i/>
      <w:iCs w:val="false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lv-LV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00:00Z</dcterms:created>
  <dc:creator>Jolanta Semjonova</dc:creator>
  <dc:description/>
  <cp:keywords/>
  <dc:language>en-US</dc:language>
  <cp:lastModifiedBy>cyberpower</cp:lastModifiedBy>
  <cp:lastPrinted>2018-11-16T14:31:00Z</cp:lastPrinted>
  <dcterms:modified xsi:type="dcterms:W3CDTF">2021-08-15T16:52:00Z</dcterms:modified>
  <cp:revision>10</cp:revision>
  <dc:subject/>
  <dc:title/>
</cp:coreProperties>
</file>