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Cs w:val="false"/>
        </w:rPr>
      </w:pPr>
      <w:r>
        <w:rPr>
          <w:b/>
          <w:iCs w:val="false"/>
        </w:rPr>
        <w:t>DAUGAVPILS UNIVERSITĀ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STUDIJU KURSA APRAK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5655"/>
      </w:tblGrid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snapToGrid w:val="false"/>
              <w:rPr/>
            </w:pPr>
            <w:r>
              <w:rPr/>
            </w:r>
          </w:p>
          <w:p>
            <w:pPr>
              <w:pStyle w:val="Nosaukumi"/>
              <w:rPr/>
            </w:pPr>
            <w:r>
              <w:rPr/>
              <w:t>Studiju kursa nosaukum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viešu valoda diahronā skatījumā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ods (DUIS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lv-LV"/>
              </w:rPr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Zinātnes nozare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Valodniecība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līmeni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Kredītpunkti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2 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>
                <w:u w:val="single"/>
              </w:rPr>
            </w:pPr>
            <w:r>
              <w:rPr/>
              <w:t>ECTS kredītpunkti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3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opējais kontakt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32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ekciju 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20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Semināru 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2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Praktisko darbu 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-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Laboratorijas darbu 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-</w:t>
            </w:r>
          </w:p>
        </w:tc>
      </w:tr>
      <w:tr>
        <w:trPr/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2"/>
              <w:rPr/>
            </w:pPr>
            <w:r>
              <w:rPr/>
              <w:t>Studējošā patstāvīgā darba stundu skaits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8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lv-LV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autors(-i)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g. philol., lekt. Veronika Ruža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docētājs(-i)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g.philol., lekt. Veronika Ruža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iekšzināšana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Nav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 xml:space="preserve">Studiju kursa anotācija </w:t>
            </w:r>
          </w:p>
        </w:tc>
      </w:tr>
      <w:tr>
        <w:trPr>
          <w:trHeight w:val="1119" w:hRule="atLeast"/>
        </w:trPr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KURSA MĒRĶIS: pilnveidot studentu zināšanas par latviešu rakstu valodas un literārās valodas veidošanos un attīstību no16. līdz 21. gadsimtam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 xml:space="preserve"> </w:t>
            </w:r>
            <w:r>
              <w:rPr/>
              <w:t>KURSA UZDEVUMI: 1) aplūkot  latviešu rakstu valodas un literārās valodas veidošanos un attīstību no16. līdz 21. gadsimtam;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2) izpētīt nozīmīgāko autoru, valodnieku pienesumu latviešu valodas attīstībā;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3) izsekot līdzi rakstības izveidei un attīstībai gadu gaitā;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4) iepazīt nozīmīgākos pētījumus latviešu valodniecībā;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5) attīstīt zinātniskās pētniecības prasmes un iemaņas.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kursa kalendārais plān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ko-KR"/>
              </w:rPr>
              <w:t>1. Latviešu literārās valodas sākotne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ko-KR"/>
              </w:rPr>
              <w:t xml:space="preserve"> L2, S2, Pd4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ko-K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lv-LV"/>
              </w:rPr>
              <w:t>2. Veclatviešu rakstu valodas periods, valodas pieminekļi. L4, S4, Pd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Latviešu valoda 19. gs. 2. pusē. L4, S2, Pd6 </w:t>
              <w:br/>
              <w:t xml:space="preserve"> 4. Latviešu literārās valodas normu veidošanās un  valodas attīstība 20. gs. sākumā. L6, S2, Pd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. Latviešu valodniecība 20. gs. 20.–30. gados. L2, Pd4</w:t>
              <w:br/>
              <w:t xml:space="preserve"> 6. Latviešu valodniecība 20. gs. 50.–80. gados.  L2, S2, Pd8             </w:t>
              <w:br/>
              <w:t xml:space="preserve"> 7. Latviešu valodniecība 20. gs. beigās – 21. gs. sākumā. Pd8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 w:eastAsia="ko-K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 w:eastAsia="ko-KR"/>
              </w:rPr>
              <w:t>L –  lekcija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lv-LV" w:eastAsia="ko-K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 w:eastAsia="ko-KR"/>
              </w:rPr>
              <w:t>S – seminār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lv-LV" w:eastAsia="ko-KR"/>
              </w:rPr>
              <w:t>Pd – patstāvīgais darb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iju rezultāti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ind w:left="258" w:hanging="258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lv-LV"/>
              </w:rPr>
            </w:r>
          </w:p>
          <w:p>
            <w:pPr>
              <w:pStyle w:val="NoSpacing"/>
              <w:spacing w:lineRule="auto" w:line="240" w:before="0" w:after="0"/>
              <w:ind w:left="258" w:hanging="2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ĀŠANA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 xml:space="preserve">1. Studējošie demonstrē zināšanas par latviešu literārās (rakstu) valodas izveidi un attīstības tendencēm, balstoti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uz dažādu faktoloģisko materiālu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br/>
              <w:t>2. Pārzina nozīmīgāko autoru, valodnieku pienesumu latviešu literārās valodas izveidē un attīstīb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3. Demonstrē zināšanas par mūsdienu latviešu valodas attīstības tendencē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b-NO"/>
              </w:rPr>
            </w:r>
          </w:p>
          <w:p>
            <w:pPr>
              <w:pStyle w:val="NoSpacing"/>
              <w:spacing w:lineRule="auto" w:line="240" w:before="0" w:after="0"/>
              <w:ind w:left="258" w:hanging="2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SM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4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Prot analizēt dažādu laika posmu latviešu rakstu avotus, leksikogrāfisko materiālu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5. Prot atlasīt, apkopot un strukturēt faktoloģisko materiāl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 xml:space="preserve">6. Prot kritiski vērtēt dažādu noteiktu laika posmu autoru valodnieciskos darbus. </w:t>
              <w:br/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eastAsia="lv-LV"/>
              </w:rPr>
              <w:t>KOMPETENCE:</w:t>
            </w:r>
            <w:r>
              <w:rPr>
                <w:bCs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bCs/>
              </w:rPr>
              <w:t xml:space="preserve">7. </w:t>
            </w:r>
            <w:r>
              <w:rPr>
                <w:color w:val="333333"/>
              </w:rPr>
              <w:t>Spēj interpretēt un kritiski izmantot teorētisko literatūru zinātniskai pētniecībai.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ListParagraph"/>
              <w:ind w:left="258" w:hanging="258"/>
              <w:rPr>
                <w:rFonts w:ascii="Times New Roman" w:hAnsi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Studējošo patstāvīgo darbu organizācijas un uzdevumu raksturojum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Kurss paredz studējošo patstāvīgo darbu, gatavojoties katrai seminārnodarbībai, kā arī prezentāciju (par vienu no piedāvātajām tēmām).</w:t>
            </w:r>
            <w:r>
              <w:rPr>
                <w:rFonts w:cs="Times New Roman" w:ascii="Times New Roman" w:hAnsi="Times New Roman"/>
                <w:sz w:val="24"/>
                <w:szCs w:val="24"/>
                <w:lang w:val="lv-LV"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rasības kredītpunktu iegūšanai</w:t>
            </w:r>
          </w:p>
        </w:tc>
      </w:tr>
      <w:tr>
        <w:trPr>
          <w:trHeight w:val="2132" w:hRule="atLeast"/>
        </w:trPr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zīme tiek aprēķināta kā vidējā svērtā atzīme pa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- regulāru nodarbību apmeklējumu, patstāvīgo darbu izpildi un aktīvu darbu seminārnodarbībās – 4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- prezentāciju – 3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- noslēguma pārbaudes darba izpildi – 30%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tudiju kursa apguves pārbaudes forma – diferencētā ieskaite ar atzīmi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TUDIJU REZULTĀTU VĒRTĒŠ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  <w:tbl>
            <w:tblPr>
              <w:tblW w:w="6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3"/>
              <w:gridCol w:w="396"/>
              <w:gridCol w:w="396"/>
              <w:gridCol w:w="396"/>
              <w:gridCol w:w="504"/>
              <w:gridCol w:w="540"/>
              <w:gridCol w:w="540"/>
              <w:gridCol w:w="540"/>
            </w:tblGrid>
            <w:tr>
              <w:trPr>
                <w:trHeight w:val="268" w:hRule="atLeast"/>
              </w:trPr>
              <w:tc>
                <w:tcPr>
                  <w:tcW w:w="2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Pārbaudījumu veidi</w:t>
                  </w:r>
                </w:p>
              </w:tc>
              <w:tc>
                <w:tcPr>
                  <w:tcW w:w="331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Studiju rezultāti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 w:eastAsia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 w:eastAsia="lv-LV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1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2.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3.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4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5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6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7.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Prezentācija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Semināri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Patstāvīgais darbs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Dif. ieskaite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lv-LV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lv-LV"/>
                    </w:rPr>
                    <w:t>x</w:t>
                  </w:r>
                </w:p>
              </w:tc>
            </w:tr>
          </w:tbl>
          <w:p>
            <w:pPr>
              <w:pStyle w:val="Nosaukumi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Kursa satur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lv-LV" w:eastAsia="ko-KR"/>
              </w:rPr>
            </w:pPr>
            <w:r>
              <w:rPr>
                <w:rFonts w:cs="Times New Roman"/>
                <w:b/>
                <w:iCs w:val="false"/>
                <w:sz w:val="24"/>
                <w:szCs w:val="24"/>
                <w:lang w:val="lv-LV" w:eastAsia="ko-KR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ko-KR"/>
              </w:rPr>
              <w:t>1. Latviešu literārās valodas sākotne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L2, S2, Pd4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 w:eastAsia="ko-KR"/>
              </w:rPr>
              <w:t xml:space="preserve">1. lekcija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Literārās valodas jēdziens, tās attieksmes ar citām valodas formām. Latviešu literārās valodas cilmes un avotu problēma, pētīšanas vēsture. Latviešu literārās valodas vēstures periodizācija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lv-LV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Folkloras valoda kā viens no latviešu literārās valodas avotiem. Latviešu rakstu valoda līdz 16.gs. 16. gs. teksti latviešu valodā, to rakstības un valodas īpatnīb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Patstāvīgais darbs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Literatūras studēšana, gatavošanās semināram par latviešu tautasdziesmu valod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1.seminārs.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lv-LV"/>
              </w:rPr>
              <w:t>Latviešu tautasdziesmu valodas leksikas, morfoloģijas un sintakses īpatnības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br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 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2. Veclatviešu rakstu valodas periods, valodas pieminekļi. L4, S4, Pd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2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Veclatviešu rakstu valoda. 17.gs. rakstu latviešu rakstu pieminekļi, to rakstības un valodas raksturojums: G. Manceļa, K. Fīrekera, H. Ādolfija u.c. loma latviešu valodas vēsturē. Bībeles tulkojums un tā loma latviešu literārās valodas attīstībā. E. Glika, J. Reitera loma latviešu valodas vēsturē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</w:rPr>
              <w:t>Patstāvīgais darbs.</w:t>
            </w:r>
            <w:r>
              <w:rPr/>
              <w:t xml:space="preserve"> Zinātniskās literatūras studēšana un analīze, gatavošanās semināram par  veclatviešu rakstu valodu un G. F. Stendera valodniecisko darbību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highlight w:val="yellow"/>
              </w:rPr>
              <w:br/>
            </w:r>
            <w:r>
              <w:rPr/>
              <w:t xml:space="preserve"> </w:t>
            </w:r>
            <w:r>
              <w:rPr>
                <w:rStyle w:val="Appleconvertedspace"/>
                <w:b/>
              </w:rPr>
              <w:t xml:space="preserve">2. seminārs. </w:t>
            </w:r>
            <w:r>
              <w:rPr/>
              <w:t>Veclatviešu rakstu valoda 18.-19.gs.: G. F. Stendera valodnieciskās darbības raksturojums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</w:rPr>
              <w:t>3. lekcija.</w:t>
            </w:r>
            <w:r>
              <w:rPr/>
              <w:t xml:space="preserve"> Veclatviešu rakstu valoda 18.-19.gs.: J. Langes, K. Ulmaņa, G. Bražes, A. Bīlenšteina u.c. valodnieciskās darbības raksturojums. 19.gs. ortogrāfijas reformu projekti. Lietišķās valodas attīstība. 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</w:rPr>
              <w:t xml:space="preserve">Patstāvīgais darbs. </w:t>
            </w:r>
            <w:r>
              <w:rPr/>
              <w:t>Literatūras studēšana, gatavošanās semināram par publicistikas valodas veidošanos 18.gs beigās un 19.gs. I pusē latviešu preses izdevumos. </w:t>
              <w:br/>
            </w:r>
            <w:r>
              <w:rPr>
                <w:b/>
              </w:rPr>
              <w:t>3. s</w:t>
            </w:r>
            <w:r>
              <w:rPr>
                <w:rStyle w:val="Appleconvertedspace"/>
                <w:b/>
              </w:rPr>
              <w:t>eminārs.</w:t>
            </w:r>
            <w:r>
              <w:rPr/>
              <w:t xml:space="preserve"> Publicistikas valodas veidošanās 18.gs beigās un 19.gs. I pusē latviešu preses izdevumos. </w:t>
              <w:br/>
              <w:br/>
              <w:t xml:space="preserve">                             </w:t>
            </w:r>
            <w:r>
              <w:rPr>
                <w:b/>
              </w:rPr>
              <w:t xml:space="preserve">3. Latviešu valoda 19. gs. 2. pusē. L4, S2, Pd6 </w:t>
            </w:r>
            <w:r>
              <w:rPr/>
              <w:br/>
            </w:r>
            <w:r>
              <w:rPr>
                <w:b/>
              </w:rPr>
              <w:t>4. lekcija.</w:t>
            </w:r>
            <w:r>
              <w:rPr/>
              <w:t xml:space="preserve">  Publicistikas un zinātnes valoda 19. gs. 2. pusē </w:t>
              <w:br/>
              <w:t xml:space="preserve"> K. Valdemāra, F. Brīvzemnieka, K. Biezbārža devums latviešu literārās valodas izveidē. A. Kronvalda devums latviešu literārās valodas un skolu sistēmas izveidē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333333"/>
              </w:rPr>
            </w:pPr>
            <w:r>
              <w:rPr>
                <w:b/>
              </w:rPr>
              <w:t xml:space="preserve">Patstāvīgais darbs. </w:t>
            </w:r>
            <w:r>
              <w:rPr/>
              <w:t>Literatūras studēšana, gatavošanās semināram par jaunlatviešu kustības lomu nacionālās literārās valodas veidošanā un devumu latviešu valodas stilu izkopšanā, viņu lomu publicistikas stila attīstībā. </w:t>
              <w:br/>
            </w:r>
            <w:r>
              <w:rPr>
                <w:rStyle w:val="Appleconvertedspace"/>
                <w:b/>
              </w:rPr>
              <w:t>4. seminārs.</w:t>
            </w:r>
            <w:r>
              <w:rPr/>
              <w:t xml:space="preserve">  Jaunlatviešu kustības loma nacionālās literārās valodas veidošanā. Jaunlatviešu devums latviešu valodas stilu izkopšanā, viņu loma publicistikas stila attīstībā. </w:t>
              <w:br/>
            </w:r>
            <w:r>
              <w:rPr>
                <w:b/>
              </w:rPr>
              <w:t>5. lekcija.</w:t>
            </w:r>
            <w:r>
              <w:rPr/>
              <w:t xml:space="preserve">  Latviešu valoda 19. gs.70.-90. gados. Brāļu Kaudzīšu, R. Blaumaņa, E.Veidenbauma u. c. valoda. 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4. Latviešu literārās valodas normu veidošanās un  valodas attīstība 20. gs. sākumā. L6, S2, Pd6</w:t>
              <w:br/>
              <w:t>6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L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ešu literārās valodas normu veidošana. K.Mīlenbaha, J.Velmes, J.Dravnieka u.c. valodnieciskā darbība. 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         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7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atviešu literārās valodas attīstība 20.gs. sākumā. Jaunā ortogrāfija un tās ieviešana. Stilu daudzveidība, svešvārdu rakstības principu attīstība. 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8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atviešu valodniecības attīstība 20. gs. sākumā, nozīmīgākie pētījumi: J.Endzelīna un K.Mīlenbaha ,,Latviešu valoda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gramatika”, J.Endzelīna ,,Lettische Grammatik”u.c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tstāvīgais darbs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iteratūras studēšana, gatavošanās semināram par  K. Mīlenbaha un J. Endzelīna ,,Latviešu valodas vārdnīcu”. Iepazīšanās ar šo vārdnīc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5. s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eminārs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K. Mīlenbaha un J. Endzelīna ,,Latviešu valodas vārdnīca”. Latviešu literārās valodas vārdnīcas īpatnības. 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5. Latviešu valodniecība 20. gs. 20.–30. gados. L2, Pd4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9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atviešu zinātniskās terminoloģijas attīstība. 20.gs. 20.-30.gadu pētījumi valodas kultūras jomā, to loma literārās valodas attīstībā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tstāvīgais darbs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iteratūras studēšana par lekcijā aplūkoto tē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6. Latviešu valodniecība 20. gs. 50.–80. gados.  L2, S2, Pd8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10. lekcij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Pārmaiņas latviešu literārajā valodā un latviešu valodniecības attīstība 20.gs.50.-80.gad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atstāvīgais darbs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iteratūras studēšana, gatavošanās semināram par latviešu valodu ārpus Latvijas un citu valodu ietekmi uz Latvijā un citās valstīs lietoto latviešu valodu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6. seminārs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atviešu valoda ārpus Latvija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tu valodu ietekme uz Latvijā un citās valstīs lietoto latviešu valodu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7. Latviešu valodniecība 20. gs. beigās – 21. gs. sākumā.  Pd8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 xml:space="preserve">Patstāvīgais darbs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atstāvīgi sagatavot tēmu „21. gs. tendences latviešu literārajā valodā.” Prezentācijas par vienu no semināru tēmām sagatavošan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Obligāti izmantojamie informācijas avoti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rStyle w:val="Appleconvertedspace"/>
              </w:rPr>
            </w:pPr>
            <w:r>
              <w:rPr/>
              <w:t xml:space="preserve"> </w:t>
            </w:r>
            <w:r>
              <w:rPr/>
              <w:t>1. Bergmane, A., Blinkena, A. (1986). Latviešu rakstības attīstība. Rīga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2. Bankavs, A., Jansone, I. (2010). Valodniecība Latvijā: fakti un biogrāfijas. Rīga.</w:t>
            </w:r>
            <w:r>
              <w:rPr>
                <w:rStyle w:val="Appleconvertedspace"/>
              </w:rPr>
              <w:t> </w:t>
            </w:r>
            <w:r>
              <w:rPr/>
              <w:br/>
              <w:t>3. Dini, P.U.  (2000). Baltu valodas. Rīga: Jāņa Rozes apgāds.</w:t>
            </w:r>
            <w:r>
              <w:rPr>
                <w:rStyle w:val="Appleconvertedspace"/>
              </w:rPr>
              <w:t> </w:t>
            </w:r>
            <w:r>
              <w:rPr/>
              <w:br/>
              <w:t>4. Ozols, A. (1993). Latviešu tautasdziesmu valoda. Rīga: Zvaigzne.</w:t>
            </w:r>
            <w:r>
              <w:rPr>
                <w:rStyle w:val="Appleconvertedspace"/>
              </w:rPr>
              <w:t> </w:t>
            </w:r>
            <w:r>
              <w:rPr/>
              <w:br/>
              <w:t>5. Ozols, A. (1965). Veclatviešu rakstu valoda. Rīga.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6. Kļaviņa, S. (2008). Latviešu valodas pētnieki. No klaušu laikiem līdz savai valstij. Darbu izlase. Rīga: RaKa.</w:t>
            </w:r>
            <w:r>
              <w:rPr>
                <w:rStyle w:val="Appleconvertedspace"/>
              </w:rPr>
              <w:t> </w:t>
            </w:r>
            <w:r>
              <w:rPr/>
              <w:br/>
              <w:t>7. Veisbergs, A. (2013). Latviešu valoda. Rīga: LU Akadēmiskais apgāds.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apildus informācijas avoti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. Apinis, A. (2000). Soļi senākās latviešu grāmatniecības un kultūras takās. Rīga. </w:t>
              <w:br/>
              <w:t>2. Augstkalns, A. (1934).  Mūsu valoda, viņas vēsture un pētītāji. Rīga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3. Baldunčiks, J. (1989). Anglicismi latviešu valodā. Rīga. </w:t>
              <w:br/>
              <w:t>4. Blese, E.  (1955). Mūsu valoda savu vēstures cīņu gaitās. Londona. </w:t>
              <w:br/>
              <w:t>5. Blinkena, A. (1997). Attieksme pret svešvārdiem latviešu l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ārās valodas vēsturē// Savai valodai. Rīga, 83.–96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lpp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Bīlenšteins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(1995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āda laimīga dzīve. Rī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zef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Ē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(2008).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al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oli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īga: Zinātne.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8. Endzelīns, J. (1980).  Mūsu tautasdziesmu valod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rbu izlase. III sēj., 2. daļa. Rīga: Zinātne, 78.–82. lpp. 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ngelia toto anno 1753. Pirmā latgaliešu grāmata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(2004).  Rīga: LU Latviešu valodas institūts. </w:t>
              <w:br/>
              <w:t>10. Fennell, T. (1982). The first Latvian grammar: J.G.Rehehusen’s „Manuductio ad linguam lettonicam...”. Melbourn. </w:t>
              <w:br/>
              <w:t>11. F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ennell, T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(1982)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eventeenth Century Latvian Gramatical Fragments. Melbourn.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 Kaudzīte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M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(1994)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tmiņas no tautiskā laikmeta. Rī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3. Kursīte, J., Stafecka, A. (2003). Latgale: valoda, literatūra, kultūra. Rēzekne: LKC izd. </w:t>
              <w:br/>
              <w:t xml:space="preserve">14. Roze, L. (1962). Latviešu valoda pirms simt gadiem. “Pēterburgas Avīžu” sabiedriski politisk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ksika. Rīga. </w:t>
              <w:br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ūķe-Draviņa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(1993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nti Krišjāņa Barona “Latvju dainās”. Rīga: Nordik.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 Rūķe-Draviņa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V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(1977)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e Standardization Process in Latvian. Stockholm. </w:t>
              <w:br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. Skujiņa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(2006)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alikteņi G. Manceļa vārdnīcā „Lettus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 krājumā „Phraseologia Lettica”. Rīga: LU aģentūra „LU Latviešu valodas institūts.” </w:t>
              <w:br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Zemzare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.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(1961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tviešu vārdnīcas (līdz 1900.gadam). Rīga.</w:t>
            </w:r>
          </w:p>
        </w:tc>
      </w:tr>
      <w:tr>
        <w:trPr>
          <w:trHeight w:val="270" w:hRule="atLeast"/>
        </w:trPr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eriodika un citi informācijas avoti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/>
              <w:t>Baltistica. Viļņas Universitāte</w:t>
            </w:r>
            <w:r>
              <w:rPr>
                <w:rStyle w:val="Appleconvertedspace"/>
              </w:rPr>
              <w:t> </w:t>
            </w:r>
            <w:r>
              <w:rPr/>
              <w:br/>
              <w:t>Baltu Filoloģija. Latvijas Universitāte</w:t>
            </w:r>
            <w:r>
              <w:rPr>
                <w:rStyle w:val="Appleconvertedspace"/>
              </w:rPr>
              <w:t> </w:t>
            </w:r>
            <w:r>
              <w:rPr/>
              <w:br/>
              <w:t>Humanitāro zinātņu lasījumi. Daugavpils Universitāte</w:t>
            </w:r>
            <w:r>
              <w:rPr>
                <w:rStyle w:val="Appleconvertedspace"/>
              </w:rPr>
              <w:t> </w:t>
            </w:r>
            <w:r>
              <w:rPr/>
              <w:br/>
              <w:t>Linguistica Lettica. Latviešu valodas institūts.</w:t>
            </w:r>
            <w:r>
              <w:rPr>
                <w:rStyle w:val="Appleconvertedspace"/>
              </w:rPr>
              <w:t> </w:t>
            </w:r>
            <w:r>
              <w:rPr/>
              <w:br/>
              <w:t>Vārds un tā pētīšanas aspekti. Liepājas Universitāte</w:t>
            </w:r>
            <w:r>
              <w:rPr>
                <w:rStyle w:val="Appleconvertedspace"/>
              </w:rPr>
              <w:t> </w:t>
            </w:r>
            <w:r>
              <w:rPr/>
              <w:br/>
              <w:t>http://www.liis.lv/latval/valoda/index3.htm</w:t>
            </w:r>
            <w:r>
              <w:rPr>
                <w:rStyle w:val="Appleconvertedspace"/>
              </w:rPr>
              <w:t> </w:t>
            </w:r>
            <w:r>
              <w:rPr/>
              <w:br/>
              <w:t>http://www.ailab.lv/SENIE/senie.js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aukumi"/>
              <w:rPr/>
            </w:pPr>
            <w:r>
              <w:rPr/>
              <w:t>Piezīmes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urss tiek docēts latviešu valod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lv-LV" w:eastAsia="ko-K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Calibri Light" w:hAnsi="Calibri Light" w:cs="Calibri Light"/>
      <w:b/>
      <w:color w:val="000000"/>
      <w:szCs w:val="26"/>
      <w:lang w:val="lv-LV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cs="Calibri Light"/>
      <w:b/>
      <w:color w:val="000000"/>
      <w:sz w:val="22"/>
      <w:szCs w:val="26"/>
      <w:lang w:val="lv-LV" w:eastAsia="zh-CN" w:bidi="ar-SA"/>
    </w:rPr>
  </w:style>
  <w:style w:type="character" w:styleId="HeaderChar">
    <w:name w:val="Header Char"/>
    <w:qFormat/>
    <w:rPr>
      <w:bCs/>
      <w:iCs/>
      <w:sz w:val="24"/>
      <w:szCs w:val="24"/>
      <w:lang w:val="lv-LV" w:eastAsia="zh-CN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bCs/>
      <w:iCs/>
      <w:sz w:val="24"/>
      <w:szCs w:val="24"/>
      <w:lang w:val="lv-LV"/>
    </w:rPr>
  </w:style>
  <w:style w:type="paragraph" w:styleId="Nosaukumi">
    <w:name w:val="Nosaukumi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i/>
      <w:sz w:val="24"/>
      <w:szCs w:val="24"/>
      <w:lang w:val="lv-LV"/>
    </w:rPr>
  </w:style>
  <w:style w:type="paragraph" w:styleId="Nosaukumi2">
    <w:name w:val="Nosaukumi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/>
      <w:sz w:val="24"/>
      <w:szCs w:val="24"/>
      <w:lang w:val="lv-LV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lv-LV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lang w:val="lv-LV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lv-LV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0:56:00Z</dcterms:created>
  <dc:creator>Veronika</dc:creator>
  <dc:description/>
  <cp:keywords/>
  <dc:language>en-US</dc:language>
  <cp:lastModifiedBy>Admin 1</cp:lastModifiedBy>
  <dcterms:modified xsi:type="dcterms:W3CDTF">2022-07-13T20:56:00Z</dcterms:modified>
  <cp:revision>2</cp:revision>
  <dc:subject/>
  <dc:title>DAUGAVPILS UNIVERSITĀTES</dc:title>
</cp:coreProperties>
</file>