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kalauta studiju programmas “Austrumeiropas kultūras un biznesa sakari” studiju plāns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3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sa/ moduļa nosaukums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bildīgā mācībspēka vārds, uzvārd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ānojums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kurs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kurs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kurss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is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A daļ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lang w:eastAsia="lv-LV"/>
              </w:rPr>
              <w:t xml:space="preserve">OBLIGĀTĀ DAĻ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pakšdaļa</w:t>
            </w:r>
            <w:r>
              <w:rPr>
                <w:rFonts w:eastAsia="Trebuchet MS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NOZPAM (</w:t>
            </w:r>
            <w:r>
              <w:rPr>
                <w:rFonts w:cs="Times New Roman" w:ascii="Times New Roman" w:hAnsi="Times New Roman"/>
                <w:b/>
                <w:i/>
              </w:rPr>
              <w:t>Nozares pamatnostādnes, principi, struktūra un metodoloģi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vilā aizsardzī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ors Trofimo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 pamatnostādn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itrijs Oļehno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1418" w:leader="none"/>
                <w:tab w:val="center" w:pos="5529" w:leader="none"/>
              </w:tabs>
              <w:rPr>
                <w:sz w:val="22"/>
                <w:szCs w:val="22"/>
                <w:lang w:val="lv-LV" w:eastAsia="lv-LV"/>
              </w:rPr>
            </w:pPr>
            <w:r>
              <w:rPr>
                <w:sz w:val="22"/>
                <w:szCs w:val="22"/>
                <w:lang w:val="lv-LV"/>
              </w:rPr>
              <w:t>Ekonomikas pamati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Ludmila Alekse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nomikas pamati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Ludmila Alekse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1418" w:leader="none"/>
                <w:tab w:val="center" w:pos="5529" w:leader="none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Ekonomikas pamati II</w:t>
            </w:r>
          </w:p>
          <w:p>
            <w:pPr>
              <w:pStyle w:val="Footer"/>
              <w:tabs>
                <w:tab w:val="clear" w:pos="720"/>
                <w:tab w:val="left" w:pos="1418" w:leader="none"/>
                <w:tab w:val="center" w:pos="5529" w:leader="none"/>
              </w:tabs>
              <w:rPr>
                <w:bCs/>
                <w:i/>
                <w:i/>
                <w:sz w:val="22"/>
                <w:szCs w:val="22"/>
                <w:lang w:val="lv-LV"/>
              </w:rPr>
            </w:pPr>
            <w:r>
              <w:rPr>
                <w:bCs/>
                <w:i/>
                <w:sz w:val="22"/>
                <w:szCs w:val="22"/>
                <w:lang w:val="lv-LV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  <w:lang w:eastAsia="lv-LV"/>
              </w:rPr>
              <w:t>Ludmila Alekse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etišķā un biznesa etiķet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Maija Bur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ūras semiot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nosa teo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Žans Badi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</w:rPr>
              <w:t>Kultūras teor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dris Kazjuke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zinātnes pamati (D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Ingrīda Kupšā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5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zinātnes pamati: estētikas kategorij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Ingrīda Kupšā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zinātnes pamati: glezniecība un graf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zinātnes pamati: ki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zinātnes pamati: literatū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zinātnes pamati: teātr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s aizsardzī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Dainis Lazdā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pakšdaļ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NOZAKT  (Nozares attīstības vēsture un aktuālās problēm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ūras procesa vēsture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7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ūras procesa vēsture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ūras procesa vēsture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  <w:lang w:val="lv-LV"/>
              </w:rPr>
              <w:t>Kultūras procesa vēsture 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ūras procesa vēsture 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dicionālās kultūras (Latvija, Lietuva, Polija, Krievija, Baltkrievij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ākslas vēsture (Latvija, Lietuva, Polija, Krievija, Baltkrievija)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ļena David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Žans Badi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vēsture  (Latvija, Lietuva, Polija, Krievija, Baltkrievija): teātr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</w:rPr>
              <w:t>Mākslas vēsture (Latvija, Lietuva, Polija, Krievija, Baltkrievija):</w:t>
            </w:r>
          </w:p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ēlotājmāksla un arhitektū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Žans Badi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vēsture  (Latvija, Lietuva, Polija, Krievija, Baltkrievija): ki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</w:rPr>
              <w:t xml:space="preserve">Mākslas vēsture  (Latvija, Lietuva, Polija, Krievija, Baltkrievija): literatū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rkādijs Ņeminuščij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vēsture  (Latvija, Lietuva, Polija, Krievija, Baltkrievija): literatū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kslas vēsture  (Latvija, Lietuva, Polija, Krievija, Baltkrievija): mūz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ļena David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pakšdaļa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NOZRAK  (Nozares raksturojums un problēmas starpnozaru aspekt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biznesa sakari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ga Lavriņen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biznesa sakari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ga Lavriņen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biznesa sak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ga Lavriņen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kultūras sakari un integrācija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kultūras sakari un integrācija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kultūras sakari un integrācija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  <w:lang w:val="lv-LV"/>
              </w:rPr>
              <w:t>Austrumeiropas valstu ekonomika (Latvija, Lietuva, Polija, Krievija, Baltkrievija)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itrijs Oļehno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valstu ekonomika (Latvija, Lietuva, Polija, Krievija, Baltkrievija)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itrijs Oļehno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strumeiropas valstu ekonomika (Latvija, Lietuva, Polija, Krievija, Baltkrievija)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itrijs Oļehno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ustrumeiropas valstu nodokļu sistē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ktorija Šipil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umeiropas valstu uzņēmējdarbības vi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ga Lavriņenk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rketinga  pam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a Ostrov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ārketinga  pamati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ta Ostrov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ārketinga  pamati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a Ostrov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obežas kultūras īpatnības (Latvija, Lietuva, Polija, Krievija, Baltkrievij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ans Badi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ju darbs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ju darbs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udiju prakse 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alaura darbs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1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Bakalaura darbs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Bakalaura</w:t>
            </w:r>
            <w:r>
              <w:rPr>
                <w:rFonts w:cs="Times New Roman" w:ascii="Times New Roman" w:hAnsi="Times New Roman"/>
                <w:lang w:eastAsia="lv-LV"/>
              </w:rPr>
              <w:t xml:space="preserve"> darbs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lv-L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 daļ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lv-LV"/>
              </w:rPr>
              <w:t>ierobežotās izvēles kur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pakšdaļa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KULBIZ (Kultūrstudijas un biznesa studiju kursi}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Komerctiesības (Latvija, Lietuva, Polija, Krievija, Baltkrievija)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sz w:val="22"/>
                <w:szCs w:val="22"/>
                <w:lang w:val="lv-LV" w:eastAsia="lv-LV"/>
              </w:rPr>
            </w:pPr>
            <w:r>
              <w:rPr>
                <w:sz w:val="22"/>
                <w:szCs w:val="22"/>
                <w:lang w:val="lv-LV" w:eastAsia="lv-LV"/>
              </w:rPr>
              <w:t>Nikolajs Jefimo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Komerctiesības (Latvija, Lietuva, Polija, Krievija, Baltkrievija)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sz w:val="22"/>
                <w:szCs w:val="22"/>
                <w:lang w:val="lv-LV" w:eastAsia="lv-LV"/>
              </w:rPr>
            </w:pPr>
            <w:r>
              <w:rPr>
                <w:sz w:val="22"/>
                <w:szCs w:val="22"/>
                <w:lang w:val="lv-LV" w:eastAsia="lv-LV"/>
              </w:rPr>
              <w:t>Nikolajs Jefimo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Komerctiesības (Latvija, Lietuva, Polija, Krievija, Baltkrievija)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sz w:val="22"/>
                <w:szCs w:val="22"/>
                <w:lang w:val="lv-LV" w:eastAsia="lv-LV"/>
              </w:rPr>
            </w:pPr>
            <w:r>
              <w:rPr>
                <w:sz w:val="22"/>
                <w:szCs w:val="22"/>
                <w:lang w:val="lv-LV" w:eastAsia="lv-LV"/>
              </w:rPr>
              <w:t>Nikolajs Jefimo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 xml:space="preserve">Kultūras tūrism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is Kazjuke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ltūrinformatīv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komunikāc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 Stan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išķā krievu valo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Gaļina Pitkevič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etišķā latviešu valo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Veronika Ruž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edžments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Inta Ostrov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Menedžments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Inta Ostrov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Menedžments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Inta Ostrov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litika un valstu politiskās attiecības ES valstī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Dmitrijs Oļehno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fesionālā angļu valod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Jeļena Semeņ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30A0"/>
              </w:rPr>
            </w:pPr>
            <w:r>
              <w:rPr>
                <w:rFonts w:cs="Times New Roman" w:ascii="Times New Roman" w:hAnsi="Times New Roman"/>
                <w:color w:val="7030A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ionālā angļu valoda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Jeļena Semeņ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ionālā angļu valoda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Jeļena Semeņ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ionālā angļu valoda 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Jeļena Semeņ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 vadī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Maija Bur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alsts studijas (Latvija, Lietuva, Polija, Krievija, Baltkrievij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ju  prakse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Inna Dvo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pakšdaļ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>VALKUR  (Valodu kurs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viešu sarunvaloda un komunikatīvā lingvist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  <w:lang w:eastAsia="lv-LV"/>
              </w:rPr>
              <w:t>Inguna Teilā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rievu sarunvaloda un komunikatīvā lingvist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Gaļina Pitkevič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Elvīra Isajer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oļu sarunvaloda un komunikatīvā lingvistika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dris Kazjuke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ļu sarunvaloda un komunikatīvā lingvist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dris Kazjuke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ļu sarunvaloda un komunikatīvā lingvist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Andr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Kazjukevič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ietuviešu sarunvaloda un komunikatīvā lingvistika (D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Vilma Šaudiņ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etuviešu sarunvaloda un komunikatīvā lingvistika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Vilma Šaudiņ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etuviešu sarunvaloda un komunikatīvā lingvistika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lv-LV"/>
              </w:rPr>
              <w:t>Vilma Šaudiņ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 daļ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rīvās izvēles kur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o Austrumu kultūras mūsdienu pasaul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ans Badi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tišķā komunikā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valo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ūna Tei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ēstures paradok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Andris Kupšā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breju diaspora: vēsture un kultū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īna Vasiļ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lāms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iģija, kultūra, polit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ta Stašulā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tviešu valoda ārvalstniekiem  (DP)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vetlana Polkovņik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>Inguna Teilā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viešu valoda ārvalstniekiem1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vetlana Polkovņik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>Inguna Teilā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viešu valoda ārvalstniekiem II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vetlana Polkovņik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>Inguna Teilā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0"/>
          <w:szCs w:val="20"/>
        </w:rPr>
        <w:t>*Studiju kurss jāapgūst studentiem bez latviešu valodas zināšanām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8:15:00Z</dcterms:created>
  <dc:creator>Admin</dc:creator>
  <dc:description/>
  <cp:keywords/>
  <dc:language>en-US</dc:language>
  <cp:lastModifiedBy>User</cp:lastModifiedBy>
  <cp:lastPrinted>2022-07-14T10:07:00Z</cp:lastPrinted>
  <dcterms:modified xsi:type="dcterms:W3CDTF">2022-09-28T14:30:00Z</dcterms:modified>
  <cp:revision>9</cp:revision>
  <dc:subject/>
  <dc:title/>
</cp:coreProperties>
</file>