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lv-LV"/>
        </w:rPr>
        <w:t xml:space="preserve">Statistika par ABSP </w:t>
      </w:r>
      <w:r>
        <w:rPr>
          <w:rFonts w:cs="Times New Roman" w:ascii="Times New Roman" w:hAnsi="Times New Roman"/>
          <w:b/>
          <w:sz w:val="24"/>
          <w:szCs w:val="24"/>
        </w:rPr>
        <w:t xml:space="preserve">“Austrumeiropas kultūras un biznesa sakari” studējošajiem pārskata periodā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o 2016./2017.st.g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sz w:val="24"/>
          <w:szCs w:val="24"/>
          <w:lang w:val="lv-LV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Studējošo skaita dinamika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lv-LV"/>
        </w:rPr>
        <w:footnoteReference w:id="2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tbl>
      <w:tblPr>
        <w:tblW w:w="4050" w:type="pct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15"/>
        <w:gridCol w:w="1236"/>
        <w:gridCol w:w="1373"/>
        <w:gridCol w:w="123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Studiju gad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1. studiju ga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2. studiju gad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3. studiju gad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Kopā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6./2017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7./2018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8./2019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9./2020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20./202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1./2022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Absolventu skaita dinamika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lv-LV"/>
        </w:rPr>
        <w:footnoteReference w:id="3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tbl>
      <w:tblPr>
        <w:tblW w:w="4536" w:type="dxa"/>
        <w:jc w:val="left"/>
        <w:tblInd w:w="3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895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Gad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ilna laika studijas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17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18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8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19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6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20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1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21. 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lang w:val="lv-LV"/>
              </w:rPr>
              <w:t>2022. 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Studējošo atbirums</w:t>
      </w:r>
      <w:r>
        <w:rPr>
          <w:rStyle w:val="FootnoteCharacters"/>
          <w:rStyle w:val="FootnoteAnchor"/>
          <w:rFonts w:cs="Times New Roman" w:ascii="Times New Roman" w:hAnsi="Times New Roman"/>
          <w:i/>
          <w:lang w:val="lv-LV"/>
        </w:rPr>
        <w:footnoteReference w:id="4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tbl>
      <w:tblPr>
        <w:tblW w:w="4536" w:type="dxa"/>
        <w:jc w:val="left"/>
        <w:tblInd w:w="3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895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Gad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lang w:val="lv-LV"/>
              </w:rPr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>Pilna laika studijas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17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1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18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11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19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1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0.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15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1. 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2. g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tudējošo skaita sadalījums pa finansējuma avotiem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5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3100" w:type="pct"/>
        <w:jc w:val="left"/>
        <w:tblInd w:w="3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13"/>
        <w:gridCol w:w="1466"/>
      </w:tblGrid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Studiju gad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Valsts budžeta vieta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Privāts finansējums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6./201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7./201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9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val="lv-LV"/>
              </w:rPr>
              <w:t>2018./201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24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2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9./202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1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20./202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1./202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tatistika par pilna laika (ārpus apmaiņas programmu ietvara) studējošajiem no ārvalstī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3100" w:type="pct"/>
        <w:jc w:val="left"/>
        <w:tblInd w:w="3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13"/>
        <w:gridCol w:w="1466"/>
      </w:tblGrid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Studiju gad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Ārvalstu studējošo skait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  <w:t>Valsts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6./201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7./201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8./201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19./202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020./202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2021./2022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SV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Cs/>
                <w:lang w:val="lv-LV"/>
              </w:rPr>
            </w:pPr>
            <w:r>
              <w:rPr>
                <w:rFonts w:cs="Times New Roman" w:ascii="Times New Roman" w:hAnsi="Times New Roman"/>
                <w:bCs/>
                <w:lang w:val="lv-LV"/>
              </w:rPr>
              <w:t>Kopā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Bez ārvalstu studējošajiem.</w:t>
      </w:r>
      <w:r>
        <w:rPr/>
        <w:t xml:space="preserve"> 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rFonts w:cs="Times New Roman" w:ascii="Times New Roman" w:hAnsi="Times New Roman"/>
          <w:lang w:val="lv-LV"/>
        </w:rPr>
        <w:t>Bez ārvalstu studējošajiem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lang w:val="lv-LV"/>
        </w:rPr>
        <w:t xml:space="preserve"> </w:t>
      </w:r>
      <w:r>
        <w:rPr>
          <w:rFonts w:cs="Times New Roman" w:ascii="Times New Roman" w:hAnsi="Times New Roman"/>
          <w:lang w:val="lv-LV"/>
        </w:rPr>
        <w:t>Bez ārvalstu studējošajiem.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Iekļaujot  ārvalstu studējošos (ārpus Erasmus apmaiņas programmas ietvara)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3:37:00Z</dcterms:created>
  <dc:creator>Admin</dc:creator>
  <dc:description/>
  <cp:keywords/>
  <dc:language>en-US</dc:language>
  <cp:lastModifiedBy>Admin</cp:lastModifiedBy>
  <cp:lastPrinted>2022-07-12T10:05:00Z</cp:lastPrinted>
  <dcterms:modified xsi:type="dcterms:W3CDTF">2022-07-18T12:01:00Z</dcterms:modified>
  <cp:revision>3</cp:revision>
  <dc:subject/>
  <dc:title/>
</cp:coreProperties>
</file>