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Studiju kursa mērķis: veicināt pētniecisko prasmju attīstību studējošam personiski nozīmīgas un vadības jomā aktuālas problēmas teorētiskajā izpētē.   </w:t>
            </w:r>
          </w:p>
          <w:p>
            <w:pPr>
              <w:pStyle w:val="Normal"/>
              <w:jc w:val="both"/>
              <w:rPr>
                <w:lang w:eastAsia="en-US"/>
              </w:rPr>
            </w:pPr>
            <w:r>
              <w:rPr>
                <w:lang w:eastAsia="en-US"/>
              </w:rPr>
              <w:t>Studiju kursa uzdevums ir attīstīt studentu iemaņas un prasmes veikt patstāvīgu, uz vadībzinātnes nozares zinātnisku un citu informācijas avotu balstītu pētījumu, integrējot tajā teorētisko iemaņu īstenošanu praksē. Studiju kurss ietver maģistra darba izstrādes pirm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Studiju kursa ietvaros studējošie iepazīstas ar maģistra darba prasībām, formulē maģistra darba tēmu un pētījuma problēmu un definē pētījuma jautājumu/s un/vai hipotēzi atbilstoši plānotajam pētījuma dizainam. Kursa rezultātā studējošie izstrādā maģistra darba projekt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16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4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4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4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Pd4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rPr>
              <w:t xml:space="preserve">Spēj </w:t>
            </w:r>
            <w:r>
              <w:rPr>
                <w:color w:val="000000"/>
                <w:lang w:eastAsia="en-US"/>
              </w:rPr>
              <w:t>izvēlēties aktuālu maģistra darba tēmu, pamatot tā zinātnisko, sociālo un lietišķo nozīmīgumu</w:t>
            </w:r>
            <w:r>
              <w:rPr>
                <w:color w:val="000000"/>
                <w:lang w:eastAsia="zh-CN"/>
              </w:rPr>
              <w:t>.</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 xml:space="preserve">atlasīt un izmantot atbilstošus sekundāros avotus un materiālus, lai risinātu pētnieciskos un lietišķos izaicinājumus.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zināt zinātnisko literatūru un sākt veidot bibliogrāfiju maģistra pētījumam. Studējošie patstāvīgi pilnveido prasmi strādāt ar zinātnisko literatūru un starptautisko zinātnisko publikāciju datu bāzēm, uzsāk maģistra pētījuma projekta veidošan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pPr>
            <w:r>
              <w:rPr>
                <w:color w:val="auto"/>
                <w:lang w:eastAsia="en-US"/>
              </w:rPr>
              <w:t>pētījuma jautājums(-i) vai hipotēze.</w:t>
            </w:r>
            <w:r>
              <w:rPr/>
              <w:t xml:space="preserve"> </w:t>
            </w:r>
          </w:p>
          <w:p>
            <w:pPr>
              <w:pStyle w:val="ListParagraph"/>
              <w:ind w:left="0" w:hanging="0"/>
              <w:jc w:val="both"/>
              <w:rPr/>
            </w:pPr>
            <w:r>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39" w:type="dxa"/>
              <w:jc w:val="left"/>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64"/>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10"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1"/>
              <w:spacing w:before="20" w:after="20"/>
              <w:rPr/>
            </w:pPr>
            <w:r>
              <w:rPr>
                <w:sz w:val="24"/>
                <w:szCs w:val="24"/>
              </w:rPr>
              <w:t>Maģistra darba izstrādāšanas prasību teorētiskie un praktiskie aspekti:</w:t>
            </w:r>
            <w:r>
              <w:rPr/>
              <w:t> </w:t>
            </w:r>
          </w:p>
          <w:p>
            <w:pPr>
              <w:pStyle w:val="Normal"/>
              <w:numPr>
                <w:ilvl w:val="0"/>
                <w:numId w:val="8"/>
              </w:numPr>
              <w:ind w:left="360" w:hanging="360"/>
              <w:jc w:val="both"/>
              <w:rPr>
                <w:lang w:eastAsia="en-US"/>
              </w:rPr>
            </w:pPr>
            <w:r>
              <w:rPr>
                <w:lang w:eastAsia="en-US"/>
              </w:rPr>
              <w:t xml:space="preserve">Pētījuma problēma un mērķis: Kāds ir iecerētā pētījuma pašreizējais mērķis? Uz kādiem vadībzinātnes problēmjautājumiem šis mērķis attiecas? Kādas praktiskās aktivitātes izpētes jomā  tas ietekmē? Kāda ir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 </w:t>
            </w:r>
          </w:p>
          <w:p>
            <w:pPr>
              <w:pStyle w:val="Normal"/>
              <w:numPr>
                <w:ilvl w:val="0"/>
                <w:numId w:val="8"/>
              </w:numPr>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w:t>
            </w:r>
          </w:p>
          <w:p>
            <w:pPr>
              <w:pStyle w:val="Normal"/>
              <w:numPr>
                <w:ilvl w:val="0"/>
                <w:numId w:val="8"/>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mēģinās atbildēt? Kā šie jautājumi ir saistīti savā starpā? Vai tiks formulēts pētījuma jautājums vai hipotēze, kāpē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Oļehnovičs, D., &amp;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Kroplijs, A., Raščevska, M. (2004). Kvalitatīvās pētniecības metodes sociālajās zinātnēs. Rīga: RaKa.</w:t>
            </w:r>
          </w:p>
          <w:p>
            <w:pPr>
              <w:pStyle w:val="Normal"/>
              <w:numPr>
                <w:ilvl w:val="0"/>
                <w:numId w:val="3"/>
              </w:numPr>
              <w:ind w:left="360" w:hanging="360"/>
              <w:jc w:val="both"/>
              <w:rPr>
                <w:lang w:eastAsia="en-US"/>
              </w:rPr>
            </w:pPr>
            <w:r>
              <w:rPr>
                <w:lang w:eastAsia="en-US"/>
              </w:rPr>
              <w:t>Mārtinsone, K.,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6:21Z</dcterms:modified>
  <cp:revision>15</cp:revision>
  <dc:subject/>
  <dc:title>Kursa nosaukums</dc:title>
</cp:coreProperties>
</file>