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755"/>
        <w:gridCol w:w="66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iju kursa nosaukum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aminstrumentu spēles vēsture, stils un interpretācija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iju kursa kods (DUIS)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ākZ246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Zinātnes nozare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ākslas zinātne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ursa līmeni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-6.līmenis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redītpunkti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ECTS kredītpunkti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opējais kontakt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Lekciju 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emināru 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raktisko darbu 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Individuālo darbu 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ējošā patstāvīgā darba 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ursa autor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aed., docents Tālis Gžibovski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ursa docētājs(-i)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aed., docents Tālis Gžibovski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riekšzināšana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minstrumentu spēles profesionālā prasme augstākās profesionālās izglītības līmenī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Studiju kursa anotācija 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urss paredzēts profesionālās maģistra studiju programmas </w:t>
            </w:r>
            <w:r>
              <w:rPr>
                <w:i/>
              </w:rPr>
              <w:t>MŪZIKA</w:t>
            </w:r>
            <w:r>
              <w:rPr/>
              <w:t xml:space="preserve"> maģistrantiem ar mērķi sniegt integrētā veidā maģistrantiem zināšanas par sitaminstrumentu spēles mākslas attīstības vēsturi un stila interpretācijām. Kursa uzdevumi: atklāt sitaminstrumentu spēles mākslas izteiksmes līdzekļu un tehnisko iespēju attīstības likumsakarības; iepazīstināt ar pazīstamo izpildītāju un nacionālo skolu pedagoģiskajiem principiem; veidot dažādu laikmetu un stilu sitaminstrumentu spēles interpretācijas iemaņas.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iju kursa kalendārais plān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emestris 2 KP</w:t>
            </w:r>
          </w:p>
          <w:p>
            <w:pPr>
              <w:pStyle w:val="Normal"/>
              <w:rPr/>
            </w:pPr>
            <w:r>
              <w:rPr/>
              <w:t>Lekcijas 24 stundas, semināri 8 stundas.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iju rezultāti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nāšanas </w:t>
            </w:r>
          </w:p>
          <w:p>
            <w:pPr>
              <w:pStyle w:val="Normal"/>
              <w:rPr/>
            </w:pPr>
            <w:r>
              <w:rPr/>
              <w:t>- spēj parādīt Sitaminstrumentu mūzikas teorētiskās zināšanas un šo zināšanu praktisko izpratni;</w:t>
            </w:r>
          </w:p>
          <w:p>
            <w:pPr>
              <w:pStyle w:val="Normal"/>
              <w:rPr/>
            </w:pPr>
            <w:r>
              <w:rPr/>
              <w:t xml:space="preserve">- apzināt un orientēties Sitaminstrumentu mūzikas stilos un interpretācijās </w:t>
            </w:r>
          </w:p>
          <w:p>
            <w:pPr>
              <w:pStyle w:val="Normal"/>
              <w:rPr/>
            </w:pPr>
            <w:r>
              <w:rPr/>
              <w:t>- prot piedāvāt pamatotu risinājumu, izmantojot arī citos studiju kursos iegūtās zināšan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asmes </w:t>
            </w:r>
          </w:p>
          <w:p>
            <w:pPr>
              <w:pStyle w:val="Normal"/>
              <w:rPr/>
            </w:pPr>
            <w:r>
              <w:rPr/>
              <w:t>- demonstrēt prasmes, veidot stāstījumus par komponistu dzīvi un daiļradi, raksturot skaņdarbus un atsevišķas mūzikas fragmentus;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/>
              <w:t>- prasme analizēt un noteikt dažādu stilu un žanru īpatnības Sitaminstrumentu mūzikas skaņdarbos;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72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  <w:p>
            <w:pPr>
              <w:pStyle w:val="Normal"/>
              <w:rPr/>
            </w:pPr>
            <w:r>
              <w:rPr/>
              <w:t xml:space="preserve">Kompetence </w:t>
            </w:r>
          </w:p>
          <w:p>
            <w:pPr>
              <w:pStyle w:val="Normal"/>
              <w:rPr/>
            </w:pPr>
            <w:r>
              <w:rPr/>
              <w:t xml:space="preserve">- studenti apgūs Sitaminstrumentu spēles repertuāra mūzikas stilus un to īpatnības; </w:t>
            </w:r>
          </w:p>
          <w:p>
            <w:pPr>
              <w:pStyle w:val="Normal"/>
              <w:rPr/>
            </w:pPr>
            <w:r>
              <w:rPr/>
              <w:t>- studenti apgūs Sitaminstrumentu spēles mākslas  vēstures pamatus, izmantojot iespēju attīstīt profesionālas mūzikas analīzes prasmes, attīstīt savu profesionālo dzirdi un pielieto to savā pedagoģiskajā darbībā.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ējošo patstāvīgo darbu organizācijas un uzdevumu raksturojum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ējošo patstāvīgais darbs tiek organizēts individuāli un mazās darba grupās.</w:t>
            </w:r>
          </w:p>
          <w:p>
            <w:pPr>
              <w:pStyle w:val="Normal"/>
              <w:rPr/>
            </w:pPr>
            <w:r>
              <w:rPr/>
              <w:t>Patstāvīgie uzdevumi</w:t>
            </w:r>
          </w:p>
          <w:p>
            <w:pPr>
              <w:pStyle w:val="Normal"/>
              <w:rPr/>
            </w:pPr>
            <w:r>
              <w:rPr/>
              <w:t xml:space="preserve">1.Studiju kursa materiāla apguve. </w:t>
            </w:r>
          </w:p>
          <w:p>
            <w:pPr>
              <w:pStyle w:val="Normal"/>
              <w:rPr/>
            </w:pPr>
            <w:r>
              <w:rPr/>
              <w:t xml:space="preserve">3.Regulāri sagatavoties semināriem.  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rasības kredītpunktu iegūšanai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āmen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ursa satur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1.tēma. Sitaminstrumentu spēles mākslas vēstures periodizācij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2.tēma. Rietumeiropas Sitaminstrumentu spēles skolas 18.gs. un 19.gs. sākumā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tēma. Rietumeiropas Sitaminstrumentu spēles mākslas attīstība romantisma laikmetā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4.tēma. Sitaminstrumentu spēles mākslas stilu attīstība 19.gs. beigās un 20.gs. sākumā.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14" w:leader="none"/>
                <w:tab w:val="left" w:pos="762" w:leader="none"/>
              </w:tabs>
              <w:jc w:val="both"/>
              <w:rPr/>
            </w:pPr>
            <w:r>
              <w:rPr/>
              <w:t xml:space="preserve">5.tēma. Latviešu Sitaminstrumentu spēles mākslas attīstība 19.gs. beigās un 20.gs. sākumā.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14" w:leader="none"/>
                <w:tab w:val="left" w:pos="762" w:leader="none"/>
              </w:tabs>
              <w:jc w:val="both"/>
              <w:rPr/>
            </w:pPr>
            <w:r>
              <w:rPr/>
              <w:t xml:space="preserve">6.tēma. Interpretācijas jautājumi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7.tēma. Izcilākie mūsdienu Sitaminstrumentu spēles mākslinieki.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Obligāti izmantojamie informācijas avoti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649" w:leader="none"/>
              </w:tabs>
              <w:spacing w:lineRule="auto" w:line="264"/>
              <w:ind w:left="426" w:right="0" w:hanging="426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irzkops J. Muzicēšana kā labākā intelektuālo spēju attīstītāja. – Rīga: Liesma, 1999. 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left"/>
              <w:rPr>
                <w:color w:val="000000"/>
              </w:rPr>
            </w:pPr>
            <w:r>
              <w:rPr>
                <w:color w:val="000000"/>
              </w:rPr>
              <w:t>Chapin Jim. Speed.Power.Control.Endurance. – USA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left"/>
              <w:rPr>
                <w:color w:val="000000"/>
              </w:rPr>
            </w:pPr>
            <w:r>
              <w:rPr>
                <w:color w:val="000000"/>
              </w:rPr>
              <w:t>Cobham Billy. Drums by Design – USA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left"/>
              <w:rPr>
                <w:color w:val="000000"/>
              </w:rPr>
            </w:pPr>
            <w:r>
              <w:rPr>
                <w:color w:val="000000"/>
              </w:rPr>
              <w:t>Exercices  rythmigues pour percussion. – Krakov, 1984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left"/>
              <w:rPr>
                <w:color w:val="000000"/>
              </w:rPr>
            </w:pPr>
            <w:r>
              <w:rPr>
                <w:color w:val="000000"/>
              </w:rPr>
              <w:t>Ensembles of percussion instruments. – Moscow, 198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649" w:leader="none"/>
              </w:tabs>
              <w:spacing w:lineRule="auto" w:line="254"/>
              <w:ind w:left="426" w:right="0" w:hanging="426"/>
              <w:jc w:val="left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Gardner H. Frames of Mind: The Theorv of Multiple Intelligcnces. – New York: Basis Books, 1993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649" w:leader="none"/>
              </w:tabs>
              <w:spacing w:lineRule="auto" w:line="254"/>
              <w:ind w:left="426" w:right="0" w:hanging="426"/>
              <w:jc w:val="left"/>
              <w:rPr>
                <w:color w:val="000000"/>
              </w:rPr>
            </w:pPr>
            <w:r>
              <w:rPr>
                <w:color w:val="000000"/>
              </w:rPr>
              <w:t>Kalbergs V. Cilvēka anatomija. 2. daļa. – Rīga: Zvaigzne, 1973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left"/>
              <w:rPr>
                <w:color w:val="000000"/>
              </w:rPr>
            </w:pPr>
            <w:r>
              <w:rPr>
                <w:color w:val="000000"/>
              </w:rPr>
              <w:t>Kupinskis K. The school of playing the percussion instrumens  – Moscow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left"/>
              <w:rPr>
                <w:color w:val="000000"/>
              </w:rPr>
            </w:pPr>
            <w:r>
              <w:rPr>
                <w:color w:val="000000"/>
              </w:rPr>
              <w:t>Marco A.Valgarcel Dominguez Conjuntos ole percussion. – Cuba 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left"/>
              <w:rPr>
                <w:color w:val="000000"/>
              </w:rPr>
            </w:pPr>
            <w:r>
              <w:rPr>
                <w:color w:val="000000"/>
              </w:rPr>
              <w:t>Sandor V. The school of playing the percussion instruments – Budapest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he Electric Curriculum in Amarican Music Education. – USA: Music. Ed. MENC, 197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.  Valtneris A. Cilvēka fizioloģija. – Rīga: Zvaigzne ABC, 1995.</w:t>
            </w:r>
            <w:r>
              <w:rPr/>
              <w:t xml:space="preserve"> 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apildus informācijas avoti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dy Rich ,,Memorials Sholarship Concert video N.N.1.2.3.4.”USA. www.youtube.com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eriodika un citi informācijas avoti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vju mūzika. Periodisks rakstu krājums. 1970. – 1991.g.</w:t>
            </w:r>
          </w:p>
          <w:p>
            <w:pPr>
              <w:pStyle w:val="Normal"/>
              <w:jc w:val="both"/>
              <w:rPr/>
            </w:pPr>
            <w:r>
              <w:rPr/>
              <w:t>Latviešu mūzika.</w:t>
            </w:r>
          </w:p>
          <w:p>
            <w:pPr>
              <w:pStyle w:val="Normal"/>
              <w:jc w:val="both"/>
              <w:rPr/>
            </w:pPr>
            <w:r>
              <w:rPr/>
              <w:t>Music Educational Research.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iezīme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ionālās maģistra studiju programmas ”Mūzika” B1 daļa. 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35:32Z</dcterms:created>
  <dc:creator>Gleb Belyaev</dc:creator>
  <dc:description/>
  <dc:language>en-US</dc:language>
  <cp:lastModifiedBy/>
  <cp:revision>0</cp:revision>
  <dc:subject/>
  <dc:title/>
</cp:coreProperties>
</file>