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4755"/>
        <w:gridCol w:w="66"/>
      </w:tblGrid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pageBreakBefore/>
              <w:spacing w:lineRule="atLeast" w:line="100" w:before="0" w:after="0"/>
              <w:rPr>
                <w:b/>
                <w:b/>
              </w:rPr>
            </w:pPr>
            <w:r>
              <w:rPr/>
              <w:t>Studiju kursa nosaukums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</w:rPr>
              <w:t>Klaviermūzikas literatūra</w:t>
            </w:r>
            <w:r>
              <w:rPr>
                <w:b/>
                <w:i/>
                <w:lang w:eastAsia="lv-LV"/>
              </w:rPr>
              <w:t xml:space="preserve"> </w:t>
            </w:r>
            <w:r>
              <w:rPr>
                <w:b/>
                <w:i w:val="false"/>
                <w:iCs w:val="false"/>
                <w:lang w:eastAsia="lv-LV"/>
              </w:rPr>
              <w:t>DP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spacing w:lineRule="atLeast" w:line="100" w:before="0" w:after="0"/>
              <w:rPr/>
            </w:pPr>
            <w:r>
              <w:rPr/>
              <w:t>Studiju kursa kods (DUIS)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MākZ508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spacing w:lineRule="atLeast" w:line="100" w:before="0" w:after="0"/>
              <w:rPr/>
            </w:pPr>
            <w:r>
              <w:rPr/>
              <w:t>Zinātnes nozare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Mākslas zinātne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spacing w:lineRule="atLeast" w:line="100" w:before="0" w:after="0"/>
              <w:rPr/>
            </w:pPr>
            <w:r>
              <w:rPr/>
              <w:t>Kursa līmenis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.-6.līmenis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spacing w:lineRule="atLeast" w:line="100" w:before="0" w:after="0"/>
              <w:rPr/>
            </w:pPr>
            <w:r>
              <w:rPr/>
              <w:t>Kredītpunkti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spacing w:lineRule="atLeast" w:line="100" w:before="0" w:after="0"/>
              <w:rPr/>
            </w:pPr>
            <w:r>
              <w:rPr/>
              <w:t>ECTS kredītpunkti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spacing w:lineRule="atLeast" w:line="100" w:before="0" w:after="0"/>
              <w:rPr/>
            </w:pPr>
            <w:r>
              <w:rPr/>
              <w:t>Kopējais kontaktstundu skaits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2"/>
              <w:spacing w:lineRule="atLeast" w:line="100" w:before="0" w:after="0"/>
              <w:rPr/>
            </w:pPr>
            <w:r>
              <w:rPr/>
              <w:t>Lekciju stundu skaits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2"/>
              <w:spacing w:lineRule="atLeast" w:line="100" w:before="0" w:after="0"/>
              <w:rPr/>
            </w:pPr>
            <w:r>
              <w:rPr/>
              <w:t>Semināru stundu skaits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2"/>
              <w:spacing w:lineRule="atLeast" w:line="100" w:before="0" w:after="0"/>
              <w:rPr/>
            </w:pPr>
            <w:r>
              <w:rPr/>
              <w:t>Praktisko darbu stundu skaits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–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2"/>
              <w:spacing w:lineRule="atLeast" w:line="100" w:before="0" w:after="0"/>
              <w:rPr/>
            </w:pPr>
            <w:r>
              <w:rPr/>
              <w:t>Individuālo darbu stundu skaits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–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2"/>
              <w:spacing w:lineRule="atLeast" w:line="100" w:before="0" w:after="0"/>
              <w:rPr>
                <w:lang w:eastAsia="lv-LV"/>
              </w:rPr>
            </w:pPr>
            <w:r>
              <w:rPr>
                <w:lang w:eastAsia="lv-LV"/>
              </w:rPr>
              <w:t>Studējošā patstāvīgā darba stundu skaits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8</w:t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FF0000"/>
                <w:lang w:eastAsia="lv-LV"/>
              </w:rPr>
            </w:pPr>
            <w:r>
              <w:rPr>
                <w:color w:val="FF0000"/>
                <w:lang w:eastAsia="lv-LV"/>
              </w:rPr>
            </w:r>
          </w:p>
        </w:tc>
        <w:tc>
          <w:tcPr>
            <w:tcW w:w="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lv-LV"/>
              </w:rPr>
            </w:pPr>
            <w:r>
              <w:rPr>
                <w:color w:val="FF0000"/>
                <w:lang w:eastAsia="lv-LV"/>
              </w:rPr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spacing w:lineRule="atLeast" w:line="100" w:before="0" w:after="0"/>
              <w:rPr/>
            </w:pPr>
            <w:r>
              <w:rPr/>
              <w:t>Kursa autors</w:t>
            </w:r>
          </w:p>
        </w:tc>
        <w:tc>
          <w:tcPr>
            <w:tcW w:w="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Mg. Art docents Gļebs Beļajevs</w:t>
            </w:r>
          </w:p>
        </w:tc>
        <w:tc>
          <w:tcPr>
            <w:tcW w:w="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spacing w:lineRule="atLeast" w:line="100" w:before="0" w:after="0"/>
              <w:rPr/>
            </w:pPr>
            <w:r>
              <w:rPr/>
              <w:t>Kursa docētājs(-i)</w:t>
            </w:r>
          </w:p>
        </w:tc>
        <w:tc>
          <w:tcPr>
            <w:tcW w:w="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Mg. Art docents Gļebs Beļajevs, </w:t>
            </w:r>
          </w:p>
        </w:tc>
        <w:tc>
          <w:tcPr>
            <w:tcW w:w="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spacing w:lineRule="atLeast" w:line="100" w:before="0" w:after="0"/>
              <w:rPr/>
            </w:pPr>
            <w:r>
              <w:rPr/>
              <w:t>Priekšzināšanas</w:t>
            </w:r>
          </w:p>
        </w:tc>
        <w:tc>
          <w:tcPr>
            <w:tcW w:w="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Klavierspēles profesionālā prasme augstākās profesionālās izglītības līmenī</w:t>
            </w:r>
          </w:p>
        </w:tc>
        <w:tc>
          <w:tcPr>
            <w:tcW w:w="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spacing w:lineRule="atLeast" w:line="100" w:before="0" w:after="0"/>
              <w:rPr/>
            </w:pPr>
            <w:r>
              <w:rPr/>
              <w:t xml:space="preserve">Studiju kursa anotācija </w:t>
            </w:r>
          </w:p>
        </w:tc>
        <w:tc>
          <w:tcPr>
            <w:tcW w:w="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 xml:space="preserve">Kurss paredzēts profesionālās maģistra studiju programmas </w:t>
            </w:r>
            <w:r>
              <w:rPr>
                <w:i/>
              </w:rPr>
              <w:t xml:space="preserve">Mūzika </w:t>
            </w:r>
            <w:r>
              <w:rPr/>
              <w:t>maģistrantiem ar mērķi pilnveidot studējošos ar pasaules un latviešu klaviermūzikas literatūru, komponistu muzikālās valodas īpatnībām, balstoties uz žanra un stila iezīmēm. Kursa uzdevumi: spilgtāko pasaules un latviešu klavierskaņdarbu padziļināta iepazīšana un apzināšana žanra un stila kontekstā; komponistu klaviermūzikas  raksturīgo stilistisko īpatnību analīze žanra un stila kontekstā; spilgtāko pasaules un latviešu klaviermūzikas paraugu klausīšanās un analīze.</w:t>
            </w:r>
          </w:p>
        </w:tc>
        <w:tc>
          <w:tcPr>
            <w:tcW w:w="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spacing w:lineRule="atLeast" w:line="100" w:before="0" w:after="0"/>
              <w:rPr/>
            </w:pPr>
            <w:r>
              <w:rPr/>
              <w:t>Studiju kursa kalendārais plāns</w:t>
            </w:r>
          </w:p>
        </w:tc>
        <w:tc>
          <w:tcPr>
            <w:tcW w:w="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. semestris 2 KP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/>
              <w:t>Lekcijas 24 stundas, semināri 8 stundas.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1. Polifonie skaņdarbi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100" w:before="0" w:after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No 17.gs. līdz 18.gs. pirmajai pusei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100" w:before="0" w:after="0"/>
              <w:rPr/>
            </w:pPr>
            <w:r>
              <w:rPr/>
              <w:t>No 18.gs. otrās puses līdz 19.gs. pirmajai pusei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100" w:before="0" w:after="0"/>
              <w:rPr/>
            </w:pPr>
            <w:r>
              <w:rPr/>
              <w:t>No 19.gs. otrās puses līdz 20.gs. sākumam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100" w:before="0" w:after="0"/>
              <w:rPr>
                <w:b/>
                <w:b/>
              </w:rPr>
            </w:pPr>
            <w:r>
              <w:rPr/>
              <w:t>20.gs. vidus un otrā pus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Izvērstas formas skaņdarbi (sonātes)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tLeast" w:line="100" w:before="0" w:after="0"/>
              <w:rPr/>
            </w:pPr>
            <w:r>
              <w:rPr/>
              <w:t>No 18.gs. līdz 19.gs. pirmajai pusei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tLeast" w:line="100" w:before="0" w:after="0"/>
              <w:rPr/>
            </w:pPr>
            <w:r>
              <w:rPr/>
              <w:t>No 19.gs. otrās puses  līdz 20.gs. sākumam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tLeast" w:line="100" w:before="0" w:after="0"/>
              <w:rPr>
                <w:b/>
                <w:b/>
              </w:rPr>
            </w:pPr>
            <w:r>
              <w:rPr/>
              <w:t>20.gs. pirmā un otrā puse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</w:rPr>
              <w:t>3</w:t>
            </w:r>
            <w:r>
              <w:rPr/>
              <w:t xml:space="preserve">. </w:t>
            </w:r>
            <w:r>
              <w:rPr>
                <w:b/>
              </w:rPr>
              <w:t>Koncerti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3.1. No 18.gs. līdz 19.gs. pirmajai pusei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3.2. No 19.gs. otrās puses  līdz 20.gs. sākumam.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/>
              <w:t>3.3. 20.gs. pirmā un otrā puse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</w:rPr>
              <w:t>4</w:t>
            </w:r>
            <w:r>
              <w:rPr/>
              <w:t xml:space="preserve">. </w:t>
            </w:r>
            <w:r>
              <w:rPr>
                <w:b/>
              </w:rPr>
              <w:t>Variācijas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4.1. No 18.gs. līdz 19.gs. pirmajai pusei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4.2. No 19.gs. otrās puses  līdz 20.gs. sākumam.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/>
              <w:t>4.3. 20.gs. pirmā un otrā puse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</w:rPr>
              <w:t>5.</w:t>
            </w:r>
            <w:r>
              <w:rPr/>
              <w:t xml:space="preserve"> </w:t>
            </w:r>
            <w:r>
              <w:rPr>
                <w:b/>
              </w:rPr>
              <w:t>Koncertetīdes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5.1. 19.gs. pirmā puse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5.2. No 19.gs. otrās puses  līdz 20.gs. sākumam.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/>
              <w:t>5.3. 20.gs. pirmā un otrā puse.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6. Klavieru miniatūras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6.1. No 16.gs. otrās puses līdz 18.gs otrajai pusei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6.2. No 18.gs. beigas  līdz 19.gs. pirmajai pusei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6.3. No 19.gs. otrās puses  līdz 20.gs. sākumam.</w:t>
            </w:r>
          </w:p>
          <w:p>
            <w:pPr>
              <w:pStyle w:val="Normal"/>
              <w:spacing w:lineRule="atLeast" w:line="100" w:before="0" w:after="0"/>
              <w:rPr>
                <w:color w:val="FF0000"/>
              </w:rPr>
            </w:pPr>
            <w:r>
              <w:rPr/>
              <w:t>6.4. 20.gs. pirmā un otrā puse.</w:t>
            </w:r>
          </w:p>
          <w:p>
            <w:pPr>
              <w:pStyle w:val="Normal"/>
              <w:spacing w:lineRule="atLeast" w:line="10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spacing w:lineRule="atLeast" w:line="100" w:before="0" w:after="0"/>
              <w:rPr/>
            </w:pPr>
            <w:r>
              <w:rPr/>
              <w:t>Studiju rezultāti</w:t>
            </w:r>
          </w:p>
        </w:tc>
        <w:tc>
          <w:tcPr>
            <w:tcW w:w="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Zināšanas 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- spēj parādīt klaviermūzikas teorētiskās zināšanas un šo zināšanu praktisko izpratni;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- apzināt un orientēties klaviermūzikas stilos un interpretācijās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- prot piedāvāt pamatotu risinājumu, izmantojot arī citos studiju kursos iegūtās zināšanas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Prasmes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- demonstrēt prasmes, veidot stastījumus par komponistu dzīvi un daiļradi, raksturot skaņdarbus un atsevišķas mūzikas fragmentus;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- prasme analizēt un noteikt dažādu stilu un žanru īpatnības klaviermūzikas skaņdarbos;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- prasme patstāvīgi analizēt un izvērtēt dažādu laikmetu un stilu klavieru repertuāra skaņdarbus;</w:t>
            </w:r>
          </w:p>
          <w:p>
            <w:pPr>
              <w:pStyle w:val="ListParagraph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Kompetence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- studenti apgūs klavierspēles repertuāra mūzikas stilus un to īpatnības;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- spēj pielietot teorētiskās zināšanas, patstāvīgi analizējot dažāda stila klavieru repertuāra skaņdarbus;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- prot paust savu attieksmi izvērtējot savu un citu studentu teorētiskās zināšanas un to izmantošanu profesionāli pedagoģiskajā darbībā;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- studenti apgūs klaviermākslas vēstures pamatus, izmantojot iespēju attīstīt profesionālas mūzikas analīzes prasmes, attīstīt savu profesionālo dzirdi un pielieto to savā pedagoģiskajā darbībā.</w:t>
            </w:r>
          </w:p>
        </w:tc>
        <w:tc>
          <w:tcPr>
            <w:tcW w:w="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spacing w:lineRule="atLeast" w:line="100" w:before="0" w:after="0"/>
              <w:rPr/>
            </w:pPr>
            <w:r>
              <w:rPr/>
              <w:t>Studējošo patstāvīgo darbu organizācijas un uzdevumu raksturojums</w:t>
            </w:r>
          </w:p>
        </w:tc>
        <w:tc>
          <w:tcPr>
            <w:tcW w:w="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Studējošo patstāvīgais darbs tiel organizēts individuāli un mazās darba grupās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Patstāvīgie uzdevumi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1.Studiju kursa materiāla apguve.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2.Klavierrepetuāra skaņdarbu analīze.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3.Regulāri sagatavoties semināriem.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4.Klavierrepertuāra skaņdarbu tēmu klausīšanās </w:t>
            </w:r>
          </w:p>
        </w:tc>
        <w:tc>
          <w:tcPr>
            <w:tcW w:w="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spacing w:lineRule="atLeast" w:line="100" w:before="0" w:after="0"/>
              <w:rPr/>
            </w:pPr>
            <w:r>
              <w:rPr/>
              <w:t>Prasības kredītpunktu iegūšanai</w:t>
            </w:r>
          </w:p>
        </w:tc>
        <w:tc>
          <w:tcPr>
            <w:tcW w:w="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Eksāmens</w:t>
            </w:r>
          </w:p>
        </w:tc>
        <w:tc>
          <w:tcPr>
            <w:tcW w:w="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spacing w:lineRule="atLeast" w:line="100" w:before="0" w:after="0"/>
              <w:rPr/>
            </w:pPr>
            <w:r>
              <w:rPr/>
              <w:t>Kursa saturs</w:t>
            </w:r>
          </w:p>
        </w:tc>
        <w:tc>
          <w:tcPr>
            <w:tcW w:w="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1. Polifonie skaņdarbi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100" w:before="0" w:after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No 17.gs. līdz 18.gs. pirmajai pusei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100" w:before="0" w:after="0"/>
              <w:rPr/>
            </w:pPr>
            <w:r>
              <w:rPr/>
              <w:t>No 18.gs. otrās puses līdz 19.gs. pirmajai pusei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100" w:before="0" w:after="0"/>
              <w:rPr/>
            </w:pPr>
            <w:r>
              <w:rPr/>
              <w:t>No 19.gs. otrās puses līdz 20.gs. sākumam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100" w:before="0" w:after="0"/>
              <w:rPr>
                <w:b/>
                <w:b/>
              </w:rPr>
            </w:pPr>
            <w:r>
              <w:rPr/>
              <w:t>20.gs. vidus un otrā pus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Izvērstas formas skaņdarbi (sonātes)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tLeast" w:line="100" w:before="0" w:after="0"/>
              <w:rPr/>
            </w:pPr>
            <w:r>
              <w:rPr/>
              <w:t>No 18.gs. līdz 19.gs. pirmajai pusei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tLeast" w:line="100" w:before="0" w:after="0"/>
              <w:rPr/>
            </w:pPr>
            <w:r>
              <w:rPr/>
              <w:t>No 19.gs. otrās puses  līdz 20.gs. sākumam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tLeast" w:line="100" w:before="0" w:after="0"/>
              <w:rPr>
                <w:b/>
                <w:b/>
              </w:rPr>
            </w:pPr>
            <w:r>
              <w:rPr/>
              <w:t>20.gs. pirmā un otrā puse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</w:rPr>
              <w:t>3</w:t>
            </w:r>
            <w:r>
              <w:rPr/>
              <w:t xml:space="preserve">. </w:t>
            </w:r>
            <w:r>
              <w:rPr>
                <w:b/>
              </w:rPr>
              <w:t>Koncerti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3.1. No 18.gs. līdz 19.gs. pirmajai pusei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3.2. No 19.gs. otrās puses  līdz 20.gs. sākumam.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/>
              <w:t>3.3. 20.gs. pirmā un otrā puse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</w:rPr>
              <w:t>4</w:t>
            </w:r>
            <w:r>
              <w:rPr/>
              <w:t xml:space="preserve">. </w:t>
            </w:r>
            <w:r>
              <w:rPr>
                <w:b/>
              </w:rPr>
              <w:t>Variācijas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4.1. No 18.gs. līdz 19.gs. pirmajai pusei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4.2. No 19.gs. otrās puses  līdz 20.gs. sākumam.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/>
              <w:t>4.3. 20.gs. pirmā un otrā puse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</w:rPr>
              <w:t>5.</w:t>
            </w:r>
            <w:r>
              <w:rPr/>
              <w:t xml:space="preserve"> </w:t>
            </w:r>
            <w:r>
              <w:rPr>
                <w:b/>
              </w:rPr>
              <w:t>Koncertetīdes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5.1. 19.gs. pirmā puse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5.2. No 19.gs. otrās puses  līdz 20.gs. sākumam.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/>
              <w:t>5.3. 20.gs. pirmā un otrā puse.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6. Klavieru miniatūras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6.1. No 16.gs. otrās puses līdz 18.gs otrajai pusei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6.2. No 18.gs. beigas  līdz 19.gs. pirmajai pusei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6.3. No 19.gs. otrās puses  līdz 20.gs. sākumam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100" w:before="0" w:after="0"/>
              <w:jc w:val="both"/>
              <w:rPr/>
            </w:pPr>
            <w:r>
              <w:rPr/>
              <w:t>6.4. 20.gs. pirmā un otrā puse.</w:t>
            </w:r>
          </w:p>
        </w:tc>
        <w:tc>
          <w:tcPr>
            <w:tcW w:w="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spacing w:lineRule="atLeast" w:line="100" w:before="0" w:after="0"/>
              <w:rPr/>
            </w:pPr>
            <w:r>
              <w:rPr/>
              <w:t>Obligāti izmantojamie informācijas avoti</w:t>
            </w:r>
          </w:p>
        </w:tc>
        <w:tc>
          <w:tcPr>
            <w:tcW w:w="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714" w:right="0" w:hanging="357"/>
              <w:jc w:val="both"/>
              <w:rPr/>
            </w:pPr>
            <w:r>
              <w:rPr/>
              <w:t>Bērzkalns V.,1970. Tālivaldis Ķeniņš // Latvju mūzika. Periodisks rakstu krājums, Nr.3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jc w:val="both"/>
              <w:rPr/>
            </w:pPr>
            <w:r>
              <w:rPr/>
              <w:t>Grāvītis O., 1971. Arvīds  Žilinskis. Rīga, Liesma. – 434 lpp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jc w:val="both"/>
              <w:rPr/>
            </w:pPr>
            <w:r>
              <w:rPr/>
              <w:t>Grāvītis O., 1958. Jāzeps Vītols un latviesu tautas dziesma. Rīga, Latvijas Valsts izdevniecība. – 255 lpp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jc w:val="both"/>
              <w:rPr/>
            </w:pPr>
            <w:r>
              <w:rPr/>
              <w:t>Humals M., 1985. Jāņa Zālīša trīs klavierminiatūras // Latviešu mūzika – 85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jc w:val="both"/>
              <w:rPr/>
            </w:pPr>
            <w:r>
              <w:rPr/>
              <w:t>Jancis V., 1984. Par Šopēna skaņdarbu interpretāciju. Rīga, Republikāniskais mākslas mācību iestāžu metodiskais kabinets. – 68 lpp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jc w:val="both"/>
              <w:rPr/>
            </w:pPr>
            <w:r>
              <w:rPr/>
              <w:t xml:space="preserve">Klaviermākslas vēsture. I daļa. 2004. Sast. Zavadska G. Daugavpils, Saule.      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jc w:val="both"/>
              <w:rPr/>
            </w:pPr>
            <w:r>
              <w:rPr/>
              <w:t xml:space="preserve">Klaviermākslas vēsture. II daļa. 2005. Sast. Zavadska G. Daugavpils, Saule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jc w:val="both"/>
              <w:rPr/>
            </w:pPr>
            <w:r>
              <w:rPr/>
              <w:t>Kļaviņa V., Janeviča A., 1980. Latviešu mūzikas literatūra. Rīga, Zvaigzne. – 279 lpp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jc w:val="both"/>
              <w:rPr/>
            </w:pPr>
            <w:r>
              <w:rPr/>
              <w:t>Klotiņs A., 1970. Alfrēda Kalniņa klaviermūzika. Rīga, Liesma. – 106 lpp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jc w:val="both"/>
              <w:rPr/>
            </w:pPr>
            <w:r>
              <w:rPr/>
              <w:t>Krastiņš V., 1964. Jāņa Ivanova klavierdarbi. Rīga, Latvijas Valsts izdevniecība. – 60 lpp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jc w:val="both"/>
              <w:rPr/>
            </w:pPr>
            <w:r>
              <w:rPr/>
              <w:t>Latvijas komponisti un muzikologi. 1989. Sast. Fūrmane L. Rīga. – 196 lpp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jc w:val="both"/>
              <w:rPr/>
            </w:pPr>
            <w:r>
              <w:rPr/>
              <w:t>Lūse N., 1988. Jāzepa Vītola klaviermūzikas interpretācija. Rīga, Republikāniskais mākslas mācību iestāžu metodiskais kabinets. – 99 lpp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jc w:val="both"/>
              <w:rPr/>
            </w:pPr>
            <w:r>
              <w:rPr/>
              <w:t>Lūse N., 2003. Latviešu pianisti pedagogi. Rīga, RaKa. – 96 lpp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jc w:val="both"/>
              <w:rPr/>
            </w:pPr>
            <w:r>
              <w:rPr/>
              <w:t>Pečerskis P., 1964. Krievu klasiskā mūzika. Rīga, Latvijas Valsts izdevniecība.  – 68 lpp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jc w:val="both"/>
              <w:rPr/>
            </w:pPr>
            <w:r>
              <w:rPr/>
              <w:t>Sīle M., 2003. Latvijas klavierspēles skolas attīstība. Rīga, RaKa. – 144 lpp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jc w:val="both"/>
              <w:rPr>
                <w:lang w:val="en-US"/>
              </w:rPr>
            </w:pPr>
            <w:r>
              <w:rPr/>
              <w:t>Torgans J., 1977. Klavierkoncerta žanra specifikas jautājumi un latviešu klavierkoncerts. Rīga, Liesma. – 164 lpp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Bach, Handel, Scarlatti: Tercentenary Essays, 1985. Ed. by P.Williams. Cambridg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jc w:val="both"/>
              <w:rPr>
                <w:lang w:val="ru-RU"/>
              </w:rPr>
            </w:pPr>
            <w:r>
              <w:rPr/>
              <w:t>Donington R., 1982. Baroque Music: Style and Perfomance. London.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</w:tc>
        <w:tc>
          <w:tcPr>
            <w:tcW w:w="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spacing w:lineRule="atLeast" w:line="100" w:before="0" w:after="0"/>
              <w:rPr/>
            </w:pPr>
            <w:r>
              <w:rPr/>
              <w:t>Papildus informācijas avoti</w:t>
            </w:r>
          </w:p>
        </w:tc>
        <w:tc>
          <w:tcPr>
            <w:tcW w:w="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tLeast" w:line="100" w:before="0" w:after="0"/>
              <w:jc w:val="both"/>
              <w:rPr/>
            </w:pPr>
            <w:r>
              <w:rPr/>
              <w:t xml:space="preserve">Kļaviņš Dz., 1987. Jānis Ķepītis // Dzimtenes Balss, Nr.52.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 w:before="0" w:after="0"/>
              <w:jc w:val="both"/>
              <w:rPr/>
            </w:pPr>
            <w:r>
              <w:rPr/>
              <w:t>Krastiņš V., 1960. Jāna Ivanova klavierkoncerts. Rīga, Latvijas Valsts izdevniecība. – 21 lpp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 w:before="0" w:after="0"/>
              <w:jc w:val="both"/>
              <w:rPr/>
            </w:pPr>
            <w:r>
              <w:rPr/>
              <w:t>Lukašinska I., 1987. Ādolfs Skulte. Rīga, Liesma. – 124 lpp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 w:before="0" w:after="0"/>
              <w:jc w:val="both"/>
              <w:rPr/>
            </w:pPr>
            <w:r>
              <w:rPr/>
              <w:t>Vītoliņš A., 1990. Jāņa Mediņa simtgade // Latvju mūzika. Periodisks rakstu krājums, Nr.19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 w:before="0" w:after="0"/>
              <w:jc w:val="both"/>
              <w:rPr/>
            </w:pPr>
            <w:r>
              <w:rPr/>
              <w:t>Zariņš D., 2005. Radoša pieeja klavierspēlē. Rīga, RaKa. – 184 lpp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 w:before="0" w:after="0"/>
              <w:jc w:val="both"/>
              <w:rPr>
                <w:lang w:val="en-US"/>
              </w:rPr>
            </w:pPr>
            <w:r>
              <w:rPr/>
              <w:t>Zemzare I., 1994. Tālivaldis Ķeniņš. Starp divām pasaulēm. Rīga. – 84 lpp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Bowman W.D., 2005. What Musical Performance? Praxial Music Education. Reflections and Dialogues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 w:before="0" w:after="0"/>
              <w:jc w:val="both"/>
              <w:rPr/>
            </w:pPr>
            <w:r>
              <w:rPr/>
              <w:t>Moroney D., 2000. Bach: An Extraordinary Life. London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 w:before="0" w:after="0"/>
              <w:jc w:val="both"/>
              <w:rPr/>
            </w:pPr>
            <w:r>
              <w:rPr/>
              <w:t>Forchert A., 2000. Johann Sebastian Bach und seine Zeit. Laaber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 w:before="0" w:after="0"/>
              <w:jc w:val="both"/>
              <w:rPr>
                <w:lang w:val="ru-RU"/>
              </w:rPr>
            </w:pPr>
            <w:r>
              <w:rPr/>
              <w:t>Geck M., 2000. Bach: Leben und Werk. Hanburg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Васко Мариз, 1977. Эйтор Вилла Лобос. Ленинград, Музыка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Витолиньш В., 1980. Алфред Калныньш – классик латышской музыки</w:t>
            </w:r>
            <w:r>
              <w:rPr/>
              <w:t>.</w:t>
            </w:r>
            <w:r>
              <w:rPr>
                <w:lang w:val="ru-RU"/>
              </w:rPr>
              <w:t xml:space="preserve"> Ленинград, Музыка. – 144с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Дельсон В., 1971. Фортепианное творчество Д.Д.Шостаковича. Москва, Советский композитор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Евсеева Т., 1991. Творчество С.Прокофьева – пианиста. Москва, Музыка</w:t>
            </w:r>
            <w:r>
              <w:rPr/>
              <w:t>.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Дернова В., 1988. Последние прелюдии Скрябина. Москва, Музыка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Должанский А., 1970. 24 прелюдии и фуги Д.Шостаковича. Ленинград, Советский композитор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Иванов И., 1985. Фортепианные прелюдии Яниса Иванова. Рига, Методический кабинет учебных заведений. – 27с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Келдыш Ю., 1973. Рахманинов и его время. Москва, Музыка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Конен В., 1987. Композиторы Соединённых Штатов Америки // Музыка 20. века. Книга 5А. Москва, Музыка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Конен</w:t>
            </w:r>
            <w:r>
              <w:rPr>
                <w:lang w:val="fr-FR"/>
              </w:rPr>
              <w:t xml:space="preserve"> </w:t>
            </w:r>
            <w:r>
              <w:rPr>
                <w:lang w:val="ru-RU"/>
              </w:rPr>
              <w:t>В</w:t>
            </w:r>
            <w:r>
              <w:rPr>
                <w:lang w:val="fr-FR"/>
              </w:rPr>
              <w:t xml:space="preserve">., 1975. </w:t>
            </w:r>
            <w:r>
              <w:rPr>
                <w:lang w:val="ru-RU"/>
              </w:rPr>
              <w:t>Этюды о зарубежной музыке. Москва, Музыка. – 480с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еркулов А., 1991. Фортепианные сюитные циклы Шумана. Москва, Музыка.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Милка А., Шабалина Т., 1997. Занимательная бахиана (выпуск 1): Об Иоганне Себастьяне, Анне Магдалене и некоторых занятных недоразумениях. Санкт-Петербург, Северный Олень. – 120с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spacing w:lineRule="atLeast" w:line="100" w:before="0" w:after="0"/>
              <w:rPr/>
            </w:pPr>
            <w:r>
              <w:rPr/>
              <w:t>Periodika un citi informācijas avoti</w:t>
            </w:r>
          </w:p>
        </w:tc>
        <w:tc>
          <w:tcPr>
            <w:tcW w:w="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00" w:before="0" w:after="0"/>
              <w:ind w:left="419" w:right="0" w:hanging="0"/>
              <w:jc w:val="both"/>
              <w:rPr/>
            </w:pPr>
            <w:r>
              <w:rPr/>
              <w:t>Latvju mūzika. Periodisks rakstu krājums. 1970. – 1991.g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 w:before="0" w:after="0"/>
              <w:ind w:left="419" w:right="0" w:hanging="0"/>
              <w:jc w:val="both"/>
              <w:rPr/>
            </w:pPr>
            <w:r>
              <w:rPr/>
              <w:t>Latviešu mūzik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 w:before="0" w:after="0"/>
              <w:ind w:left="419" w:right="0" w:hanging="0"/>
              <w:jc w:val="both"/>
              <w:rPr/>
            </w:pPr>
            <w:r>
              <w:rPr/>
              <w:t>Music Educational Research.</w:t>
            </w:r>
          </w:p>
        </w:tc>
        <w:tc>
          <w:tcPr>
            <w:tcW w:w="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spacing w:lineRule="atLeast" w:line="100" w:before="0" w:after="0"/>
              <w:rPr/>
            </w:pPr>
            <w:r>
              <w:rPr/>
              <w:t>Piezīmes</w:t>
            </w:r>
          </w:p>
        </w:tc>
        <w:tc>
          <w:tcPr>
            <w:tcW w:w="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Profesionālās maģistra studiju programmas ”Mūzika” B1 daļa. </w:t>
            </w:r>
          </w:p>
        </w:tc>
        <w:tc>
          <w:tcPr>
            <w:tcW w:w="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1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3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53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73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93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13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33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53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73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GB" w:eastAsia="zh-CN" w:bidi="hi-IN"/>
    </w:rPr>
  </w:style>
  <w:style w:type="character" w:styleId="WW8Num2z0">
    <w:name w:val="WW8Num2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saukumi">
    <w:name w:val="Nosaukumi"/>
    <w:basedOn w:val="Normal"/>
    <w:qFormat/>
    <w:pPr>
      <w:numPr>
        <w:ilvl w:val="0"/>
        <w:numId w:val="0"/>
      </w:numPr>
      <w:ind w:hanging="0"/>
    </w:pPr>
    <w:rPr>
      <w:b/>
      <w:bCs w:val="false"/>
      <w:i/>
      <w:iCs w:val="false"/>
    </w:rPr>
  </w:style>
  <w:style w:type="paragraph" w:styleId="Nosaukumi2">
    <w:name w:val="Nosaukumi2"/>
    <w:basedOn w:val="Normal"/>
    <w:qFormat/>
    <w:pPr>
      <w:numPr>
        <w:ilvl w:val="0"/>
        <w:numId w:val="0"/>
      </w:numPr>
      <w:ind w:hanging="0"/>
    </w:pPr>
    <w:rPr>
      <w:i/>
      <w:iCs w:val="false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eastAsia="Times New Roman"/>
      <w:bCs w:val="false"/>
      <w:i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7:16:08Z</dcterms:created>
  <dc:creator>Gleb Belyaev</dc:creator>
  <dc:description/>
  <dc:language>en-US</dc:language>
  <cp:lastModifiedBy/>
  <cp:revision>0</cp:revision>
  <dc:subject/>
  <dc:title/>
</cp:coreProperties>
</file>