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4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755"/>
        <w:gridCol w:w="76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kursa nosaukum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aminstrumentu mūzikas literatūra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kursa kods (DUIS)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ākZ246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Zinātnes nozare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ākslas zinātn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līmeni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-6.līmeni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redītpunkti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ECTS kredītpunkti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opējais kontaktstundu skait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Lekciju stundu skait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emināru stundu skait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raktisko darbu stundu skait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Individuālo darbu stundu skait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ējošā patstāvīgā darba stundu skaits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autor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aed., docents Tālis Gžibovski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docētājs(-i)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aed., docents Tālis Gžibovski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riekšzināšana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minstrumentu spēles profesionālā prasme augstākās profesionālās izglītības līmenī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Studiju kursa anotācija 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urss paredzēts profesionālās maģistra studiju programmas </w:t>
            </w:r>
            <w:r>
              <w:rPr>
                <w:i/>
              </w:rPr>
              <w:t xml:space="preserve">Mūzika </w:t>
            </w:r>
            <w:r>
              <w:rPr/>
              <w:t>maģistrantiem ar mērķi pilnveidot studējošos ar pasaules un latviešu Sitaminstrumentu mūzikas literatūru, komponistu muzikālās valodas īpatnībām, balstoties uz žanra un stila iezīmēm. Kursa uzdevumi: spilgtāko pasaules un latviešu Sitaminstrumentu mūzikas padziļināta iepazīšana un apzināšana žanra un stila kontekstā; komponistu Sitaminstrumentu mūzikas  raksturīgo stilistisko īpatnību analīze žanra un stila kontekstā; spilgtāko pasaules un latviešu Sitaminstrumentu mūzikas paraugu klausīšanās un analīze.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kursa kalendārais plān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emestris 2 KP</w:t>
            </w:r>
          </w:p>
          <w:p>
            <w:pPr>
              <w:pStyle w:val="Normal"/>
              <w:rPr/>
            </w:pPr>
            <w:r>
              <w:rPr/>
              <w:t>Lekcijas 24 stundas, semināri 8 stundas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10" w:leader="none"/>
              </w:tabs>
              <w:spacing w:lineRule="auto" w:line="268"/>
              <w:ind w:left="29" w:right="0" w:hanging="0"/>
              <w:rPr>
                <w:color w:val="000000"/>
              </w:rPr>
            </w:pPr>
            <w:r>
              <w:rPr/>
              <w:t>I Lekciju tēmas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pacing w:lineRule="auto" w:line="268" w:before="7" w:after="0"/>
              <w:rPr>
                <w:color w:val="000000"/>
              </w:rPr>
            </w:pPr>
            <w:r>
              <w:rPr>
                <w:color w:val="000000"/>
              </w:rPr>
              <w:t>1. Sitaminstrumentu skolotāja profesijas būtība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pacing w:lineRule="auto" w:line="268" w:before="7" w:after="0"/>
              <w:rPr>
                <w:color w:val="000000"/>
              </w:rPr>
            </w:pPr>
            <w:r>
              <w:rPr>
                <w:color w:val="000000"/>
              </w:rPr>
              <w:t>2. Sitaminstrumentu spēles kā izpildītājmākslas principi.</w:t>
            </w:r>
          </w:p>
          <w:p>
            <w:pPr>
              <w:pStyle w:val="Normal"/>
              <w:shd w:fill="FFFFFF" w:val="clear"/>
              <w:spacing w:lineRule="auto" w:line="268"/>
              <w:ind w:left="0" w:right="124" w:hanging="0"/>
              <w:rPr>
                <w:color w:val="000000"/>
              </w:rPr>
            </w:pPr>
            <w:r>
              <w:rPr>
                <w:color w:val="000000"/>
              </w:rPr>
              <w:t>3. Skaņdarbu partitūru analīze, tās mērķi, uzdevumi un nozīme.</w:t>
            </w:r>
          </w:p>
          <w:p>
            <w:pPr>
              <w:pStyle w:val="Normal"/>
              <w:shd w:fill="FFFFFF" w:val="clear"/>
              <w:spacing w:lineRule="auto" w:line="268"/>
              <w:ind w:left="0" w:right="124" w:hanging="0"/>
              <w:rPr>
                <w:color w:val="000000"/>
              </w:rPr>
            </w:pPr>
            <w:r>
              <w:rPr>
                <w:color w:val="000000"/>
              </w:rPr>
              <w:t>4. Dažādu stilu un žanru skaņdarbu apguve.</w:t>
            </w:r>
          </w:p>
          <w:p>
            <w:pPr>
              <w:pStyle w:val="Normal"/>
              <w:shd w:fill="FFFFFF" w:val="clear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5. Sitaminstrumentu spēles mākslinieku radošās un pedagoģiskās darbības analīze .</w:t>
            </w:r>
          </w:p>
          <w:p>
            <w:pPr>
              <w:pStyle w:val="Normal"/>
              <w:shd w:fill="FFFFFF" w:val="clear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6. Sitaminstrumentu spēles  vingrinājumi  koordinācijai,  tehnikas  izkopšanai, ritmu apguvei.</w:t>
            </w:r>
          </w:p>
          <w:p>
            <w:pPr>
              <w:pStyle w:val="Normal"/>
              <w:shd w:fill="FFFFFF" w:val="clear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7. Sitaminstrumentu skaņdarbu partitūru analīz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Dažādu žanru un stilu sitaminstrumentu skaņdarbu </w:t>
            </w:r>
            <w:r>
              <w:rPr/>
              <w:t>klausīšanās un analīze.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iju rezultāti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āšanas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spēj parādīt Sitaminstrumentu mūzikas teorētiskās zināšanas un šo zināšanu praktisko izpratni;</w:t>
            </w:r>
          </w:p>
          <w:p>
            <w:pPr>
              <w:pStyle w:val="Normal"/>
              <w:rPr/>
            </w:pPr>
            <w:r>
              <w:rPr/>
              <w:t xml:space="preserve">- apzināt un orientēties Sitaminstrumentu mūzikas stilos un interpretācijās </w:t>
            </w:r>
          </w:p>
          <w:p>
            <w:pPr>
              <w:pStyle w:val="Normal"/>
              <w:rPr/>
            </w:pPr>
            <w:r>
              <w:rPr/>
              <w:t>- prot piedāvāt pamatotu risinājumu, izmantojot arī citos studiju kursos iegūtās zināšan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smes </w:t>
            </w:r>
          </w:p>
          <w:p>
            <w:pPr>
              <w:pStyle w:val="Normal"/>
              <w:rPr/>
            </w:pPr>
            <w:r>
              <w:rPr/>
              <w:t>- demonstrēt prasmes, veidot stastījumus par komponistu dzīvi un daiļradi, raksturot skaņdarbus un atsevišķas mūzikas fragmentus;</w:t>
            </w:r>
          </w:p>
          <w:p>
            <w:pPr>
              <w:pStyle w:val="Normal"/>
              <w:rPr/>
            </w:pPr>
            <w:r>
              <w:rPr/>
              <w:t>- prasme analizēt un noteikt dažādu stilu un žanru īpatnības Sitaminstrumentu mūzikas skaņdarbos;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/>
              <w:t>- prasme patstāvīgi analizēt un izvērtēt dažādu laikmetu un stilu klavieru repertuāra skaņdarbus;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ind w:left="72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rPr/>
            </w:pPr>
            <w:r>
              <w:rPr/>
              <w:t xml:space="preserve">Kompetence </w:t>
            </w:r>
          </w:p>
          <w:p>
            <w:pPr>
              <w:pStyle w:val="Normal"/>
              <w:rPr/>
            </w:pPr>
            <w:r>
              <w:rPr/>
              <w:t xml:space="preserve">- studenti apgūs Sitaminstrumentu spēles repertuāra mūzikas stilus un to īpatnības; </w:t>
            </w:r>
          </w:p>
          <w:p>
            <w:pPr>
              <w:pStyle w:val="Normal"/>
              <w:rPr/>
            </w:pPr>
            <w:r>
              <w:rPr/>
              <w:t>- spēj pielietot teorētiskās zināšanas, patstāvīgi analizējot dažāda stila klavieru repertuāra skaņdarbus;</w:t>
            </w:r>
          </w:p>
          <w:p>
            <w:pPr>
              <w:pStyle w:val="Normal"/>
              <w:rPr/>
            </w:pPr>
            <w:r>
              <w:rPr/>
              <w:t>- prot paust savu attieksmi izvērtējot savu un citu studentu teorētiskās zināšanas un to izmantošanu profesionāli pedagoģiskajā darbībā;</w:t>
            </w:r>
          </w:p>
          <w:p>
            <w:pPr>
              <w:pStyle w:val="Normal"/>
              <w:rPr/>
            </w:pPr>
            <w:r>
              <w:rPr/>
              <w:t>- studenti apgūs Sitaminstrumentu spēles mākslas vēstures pamatus, izmantojot iespēju attīstīt profesionālas mūzikas analīzes prasmes, attīstīt savu profesionālo dzirdi un pielieto to savā pedagoģiskajā darbībā.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Studējošo patstāvīgo darbu organizācijas un uzdevumu raksturojum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ējošo patstāvīgais darbs tiek organizēts individuāli un mazās darba grupās.</w:t>
            </w:r>
          </w:p>
          <w:p>
            <w:pPr>
              <w:pStyle w:val="Normal"/>
              <w:rPr/>
            </w:pPr>
            <w:r>
              <w:rPr/>
              <w:t>Patstāvīgie uzdevumi</w:t>
            </w:r>
          </w:p>
          <w:p>
            <w:pPr>
              <w:pStyle w:val="Normal"/>
              <w:rPr/>
            </w:pPr>
            <w:r>
              <w:rPr/>
              <w:t xml:space="preserve">1.Studiju kursa materiāla apguve. </w:t>
            </w:r>
          </w:p>
          <w:p>
            <w:pPr>
              <w:pStyle w:val="Normal"/>
              <w:rPr/>
            </w:pPr>
            <w:r>
              <w:rPr/>
              <w:t xml:space="preserve">2.Sitaminstrumentu skaņdarbu analīze. </w:t>
            </w:r>
          </w:p>
          <w:p>
            <w:pPr>
              <w:pStyle w:val="Normal"/>
              <w:rPr/>
            </w:pPr>
            <w:r>
              <w:rPr/>
              <w:t xml:space="preserve">3.Regulāri sagatavoties semināriem. </w:t>
            </w:r>
          </w:p>
          <w:p>
            <w:pPr>
              <w:pStyle w:val="Normal"/>
              <w:rPr/>
            </w:pPr>
            <w:r>
              <w:rPr/>
              <w:t xml:space="preserve">4.Sitaminstrumentu skaņdarbu tēmu klausīšanās 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rasības kredītpunktu iegūšanai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āmen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Kursa satur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pacing w:lineRule="auto" w:line="268" w:before="7" w:after="0"/>
              <w:rPr>
                <w:color w:val="000000"/>
              </w:rPr>
            </w:pPr>
            <w:r>
              <w:rPr>
                <w:color w:val="000000"/>
              </w:rPr>
              <w:t>1. Sitaminstrumentu skolotāja profesijas būtība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pacing w:lineRule="auto" w:line="268" w:before="7" w:after="0"/>
              <w:rPr>
                <w:color w:val="000000"/>
              </w:rPr>
            </w:pPr>
            <w:r>
              <w:rPr>
                <w:color w:val="000000"/>
              </w:rPr>
              <w:t>2. Sitaminstrumentu spēles kā izpildītājmākslas principi.</w:t>
            </w:r>
          </w:p>
          <w:p>
            <w:pPr>
              <w:pStyle w:val="Normal"/>
              <w:shd w:fill="FFFFFF" w:val="clear"/>
              <w:spacing w:lineRule="auto" w:line="268"/>
              <w:ind w:left="0" w:right="124" w:hanging="0"/>
              <w:rPr>
                <w:color w:val="000000"/>
              </w:rPr>
            </w:pPr>
            <w:r>
              <w:rPr>
                <w:color w:val="000000"/>
              </w:rPr>
              <w:t>3. Skaņdarbu partitūru analīze, tās mērķi, uzdevumi un nozīme.</w:t>
            </w:r>
          </w:p>
          <w:p>
            <w:pPr>
              <w:pStyle w:val="Normal"/>
              <w:shd w:fill="FFFFFF" w:val="clear"/>
              <w:spacing w:lineRule="auto" w:line="268"/>
              <w:ind w:left="0" w:right="124" w:hanging="0"/>
              <w:rPr>
                <w:color w:val="000000"/>
              </w:rPr>
            </w:pPr>
            <w:r>
              <w:rPr>
                <w:color w:val="000000"/>
              </w:rPr>
              <w:t>4. Dažādu stilu un žanru skaņdarbu apguve.</w:t>
            </w:r>
          </w:p>
          <w:p>
            <w:pPr>
              <w:pStyle w:val="Normal"/>
              <w:shd w:fill="FFFFFF" w:val="clear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5. Sitaminstrumentu spēles mākslinieku radošās un pedagoģiskās darbības analīze.</w:t>
            </w:r>
          </w:p>
          <w:p>
            <w:pPr>
              <w:pStyle w:val="Normal"/>
              <w:shd w:fill="FFFFFF" w:val="clear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6. Sitaminstrumentu spēles  vingrinājumi  koordinācijai,  tehnikas  izkopšanai, ritmu apguvei.</w:t>
            </w:r>
          </w:p>
          <w:p>
            <w:pPr>
              <w:pStyle w:val="Normal"/>
              <w:shd w:fill="FFFFFF" w:val="clear"/>
              <w:spacing w:lineRule="auto" w:line="268"/>
              <w:rPr>
                <w:color w:val="000000"/>
              </w:rPr>
            </w:pPr>
            <w:r>
              <w:rPr>
                <w:color w:val="000000"/>
              </w:rPr>
              <w:t>7. Sitaminstrumentu skaņdarbu partitūru analīz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8. Dažādu žanru un stilu sitaminstrumentu skaņdarbu </w:t>
            </w:r>
            <w:r>
              <w:rPr/>
              <w:t>klausīšanās un analīz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Obligāti izmantojamie informācijas avoti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Chapin Jim. Speed.Power.Control.Endurance. – USA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Cobham Billy. Drums by Design – USA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Exercices  rythmigues pour percussion. – Krakov, 1984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Ensembles of percussion instruments. – Moscow, 198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49" w:leader="none"/>
              </w:tabs>
              <w:spacing w:lineRule="auto" w:line="252"/>
              <w:ind w:left="426" w:right="0" w:hanging="42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Gardner H. Frames of Mind: The Theorv of Multiple Intelligcnces. – New York: Basis Books, 1993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49" w:leader="none"/>
              </w:tabs>
              <w:spacing w:lineRule="auto" w:line="252"/>
              <w:ind w:left="426" w:right="0" w:hanging="42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Kalbergs V. Cilvēka anatomija. 2. daļa. – Rīga: Zvaigzne, 1973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Kupinskis K. The school of playing the percussion instrumens  – Moscow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arco A.Valgarcel Dominguez Conjuntos ole percussion. – Cuba 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0" w:hanging="426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color w:val="000000"/>
              </w:rPr>
              <w:t>Sandor V. The school of playing the percussion instruments – Budapest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spacing w:lineRule="atLeast" w:line="100" w:before="0" w:after="0"/>
              <w:ind w:left="426" w:right="0" w:hanging="426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The Electric Curriculum in Amarican Music Education. – USA: Music. Ed. MENC, 1972. 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apildus informācijas avoti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3"/>
                <w:numId w:val="2"/>
              </w:numPr>
              <w:pBdr/>
              <w:shd w:fill="FFFFFF" w:val="clear"/>
              <w:spacing w:lineRule="atLeast" w:line="100" w:before="0" w:after="0"/>
              <w:ind w:left="0" w:right="0" w:hanging="1746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1.  Bailey C. (1998). Drum Solos. The Art of Phrasing. Hal Leonard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eriodika un citi informācijas avoti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19" w:right="0" w:hanging="360"/>
              <w:jc w:val="both"/>
              <w:rPr/>
            </w:pPr>
            <w:r>
              <w:rPr/>
              <w:t>Latvju mūzika. Periodisks rakstu krājums. 1970. – 1991.g.</w:t>
            </w:r>
          </w:p>
          <w:p>
            <w:pPr>
              <w:pStyle w:val="Normal"/>
              <w:numPr>
                <w:ilvl w:val="0"/>
                <w:numId w:val="3"/>
              </w:numPr>
              <w:ind w:left="419" w:right="0" w:hanging="360"/>
              <w:jc w:val="both"/>
              <w:rPr/>
            </w:pPr>
            <w:r>
              <w:rPr/>
              <w:t>Latviešu mūzika.</w:t>
            </w:r>
          </w:p>
          <w:p>
            <w:pPr>
              <w:pStyle w:val="Normal"/>
              <w:numPr>
                <w:ilvl w:val="0"/>
                <w:numId w:val="3"/>
              </w:numPr>
              <w:ind w:left="419" w:right="0" w:hanging="360"/>
              <w:jc w:val="both"/>
              <w:rPr/>
            </w:pPr>
            <w:r>
              <w:rPr/>
              <w:t>Music Educational Research.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eastAsia="Times New Roman" w:cs="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iezīmes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ionālās maģistra studiju programmas ”Mūzika” B1 daļa. 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3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32:57Z</dcterms:created>
  <dc:creator>Gleb Belyaev</dc:creator>
  <dc:description/>
  <dc:language>en-US</dc:language>
  <cp:lastModifiedBy/>
  <cp:revision>0</cp:revision>
  <dc:subject/>
  <dc:title/>
</cp:coreProperties>
</file>