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4755"/>
        <w:gridCol w:w="236"/>
      </w:tblGrid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pageBreakBefore/>
              <w:spacing w:lineRule="atLeast" w:line="100"/>
              <w:rPr/>
            </w:pPr>
            <w:r>
              <w:rPr/>
              <w:t>Studiju kursa nosaukums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 xml:space="preserve">Klavierspēles vēsture, stils un interpretācija 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spacing w:lineRule="atLeast" w:line="100"/>
              <w:rPr/>
            </w:pPr>
            <w:r>
              <w:rPr/>
              <w:t>Studiju kursa kods (DUIS)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MākZ5085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spacing w:lineRule="atLeast" w:line="100"/>
              <w:rPr/>
            </w:pPr>
            <w:r>
              <w:rPr/>
              <w:t>Zinātnes nozare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Mākslas zinātne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spacing w:lineRule="atLeast" w:line="100"/>
              <w:rPr/>
            </w:pPr>
            <w:r>
              <w:rPr/>
              <w:t>Kursa līmenis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5.-6.līmenis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spacing w:lineRule="atLeast" w:line="100"/>
              <w:rPr/>
            </w:pPr>
            <w:r>
              <w:rPr/>
              <w:t>Kredītpunkti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spacing w:lineRule="atLeast" w:line="100"/>
              <w:rPr/>
            </w:pPr>
            <w:r>
              <w:rPr/>
              <w:t>ECTS kredītpunkti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spacing w:lineRule="atLeast" w:line="100"/>
              <w:rPr/>
            </w:pPr>
            <w:r>
              <w:rPr/>
              <w:t>Kopējais kontaktstundu skaits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3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2"/>
              <w:spacing w:lineRule="atLeast" w:line="100"/>
              <w:rPr/>
            </w:pPr>
            <w:r>
              <w:rPr/>
              <w:t>Lekciju stundu skaits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2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2"/>
              <w:spacing w:lineRule="atLeast" w:line="100"/>
              <w:rPr/>
            </w:pPr>
            <w:r>
              <w:rPr/>
              <w:t>Semināru stundu skaits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2"/>
              <w:spacing w:lineRule="atLeast" w:line="100"/>
              <w:rPr/>
            </w:pPr>
            <w:r>
              <w:rPr/>
              <w:t>Praktisko darbu stundu skaits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–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2"/>
              <w:spacing w:lineRule="atLeast" w:line="100"/>
              <w:rPr/>
            </w:pPr>
            <w:r>
              <w:rPr/>
              <w:t>Individuālo darbu stundu skaits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–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2"/>
              <w:spacing w:lineRule="atLeast" w:line="100"/>
              <w:rPr/>
            </w:pPr>
            <w:r>
              <w:rPr/>
              <w:t>Studējošā patstāvīgā darba stundu skaits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48</w:t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spacing w:lineRule="atLeast" w:line="100"/>
              <w:rPr/>
            </w:pPr>
            <w:r>
              <w:rPr/>
              <w:t>Kursa autor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Mg. Art docents Gļebs Beļajev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spacing w:lineRule="atLeast" w:line="100"/>
              <w:rPr/>
            </w:pPr>
            <w:r>
              <w:rPr/>
              <w:t>Kursa docētājs(-i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Mg. Art docents Gļebs Beļajev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spacing w:lineRule="atLeast" w:line="100"/>
              <w:rPr/>
            </w:pPr>
            <w:r>
              <w:rPr/>
              <w:t>Priekšzināšana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Klavierspēles profesionālā prasme augstākās profesionālās izglītības līmenī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spacing w:lineRule="atLeast" w:line="100"/>
              <w:rPr/>
            </w:pPr>
            <w:r>
              <w:rPr/>
              <w:t xml:space="preserve">Studiju kursa anotācija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 xml:space="preserve">Kurss paredzēts profesionālās maģistra studiju programmas </w:t>
            </w:r>
            <w:r>
              <w:rPr>
                <w:i/>
              </w:rPr>
              <w:t xml:space="preserve">Mūzika </w:t>
            </w:r>
            <w:r>
              <w:rPr/>
              <w:t>maģistrantiem ar mērķi sniegt integrētā veidā maģistrantiem zināšanas par pianisma mākslas attīstības vēsturi un stila interpretācijām. Kursa uzdevumi: atklāt pianisma mākslas izteiksmes līdzekļu un tehnisko iespēju attīstības likumsakarības; iepazīstināt ar pazīstamo izpildītāju un nacionālo skolu pedagoģiskajiem principiem; veidot dažādu laikmetu un stilu klaviermūzikas interpretācijas iemaņas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spacing w:lineRule="atLeast" w:line="100"/>
              <w:rPr/>
            </w:pPr>
            <w:r>
              <w:rPr/>
              <w:t>Studiju kursa kalendārais plān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2. semestris 2 KP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Lekcijas 24 stundas, semināri 8 stundas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spacing w:lineRule="atLeast" w:line="100"/>
              <w:rPr/>
            </w:pPr>
            <w:r>
              <w:rPr/>
              <w:t>Studiju rezultāt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Zināšanas 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spēj parādīt klaviermūzikas teorētiskās zināšanas un šo zināšanu praktisko izpratni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- apzināt un orientēties klaviermūzikas stilos un interpretācijās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prot piedāvāt pamatotu risinājumu, izmantojot arī citos studiju kursos iegūtās zināšanas.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Prasmes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demonstrēt prasmes, veidot stāstījumus par komponistu dzīvi un daiļradi, raksturot skaņdarbus un atsevišķas mūzikas fragmentus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prasme analizēt un noteikt dažādu stilu un žanru īpatnības klaviermūzikas skaņdarbos;</w:t>
            </w:r>
          </w:p>
          <w:p>
            <w:pPr>
              <w:pStyle w:val="ListParagraph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Kompetence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- studenti apgūs klavierspēles repertuāra mūzikas stilus un to īpatnības;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studenti apgūs klaviermākslas vēstures pamatus, izmantojot iespēju attīstīt profesionālas mūzikas analīzes prasmes, attīstīt savu profesionālo dzirdi un pielieto to savā pedagoģiskajā darbībā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spacing w:lineRule="atLeast" w:line="100"/>
              <w:rPr/>
            </w:pPr>
            <w:r>
              <w:rPr/>
              <w:t>Studējošo patstāvīgo darbu organizācijas un uzdevumu raksturojum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Studējošo patstāvīgais darbs tiek organizēts individuāli un mazās darba grupās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Patstāvīgie uzdevumi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1.Studiju kursa materiāla apguve.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3.Regulāri sagatavoties semināriem. 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spacing w:lineRule="atLeast" w:line="100"/>
              <w:rPr/>
            </w:pPr>
            <w:r>
              <w:rPr/>
              <w:t>Prasības kredītpunktu iegūšana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Eksāmen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spacing w:lineRule="atLeast" w:line="100"/>
              <w:rPr/>
            </w:pPr>
            <w:r>
              <w:rPr/>
              <w:t>Kursa satur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100"/>
              <w:jc w:val="both"/>
              <w:rPr/>
            </w:pPr>
            <w:r>
              <w:rPr/>
              <w:t>1.tēma.   1.tēma. Pianisma mākslas vēstures periodizācija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100"/>
              <w:jc w:val="both"/>
              <w:rPr/>
            </w:pPr>
            <w:r>
              <w:rPr/>
              <w:t xml:space="preserve">2.tēma. Rietumeiropas pianistiskās skolas 18.gs. un 19.gs. sākumā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100"/>
              <w:jc w:val="both"/>
              <w:rPr/>
            </w:pPr>
            <w:r>
              <w:rPr/>
              <w:t>3.tēma. Rietumeiropas pianisma mākslas attīstība romantisma laikmetā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100"/>
              <w:jc w:val="both"/>
              <w:rPr/>
            </w:pPr>
            <w:r>
              <w:rPr/>
              <w:t xml:space="preserve">4.tēma. Pianisma mākslas stilu attīstība 19.gs. beigās un 20.gs. sākumā.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14" w:leader="none"/>
                <w:tab w:val="left" w:pos="762" w:leader="none"/>
              </w:tabs>
              <w:spacing w:lineRule="atLeast" w:line="100"/>
              <w:jc w:val="both"/>
              <w:rPr/>
            </w:pPr>
            <w:r>
              <w:rPr/>
              <w:t xml:space="preserve">5.tēma. Latviešu pianisma mākslas attīstība 19.gs. beigās un 20.gs. sākumā.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14" w:leader="none"/>
                <w:tab w:val="left" w:pos="762" w:leader="none"/>
              </w:tabs>
              <w:spacing w:lineRule="atLeast" w:line="100"/>
              <w:jc w:val="both"/>
              <w:rPr/>
            </w:pPr>
            <w:r>
              <w:rPr/>
              <w:t xml:space="preserve">6.tēma. Interpretācijas jautājumi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100"/>
              <w:jc w:val="both"/>
              <w:rPr/>
            </w:pPr>
            <w:r>
              <w:rPr/>
              <w:t>7.tēma. Izcilākie mūsdienu pianisti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spacing w:lineRule="atLeast" w:line="100"/>
              <w:rPr/>
            </w:pPr>
            <w:r>
              <w:rPr/>
              <w:t>Obligāti izmantojamie informācijas avot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00"/>
              <w:jc w:val="both"/>
              <w:rPr>
                <w:lang w:val="de-DE"/>
              </w:rPr>
            </w:pPr>
            <w:r>
              <w:rPr/>
              <w:t>Jaunzema A., 1981. J.S.Baha skaņdarbu interpretācija un apgūšana mūzikas skolās. Rīg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jc w:val="both"/>
              <w:rPr/>
            </w:pPr>
            <w:r>
              <w:rPr>
                <w:lang w:val="de-DE"/>
              </w:rPr>
              <w:t xml:space="preserve">Knepler Georg, 1961. Musikgeschichte des 19. Jahrhunderts Band 1,2. </w:t>
            </w:r>
            <w:r>
              <w:rPr/>
              <w:t>Henschelverlag, Berli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jc w:val="both"/>
              <w:rPr/>
            </w:pPr>
            <w:r>
              <w:rPr/>
              <w:t>Lūse N., 2003. Latviešu pianisti pedagogi. Rīga, RaKa. – 98 lpp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jc w:val="both"/>
              <w:rPr/>
            </w:pPr>
            <w:r>
              <w:rPr/>
              <w:t>Pečerskis P., 1964. Krievu klasiskā mūzika. Rīga: Latvijas Valsts izdevniecība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/>
              <w:rPr/>
            </w:pPr>
            <w:r>
              <w:rPr/>
              <w:t xml:space="preserve">Sīle M., 2003. Latvijas klavierspēles skolas attīstība. Rīga, RaKa.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spacing w:lineRule="atLeast" w:line="100"/>
              <w:rPr/>
            </w:pPr>
            <w:r>
              <w:rPr/>
              <w:t>Papildus informācijas avot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100"/>
              <w:jc w:val="both"/>
              <w:rPr/>
            </w:pPr>
            <w:r>
              <w:rPr/>
              <w:t>Zariņš M., 1980. Ppf.:pārdomas, pieraksti, feļjetoni. Rīga: Liesm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/>
              <w:jc w:val="both"/>
              <w:rPr/>
            </w:pPr>
            <w:r>
              <w:rPr/>
              <w:t>Kleine Encyklopadie. Musik. 1989. Verlag: Leipzi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/>
              <w:jc w:val="both"/>
              <w:rPr>
                <w:lang w:val="ru-RU"/>
              </w:rPr>
            </w:pPr>
            <w:r>
              <w:rPr/>
              <w:t>The New Grove Dictionary of Music and Musicians. 2001. Oxford: Grov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/>
              <w:jc w:val="both"/>
              <w:rPr/>
            </w:pPr>
            <w:r>
              <w:rPr>
                <w:lang w:val="ru-RU"/>
              </w:rPr>
              <w:t>Аберт В.А., 1987. В. А. Моцарт. Москва, Музык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Беймлаг А., 1978. Орнаментика в музыке. </w:t>
            </w:r>
            <w:r>
              <w:rPr/>
              <w:t xml:space="preserve">Москва: Mузыка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/>
              <w:jc w:val="both"/>
              <w:rPr/>
            </w:pPr>
            <w:r>
              <w:rPr>
                <w:lang w:val="ru-RU"/>
              </w:rPr>
              <w:t xml:space="preserve">Браудо И., 2001. Об изучении клавирных сочинений Баха в музыкальной школе. Москва, Классика </w:t>
            </w:r>
            <w:r>
              <w:rPr/>
              <w:t>21.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Вульфиус П., 1983. Франц Шуберт. Москва, Музык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Лист Ф., Шопен Ф. Общ.ред. и вст. ст. Я.Мильштейна. Москва: Музыка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алинковская А., 2005. Фортепианно-исполнительское интонирование. Москва: ВЛАДОС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Фишман Н.О., 1984. О возможностях пополнения Бетховенного репертуара (Вопросы музыкальной педагогики. Вып.5), Москва, Музыка.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spacing w:lineRule="atLeast" w:line="100"/>
              <w:rPr/>
            </w:pPr>
            <w:r>
              <w:rPr/>
              <w:t>Periodika un citi informācijas avot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Latvju mūzika. Periodisks rakstu krājums. 1970. – 1991.g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Latviešu mūzika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Music Educational Research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spacing w:lineRule="atLeast" w:line="100"/>
              <w:rPr/>
            </w:pPr>
            <w:r>
              <w:rPr/>
              <w:t>Piezīme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Profesionālās maģistra studiju programmas ”Mūzika</w:t>
            </w:r>
            <w:bookmarkStart w:id="0" w:name="_GoBack"/>
            <w:r>
              <w:rPr/>
              <w:t xml:space="preserve">” B1 daļa. </w:t>
            </w:r>
            <w:bookmarkEnd w:id="0"/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en-GB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saukumi">
    <w:name w:val="Nosaukumi"/>
    <w:basedOn w:val="Normal"/>
    <w:qFormat/>
    <w:pPr>
      <w:numPr>
        <w:ilvl w:val="0"/>
        <w:numId w:val="0"/>
      </w:numPr>
      <w:ind w:hanging="0"/>
    </w:pPr>
    <w:rPr>
      <w:b/>
      <w:bCs w:val="false"/>
      <w:i/>
      <w:iCs w:val="false"/>
    </w:rPr>
  </w:style>
  <w:style w:type="paragraph" w:styleId="Nosaukumi2">
    <w:name w:val="Nosaukumi2"/>
    <w:basedOn w:val="Normal"/>
    <w:qFormat/>
    <w:pPr>
      <w:numPr>
        <w:ilvl w:val="0"/>
        <w:numId w:val="0"/>
      </w:numPr>
      <w:ind w:hanging="0"/>
    </w:pPr>
    <w:rPr>
      <w:i/>
      <w:iCs w:val="false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eastAsia="Times New Roman"/>
      <w:bCs w:val="false"/>
      <w:i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7:21:00Z</dcterms:created>
  <dc:creator>Gleb Belyaev</dc:creator>
  <dc:description/>
  <cp:keywords/>
  <dc:language>en-US</dc:language>
  <cp:lastModifiedBy>User</cp:lastModifiedBy>
  <dcterms:modified xsi:type="dcterms:W3CDTF">2023-07-12T07:36:00Z</dcterms:modified>
  <cp:revision>2</cp:revision>
  <dc:subject/>
  <dc:title/>
</cp:coreProperties>
</file>