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84" w:type="dxa"/>
        <w:jc w:val="left"/>
        <w:tblInd w:w="-5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925"/>
        <w:gridCol w:w="3454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850"/>
      </w:tblGrid>
      <w:tr>
        <w:trPr>
          <w:trHeight w:val="375" w:hRule="atLeast"/>
        </w:trPr>
        <w:tc>
          <w:tcPr>
            <w:tcW w:w="14884" w:type="dxa"/>
            <w:gridSpan w:val="14"/>
            <w:tcBorders/>
            <w:vAlign w:val="center"/>
          </w:tcPr>
          <w:p>
            <w:pPr>
              <w:pStyle w:val="NoSpacing"/>
              <w:widowControl/>
              <w:jc w:val="right"/>
              <w:rPr>
                <w:rFonts w:ascii="Calibri Light" w:hAnsi="Calibri Light" w:cs="Calibri Light"/>
                <w:lang w:val="lv-LV"/>
              </w:rPr>
            </w:pPr>
            <w:r>
              <w:rPr>
                <w:rFonts w:cs="Calibri Light" w:ascii="Calibri Light" w:hAnsi="Calibri Light"/>
                <w:lang w:val="lv-LV"/>
              </w:rPr>
              <w:t>3.2.1. PIELIKUMS</w:t>
            </w:r>
          </w:p>
          <w:p>
            <w:pPr>
              <w:pStyle w:val="NoSpacing"/>
              <w:widowControl/>
              <w:jc w:val="right"/>
              <w:rPr>
                <w:rFonts w:ascii="Calibri Light" w:hAnsi="Calibri Light" w:cs="Calibri Light"/>
                <w:lang w:val="lv-LV"/>
              </w:rPr>
            </w:pPr>
            <w:r>
              <w:rPr>
                <w:rFonts w:cs="Calibri Light" w:ascii="Calibri Light" w:hAnsi="Calibri Light"/>
                <w:lang w:val="lv-LV"/>
              </w:rPr>
            </w:r>
          </w:p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8"/>
                <w:szCs w:val="28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8"/>
                <w:szCs w:val="28"/>
                <w:lang w:val="lv-LV" w:eastAsia="zh-CN"/>
              </w:rPr>
              <w:t>Pirmā ciklā profesionālās augstākās izglītības bakalaura studiju programmas “Skolotājs” studiju plāns nepilna laika studijām</w:t>
            </w:r>
          </w:p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8"/>
                <w:szCs w:val="24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8"/>
                <w:szCs w:val="24"/>
                <w:lang w:val="lv-LV" w:eastAsia="zh-CN"/>
              </w:rPr>
            </w:r>
          </w:p>
        </w:tc>
      </w:tr>
      <w:tr>
        <w:trPr/>
        <w:tc>
          <w:tcPr>
            <w:tcW w:w="29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ursa/moduļa nosaukums</w:t>
            </w:r>
          </w:p>
        </w:tc>
        <w:tc>
          <w:tcPr>
            <w:tcW w:w="3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tbildīgā mācībspēka vārds, uzvārds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rbaudes veid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P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CTS</w:t>
            </w:r>
          </w:p>
        </w:tc>
        <w:tc>
          <w:tcPr>
            <w:tcW w:w="538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Plānojums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79" w:type="dxa"/>
              <w:right w:w="137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283" w:right="-145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1.kurss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70" w:right="-59" w:hanging="0"/>
              <w:jc w:val="center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2. kurss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53" w:type="dxa"/>
              <w:right w:w="112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70" w:right="-5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3. kurss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227" w:right="-59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4. kurs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20" w:before="1" w:after="0"/>
              <w:ind w:left="-144" w:right="-59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>5.kurss</w:t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355" w:type="dxa"/>
              <w:right w:w="121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Semestri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20" w:before="1" w:after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</w:tr>
      <w:tr>
        <w:trPr/>
        <w:tc>
          <w:tcPr>
            <w:tcW w:w="29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3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31" w:type="dxa"/>
              <w:right w:w="87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0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1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32" w:type="dxa"/>
              <w:right w:w="84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3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33" w:type="dxa"/>
              <w:right w:w="84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5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/>
              </w:rPr>
              <w:t>6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33" w:type="dxa"/>
              <w:right w:w="85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shd w:fill="DEEAF6" w:val="clear"/>
                <w:lang w:val="en-US" w:eastAsia="zh-CN"/>
              </w:rPr>
              <w:t xml:space="preserve">7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/>
              </w:rPr>
              <w:t>8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/>
              </w:rPr>
              <w:t>9.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 xml:space="preserve">Programma D139T Skolotājs </w:t>
            </w:r>
            <w:r>
              <w:rPr>
                <w:rFonts w:eastAsia="Times New Roman" w:cs="Calibri Light" w:ascii="Calibri Light" w:hAnsi="Calibri Light"/>
                <w:b/>
                <w:kern w:val="0"/>
                <w:sz w:val="22"/>
                <w:szCs w:val="22"/>
                <w:lang w:val="lv-LV" w:eastAsia="zh-CN"/>
              </w:rPr>
              <w:t>(PBSP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 xml:space="preserve">A daļa - Obligātie kursi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left="397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Vispārizglītojošie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bidi="en-US"/>
              </w:rPr>
              <w:t>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Arial" w:cs="Arial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Arial" w:cs="Arial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right="-1459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Ievads izglītībā ilgtspējīgai </w:t>
            </w:r>
          </w:p>
          <w:p>
            <w:pPr>
              <w:pStyle w:val="Normal"/>
              <w:widowControl/>
              <w:ind w:right="-1459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ttīstība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Dzintra Iliško, PhD, Mg.psych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lv-LV" w:eastAsia="zh-CN"/>
              </w:rPr>
              <w:t>Ilona Fjodorova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122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right="-1459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Psiholoģija skolotājiem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Svetlana Guseva, Dr.psych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Valērijs Makarevičs, Dr.psych., </w:t>
            </w:r>
          </w:p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Aļona Korniševa, Dr.psych., Mg.ed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Valērijs Dombrovskis, Dr.psych., Mg.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395" w:type="dxa"/>
            </w:tcMar>
            <w:vAlign w:val="center"/>
          </w:tcPr>
          <w:p>
            <w:pPr>
              <w:pStyle w:val="Normal"/>
              <w:widowControl/>
              <w:ind w:right="-140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kolotāja profesionālās</w:t>
            </w:r>
          </w:p>
          <w:p>
            <w:pPr>
              <w:pStyle w:val="Normal"/>
              <w:widowControl/>
              <w:ind w:right="-140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arbības pamat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Aļona Korniševa, Dr.psych., Mg.ed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Jeļena Badjanova, Dr.paed., Mg.psych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Eridiana Oļehnoviča, Dr.paed.,</w:t>
            </w:r>
          </w:p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lona Fjodorova, PhD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Mārīte Kravale-Pauliņa, Dr.paed., Mg.ps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215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Valsts, civilā un vides </w:t>
            </w:r>
          </w:p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izsardzīb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Igors Trofimovs, PhD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Dainis Lazdāns, Mg.env.sc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215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212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88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Studiju darbs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Programmas īstenošanā iesaistītie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/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Studiju darbs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Programmas īstenošanā iesaistītie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283" w:right="-1360" w:hanging="0"/>
              <w:jc w:val="both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  <w:lang w:val="en-US" w:eastAsia="zh-CN"/>
              </w:rPr>
              <w:t>Apakšdaļa - Uzņēmējdarbības profesionālās kompetences veidošanas kur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ind w:left="-113" w:right="-176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lang w:eastAsia="zh-CN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Izglītības vadīb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Jeļena Davidova, Dr.paed., </w:t>
            </w:r>
          </w:p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Irēna Kokina, Dr.psych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Aļona Korniševa, Dr.psych., Mg.ed., </w:t>
            </w:r>
          </w:p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ta Ostrovska,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2"/>
                <w:szCs w:val="22"/>
                <w:lang w:val="lv-LV" w:eastAsia="zh-CN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r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17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Calibri Light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Pedagoģiskā procesa tiesiskie </w:t>
            </w:r>
          </w:p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aspekt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Jeļena Davidova, Dr.paed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Jeļena Badjanova, Dr.paed., Mg.ps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Uzņēmējdarbība un projektu </w:t>
            </w:r>
          </w:p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izstrād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ta Ostrovska,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sz w:val="22"/>
                <w:szCs w:val="22"/>
                <w:lang w:val="lv-LV" w:eastAsia="zh-CN"/>
              </w:rPr>
              <w:t xml:space="preserve"> </w:t>
            </w: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r.paed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Larisa Silova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32" w:type="dxa"/>
            </w:tcMar>
            <w:vAlign w:val="center"/>
          </w:tcPr>
          <w:p>
            <w:pPr>
              <w:pStyle w:val="Normal"/>
              <w:widowControl/>
              <w:ind w:left="-114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ind w:left="-120" w:right="-208" w:hanging="0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left="340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 xml:space="preserve">Apakšdaļa - 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kern w:val="0"/>
                <w:sz w:val="22"/>
                <w:szCs w:val="22"/>
              </w:rPr>
              <w:t>Nozares (profesionālās darbības jomas) teorētiskie pamatkursi un informācijas tehnoloģ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ekļaujoša un speciālā izglītīb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Mārīte Rozenfelde, Dr.paed.,</w:t>
            </w:r>
            <w:r>
              <w:rPr>
                <w:rFonts w:eastAsia="Arial" w:cs="Calibri Light" w:ascii="Calibri Light" w:hAnsi="Calibri Light"/>
                <w:color w:val="000000"/>
                <w:kern w:val="0"/>
                <w:sz w:val="18"/>
                <w:szCs w:val="24"/>
                <w:lang w:val="lv-LV"/>
              </w:rPr>
              <w:t xml:space="preserve">  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zintra Iliško, PhD, Mg.psych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ļona Korniševa, Dr.psych., Mg.ed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Svetlana Guseva, Dr.psych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Larisa Silova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right="48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Informācijas tehnoloģija </w:t>
            </w:r>
          </w:p>
          <w:p>
            <w:pPr>
              <w:pStyle w:val="Normal"/>
              <w:widowControl/>
              <w:ind w:left="113" w:right="48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zglītīb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ndris Vagalis, Mg.paed.,</w:t>
            </w:r>
          </w:p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vetlana Ignatjeva, Dr.phy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286" w:right="-292" w:hanging="0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right="-1459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Pētniecība izglītīb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Sandra Zariņa, Dr.paed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Jeļena Davidova, Dr.paed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Aleksejs Ruža, Dr.psych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nita Pipere, Dr.ps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215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right="48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Klases darba vadīšan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zintra Iliško, PhD, Mg.psych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Mārīte Kravale-Pauliņa, Dr.paed., Mg.ps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right="48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Mācīšana un mācīšanā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zintra Iliško, PhD, Mg.psyc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Jeļena Badjan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Larisa Sil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nita Pipere, Dr.psyc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lona Fjodorova, PhD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Eridiana Oļehnoviča, Dr.paed.</w:t>
            </w:r>
            <w:r>
              <w:rPr>
                <w:rFonts w:eastAsia="Arial" w:cs="Calibri Light" w:ascii="Calibri Light" w:hAnsi="Calibri Light"/>
                <w:color w:val="000000"/>
                <w:kern w:val="0"/>
                <w:sz w:val="18"/>
                <w:szCs w:val="24"/>
              </w:rPr>
              <w:t xml:space="preserve">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ind w:left="-118" w:right="-218" w:hanging="0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right="-1459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Sociāli emocionālā mācīšanās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Valērijs Dombrovskis, Dr.psych., Mg.edu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ļona Korniševa, Dr.psych., Mg.ed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rēna Kokina, Dr.psych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vetlana Guseva, Dr.ps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215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217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340" w:right="-1360" w:hanging="0"/>
              <w:jc w:val="both"/>
              <w:rPr/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 xml:space="preserve">Apakšdaļa - </w:t>
            </w: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lv-LV" w:eastAsia="zh-CN"/>
              </w:rPr>
              <w:t>Valsts pārbaudījum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0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</w:tr>
      <w:tr>
        <w:trPr>
          <w:trHeight w:val="73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Bakalaura darb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Programmas īstenošanā iesaistītie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(bakalaura darbs/ 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5</w:t>
            </w:r>
          </w:p>
        </w:tc>
      </w:tr>
      <w:tr>
        <w:trPr>
          <w:trHeight w:val="73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Bakalaura darba izstrāde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Programmas īstenošanā iesaistītie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(bakalaura darbs/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Bakalaura darba izstrāde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Programmas īstenošanā iesaistītie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(bakalaura darbs/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2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Kvalifikācijas eksāmen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Programmas īstenošanā iesaistītie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Kvalifikācijas 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Daļa - Ierobežotās izvēles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340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Nozares profesionālās specializacijas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2438" w:leader="none"/>
              </w:tabs>
              <w:spacing w:lineRule="atLeast" w:line="220" w:before="1" w:after="0"/>
              <w:ind w:left="510" w:right="-1360" w:hanging="0"/>
              <w:jc w:val="both"/>
              <w:rPr>
                <w:rFonts w:ascii="Calibri Light" w:hAnsi="Calibri Light" w:eastAsia="Times New Roman" w:cs="Calibri Light"/>
                <w:b/>
                <w:b/>
                <w:i/>
                <w:i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b/>
                <w:i/>
                <w:sz w:val="22"/>
                <w:szCs w:val="22"/>
                <w:lang w:val="lv-LV" w:eastAsia="zh-CN"/>
              </w:rPr>
              <w:t xml:space="preserve">Specializācija - Latviešu valoda un literatūr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215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224" w:right="-222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uppressAutoHyphens w:val="true"/>
              <w:ind w:right="-74" w:hanging="0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737" w:right="-1360" w:hanging="0"/>
              <w:jc w:val="both"/>
              <w:rPr/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lv-LV" w:eastAsia="zh-CN"/>
              </w:rPr>
              <w:t>Apakšdaļa - Latviešu valodas un literatūras nozares teorētiskie studiju kur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215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uppressAutoHyphens w:val="true"/>
              <w:ind w:right="-74" w:hanging="0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left="-113" w:hanging="0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Integrēta valodas un mācību </w:t>
            </w:r>
          </w:p>
          <w:p>
            <w:pPr>
              <w:pStyle w:val="Normal"/>
              <w:widowControl/>
              <w:ind w:left="113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satura </w:t>
            </w:r>
            <w:r>
              <w:rPr>
                <w:rFonts w:eastAsia="Times New Roman" w:cs="Calibri Light" w:ascii="Calibri Light" w:hAnsi="Calibri Light"/>
                <w:sz w:val="22"/>
                <w:szCs w:val="22"/>
                <w:lang w:val="lv-LV" w:eastAsia="zh-CN"/>
              </w:rPr>
              <w:t xml:space="preserve">apguve </w:t>
            </w:r>
            <w:r>
              <w:rPr>
                <w:rFonts w:cs="Calibri Light" w:ascii="Calibri Light" w:hAnsi="Calibri Light"/>
                <w:sz w:val="22"/>
                <w:szCs w:val="22"/>
              </w:rPr>
              <w:t xml:space="preserve">lingvistiski </w:t>
            </w:r>
          </w:p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cs="Calibri Light" w:ascii="Calibri Light" w:hAnsi="Calibri Light"/>
                <w:bCs/>
                <w:color w:val="000000"/>
                <w:sz w:val="22"/>
                <w:szCs w:val="22"/>
              </w:rPr>
              <w:t>neviendabīgā mācību vidē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Kontrastīvā valodas psih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Latviešu literatūras didakt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Latviešu literatūras didakt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Latviešu literatūras didakt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Latviešu valodas didakt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Latviešu valodas didakt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i/>
                <w:i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sz w:val="22"/>
                <w:szCs w:val="22"/>
                <w:lang w:val="lv-LV" w:eastAsia="zh-CN"/>
              </w:rPr>
              <w:t>Latviešu valodas didakt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Latviešu valodas kā </w:t>
            </w:r>
          </w:p>
          <w:p>
            <w:pPr>
              <w:pStyle w:val="Normal"/>
              <w:widowControl/>
              <w:ind w:left="113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vešvalodas didakt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20" w:before="1" w:after="0"/>
              <w:ind w:right="-5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Studiju darbs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Programmas īstenošanā iesaistītie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737" w:right="-1360" w:hanging="0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lv-LV" w:eastAsia="zh-CN"/>
              </w:rPr>
              <w:t>Apakšdaļa - Latviešu valodas un literatūras nozares specializācijas studiju kur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1" w:right="-215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179" w:hanging="0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  <w:lang w:val="en-US" w:eastAsia="zh-CN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09" w:type="dxa"/>
            </w:tcMar>
            <w:vAlign w:val="center"/>
          </w:tcPr>
          <w:p>
            <w:pPr>
              <w:pStyle w:val="Normal"/>
              <w:suppressAutoHyphens w:val="true"/>
              <w:ind w:right="-74" w:hanging="0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left="-113" w:hanging="0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Bērnu un jauniešu literatūr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skol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Bērnu un jauniešu literatūr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skolā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3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Bērnu un jauniešu literatūr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skolā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Etnolingvistika: teorij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skolas praks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Vilma Šaudiņa, Dr.philol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9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203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Ievads baltu valodu vēsturē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Vilma Šaudiņa, Dr.philol.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Ievads literatūrzinātnē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rīda Kupšāne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Ievads valodniecīb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Kontrastīvā gramatik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skolotājiem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Latviešu folklor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rīda Kupšāne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Latviešu literatūras vēstur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Maija Burima, Dr.philol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Latviešu literatūras vēsture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Maija Burima, Dr.philol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Latviešu literatūras vēsture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rīda Kupšāne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jc w:val="both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Latviešu literatūras vēsture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Maija Burima, Dr.philol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Latviešu valodas un literatūras sociālie un reģionālie aspekt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 xml:space="preserve">Ingrīda Kupšāne, Dr.philol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Meškov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Multilingvāla sabiedrība un klas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Zariņa, Dr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valoda: leksikoloģij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fraze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Mūsdienu latviešu literārā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valoda: morf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Vilma Šaudiņa, Dr.philol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Mūsdienu latviešu literārā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valoda: morfoloģij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Vilma Šaudiņa, Dr.philol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Mūsdienu latviešu literārā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valoda: morfoloģija I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Vilma Šaudiņa, Dr.philol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valoda: morfēm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vārddarināšan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,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valoda: pragmat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Vilma Šaudiņa, Dr.philol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valoda: propedeitika, fonēt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valoda: propedeitika, fonēt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valoda: propedeitika, fonētika I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valoda: sintaks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valoda: sintakse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 xml:space="preserve">Mūsdienu latviešu literār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valoda: sintakse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Pasaules literatūras vēstur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Maija Burima, Dr.philol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Pasaules literatūras vēsture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Anita Stašulāne, Dr.the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Pasaules literatūras vēsture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Rudīte Rinkevič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i/>
                <w:sz w:val="22"/>
                <w:szCs w:val="22"/>
                <w:lang w:val="en-US" w:eastAsia="zh-CN"/>
              </w:rPr>
              <w:t>Pasaules literatūras vēsture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Maija Burima, Dr.philol., </w:t>
            </w:r>
          </w:p>
          <w:p>
            <w:pPr>
              <w:pStyle w:val="Normal"/>
              <w:widowControl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Sandra Meškov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-114" w:right="-179" w:firstLine="1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FF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Radošā rakstniecīb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tekstveid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 xml:space="preserve">Maija Burima, Dr.philol., </w:t>
            </w:r>
          </w:p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Inguna Teilāne, Mg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Semiotikas pamati skolotājiem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lv-LV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lv-LV" w:eastAsia="zh-CN"/>
              </w:rPr>
              <w:t>Elīna Vasiļjev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Valodas korpusi izglītīb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proces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/>
              </w:rPr>
              <w:t>Svetlana Polkovņikov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Matemātik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Matemātikas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nalītiskā ģeometrija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                             Anita Sondore, Dr.math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d.kurss (eksāmens/DP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Analītiskā ģeometrija I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                             Anita Sondore, Dr.math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d.kurss (eksāmen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Analītiskā ģeometrija II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                             Anita Sondore, Dr.math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d.kurss (eksāmen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Datu bāzes I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Datu bāzes II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Lineārā algebra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d.kurss (eksāmens/DP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ineārā algebra I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d.kurss (eksāmen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Lineārā algebra II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d.kurss (eksāmen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atemātikas vēsture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Ināra Jermačenko, Dr.math.                          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olinomu algebr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Matemātikas nozares specializācijas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-147" w:right="-74" w:hanging="0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-113" w:right="-144" w:hanging="0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ngļu valoda matemāt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kolotājiem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ori un programmēšan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val="en-US" w:eastAsia="zh-CN"/>
              </w:rPr>
              <w:t>Olga Perevalova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, Mg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Grafu teor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atemāt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orprogramma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atemātikas metodika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atemātikas metod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atemātikas metod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atemātikas metodika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kas modeļi ekonomik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atemātiskā analīze un t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atemātiskā analīze un t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atemātiskā analīze un t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etodika I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atemātiskā analīze un t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Azareviča, Mg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skā loģ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lementārās matemātikas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e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skā statistika un tās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FF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FF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ptimizācijas pamat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Ģeometrijas teorētiskie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amat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kaitliskās metode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kaitļu teor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kolas matemāt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raktikums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Skolas matemāt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praktikums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Skolas matemāt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praktikums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Skolas matemāt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praktikums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as īstenošanā iesaistītie 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vārstību un viļņu teor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dis Mizers, Mg.phys.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rbūtību teor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spārīgā fiz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dis Mizers, Mg.phys.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Ģeometriskās transformācijas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lang w:eastAsia="zh-CN"/>
              </w:rPr>
            </w:pPr>
            <w:r>
              <w:rPr>
                <w:rFonts w:cs="Calibri Light" w:ascii="Calibri Light" w:hAnsi="Calibri Light"/>
                <w:lang w:eastAsia="zh-CN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Veselības un fiziskās aktivitātes jom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Veselības un drošības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iomehānika un ergonom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frīds Paškevičs, Dr.phy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Cilvēka anatomij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namiskās anatomijas pamat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Kaminsk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na Rubika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izisko aktivitāšu psih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ērijs Dombrovskis, Dr.psych., Mg.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Fiziskās aktivitātes ar sociāl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riska bērniem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vetlana Guseva, Dr.ps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iziskās aktivitātes un uztur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ntoņevič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rijs Kņaževs, Mg.ves.ap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porta fizi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ntoņevič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na Rubika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eselības psih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ļona Korniševa, Dr.psych., Mg.ed.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vetlana Guseva, Dr.ps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as īstenošanā iesaistītie 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eselības veicināšan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eselības izglītības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ntoņevič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iene Lukjaņenko, Mg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eselību veicinošās fizisk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ktivitāte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eselīgs dzīvesveid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rošība: saturs un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ntoņevič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iene Lukjaņenko, Mg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spārīgā un sporta bioķīm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Kirilova, Dr.ch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ispārīgā un vecumpos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izi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ntoņevič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Kaminsk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na Rubika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Ārpusstundu sporta un veselības pasāku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rganizēšana izglītības iestādē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Fiziskās aktivitātes nozares specializācijas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Badmintona, galda tenis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amati un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sta Šarkauskiene, Dr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Basketbola pamati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ikolajs Romaņenko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olejbola pamati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sta Šarkauskiene, Dr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ejas māksl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rita Irbe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stanču slēpošanas pamati un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Florbola, hokeja pamati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eniss Sarafaņuks, Mg.sc.edu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ikolajs Romaņenko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utbola pamati un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eniss Sarafaņuks, Mg.sc.edu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rnolds Kovaļevskis, Mg.paed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andbola, frisbija pamati un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ikolajs Romaņenko, Mg.paed., Anatolijs Kazakevičs, Mg.ps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Kustību rotaļas un fizisko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ktivitāšu vienspēle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Nikolajs Romaņenko, Mg.paed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sta Šarkauskiene, Dr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ašaizsardzības pamati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etodika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eldēšanas pamati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etodika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vetlana Stalidzāne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irmsskolas sporta pedagog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sta Šarkauskiene, Dr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Ritmika un ritmisk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ombinācija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rita Irbe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kolas sporta pedagog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sta Šarkauskiene, Dr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lidošanas pamati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ikolajs Romaņenko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porta teor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sta Šarkauskiene, Dr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ieglatlētikas vingrinājumi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sās izglītības pakāpē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is Kaļiņins, Mg.sc.edu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atolijs Kazakevičs, Mg.ps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ingrošanas pamati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Āra un piedzīvojum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ktivitātes: satur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Āra un piedzīvojum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aktivitātes I: saturs un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Āra un piedzīvojum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aktivitātes II: satur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Āra un piedzīvojum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aktivitātes III: satur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nolds Kovaļevsk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Šķēršļu pārvarēšan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Čapulis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Kazakeviča, Mg.sp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Sociālā un pilsoniskā jom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8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-147" w:right="-74" w:hanging="0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Sociālās un pilsoniskās jomas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ciālo zinību un vēsture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ignita Gabrāne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ciālās un pilsoniskās jomas priekšmetu metodika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ignita Gabrāne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Sociālās un pilsoniskās jomas metod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ignita Gabrāne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Sociālās un pilsoniskās joma metod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ignita Gabrāne, Mg.his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Sociālās un pilsoniskās jomas metodika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ignita Gabrāne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Sociālās un pilsoniskās jomas nozares specializācijas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right="-74" w:hanging="0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-113" w:right="-144" w:hanging="0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ciālās un pilsoniskās jom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zinātniskās kategorija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Saleniece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ēsture kā zinātņu sistēma: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evads vēsturē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ija Grizāne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asaules vēsture: senie laik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onomika: mikroekonomika un praktiskā uzņēmējdarbīb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udmila Aleksejeva, Dr.oe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FF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FF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Ekonomika: mikroekonomika un praktiskā uzņēmējdarbīb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udmila Aleksejeva, Dr.oe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FF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FF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FF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Ekonomika: mikroekonomika un praktiskā uzņēmējdarbīb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udmila Aleksejeva, Dr.oe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FF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FF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FF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FF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asaules vēsture: viduslaik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ija Grizāne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Latvija pasaules vēsture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kontekstā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mitrijs Oļehnovičs, Mg.his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atvija pasaules vēsture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kontekstā 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atvija pasaules vēsture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kontekstā I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mitrijs Oļehnovič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atvija pasaules vēsture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kontekstā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Dmitrijs Oļehnovičs, Mg.hist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atvija pasaules vēsture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kontekstā IV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mitrijs Oļehnovič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Cilvēka un sabiedrības rīcības regulēšanas mehānismi: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riekšstatu sistēm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irmsindustriālajā pasaulē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tašulāne, Dr.te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asaules vēsture: jaunie laik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Saleniece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asaules vēsture: jaunākie laik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mitrijs Oļehnovič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ija Grizāne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Cilvēka un sabiedrības rīcības regulēšanas mehānismi: tiesību un politisko institūciju vēstur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mitrijs Oļehnovič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Cilvēka un sabiedrības rīcības regulēšanas mehānismi: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filozofijas un ētikas vēsture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as īstenošanā iesaistītie 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ciālā psiholoģija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leksejs Ruža, Dr.psyc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ērijs Dombrovskis, Dr.psych., Mg.ed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Tiesību sistēmas Latvijā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iropas Savienīb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ēsture kā zinātņu sistēma: avotmācība un historiogrāf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ija Grizāne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Ekonomika:  makroekonomika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udmila Aleksejeva, Dr.oe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Ētiskie priekšstati un normas mūsdienu pasaulē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grīda Kupšāne, Dr.philol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Cilvēka un sabiedrības rīcības regulēšanas mehānismi: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ideoloģijas un sabiedrisk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rganizācijas industriālajā un postidustriālajā pasaulē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Henrihs Soms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Saleniece, Dr.hist.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cioloģijas metodes sociālo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zinātņu kontekst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Saleniece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ija Grizāne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Cilvēks un informācijas telp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mitrijs Oļehnovičs, Mg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Šenberga, Dr.soc.s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stiskuma evolūc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Saleniece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ija Grizāne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ēsture kā zinātņu sistēma: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rhīvistika un muzeoloģija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Saleniece, Dr.hist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ija Grizāne, PhD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Kupšāns, Mg.his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 xml:space="preserve">Specializācija - Anglu valoda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Angļu valodas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ngļu valodas mācī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ieejas, metodes un modeļ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olveiga Liepa, Mg.philol.,                                  Evita Badin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ngļu valodas aspekt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ācīšanas metod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ācīšanās stratēģija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olveiga Liepa, Mg.philol.,                                  Evita Badin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ngļu valodas prasmj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ācīšanas metod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ācīšanās stratēģija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olveiga Liepa, Mg.philol.,                                  Evita Badin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tudiju darbs II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programmā iesaistītie 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Angļu valodas nozares specializācijas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evads valodniecīb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lveiga Liepa, Mg.philol.,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odas sociāli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siholoģiskie aspekt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lveiga Liepa, Mg.philol.,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ūsdienu angļu valod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lietojums: leksikoloģij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raze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lveiga Liepa, Mg.philol.,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ūsdienu angļu valod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ietojums: leksikoloģij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frazeoloģij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lveiga Liepa, Mg.philol.,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Mūsdienu angļu valod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ietojums: leksikoloģij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frazeoloģij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olveiga Liepa, Mg.philol.,                        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ngļu valodas fonēt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on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Presņakov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Funkcionāli komunikatīv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gramat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Funkcionāli komunikatīv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gramat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Funkcionāli komunikatīv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gramat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Funkcionāli komunikatīv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gramatika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unkcionālā komunikāc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Funkcionālā komunikācij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Funkcionālā komunikācij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val="e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kultūras studijas </w:t>
            </w:r>
            <w:r>
              <w:rPr>
                <w:rFonts w:eastAsia="Calibri Light" w:cs="Calibri Light" w:ascii="Calibri Light" w:hAnsi="Calibri Light"/>
                <w:color w:val="000000"/>
                <w:kern w:val="0"/>
                <w:sz w:val="22"/>
                <w:szCs w:val="22"/>
                <w:lang w:val="en-US"/>
              </w:rPr>
              <w:t>un starpdisciplinārā pieeja mācībās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9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kultūras studijas </w:t>
            </w:r>
            <w:r>
              <w:rPr>
                <w:rFonts w:eastAsia="Calibri Light" w:cs="Calibri Light" w:ascii="Calibri Light" w:hAnsi="Calibri Light"/>
                <w:i/>
                <w:iCs/>
                <w:color w:val="000000"/>
                <w:kern w:val="0"/>
                <w:sz w:val="22"/>
                <w:szCs w:val="22"/>
                <w:lang w:val="en-US"/>
              </w:rPr>
              <w:t>un starpdisciplinārā pieeja mācībās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kultūras studijas </w:t>
            </w:r>
            <w:r>
              <w:rPr>
                <w:rFonts w:eastAsia="Calibri Light" w:cs="Calibri Light" w:ascii="Calibri Light" w:hAnsi="Calibri Light"/>
                <w:i/>
                <w:iCs/>
                <w:color w:val="000000"/>
                <w:kern w:val="0"/>
                <w:sz w:val="22"/>
                <w:szCs w:val="22"/>
                <w:lang w:val="en-US"/>
              </w:rPr>
              <w:t>un starpdisciplinārā pieeja mācībās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kultūras studijas </w:t>
            </w:r>
            <w:r>
              <w:rPr>
                <w:rFonts w:eastAsia="Calibri Light" w:cs="Calibri Light" w:ascii="Calibri Light" w:hAnsi="Calibri Light"/>
                <w:i/>
                <w:iCs/>
                <w:color w:val="000000"/>
                <w:kern w:val="0"/>
                <w:sz w:val="22"/>
                <w:szCs w:val="22"/>
                <w:lang w:val="en-US"/>
              </w:rPr>
              <w:t>un starpdisciplinārā pieeja mācībās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I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interpretācija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ērķiem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12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nterpretācija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ērķiem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nterpretācija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ērķiem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nterpretācija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ērķiem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interpretācija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ērķiem IV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gļu valoda pētniecība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 xml:space="preserve">Specializācija - Datorika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atorikas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 xml:space="preserve">0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lgoritmi un datu struktūras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bjektorientēt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ēšan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ēšanas pamati (C++)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Tīmekļa tehnoloģija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eva Boļakov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tortīkli un komunikācija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ejs Radionovs, Mg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atorikas nozares specializācijas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lgoritmu problē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risināšanas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iroja lietotņu mācību metodika un izglītības testu izstrād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orgrafika un multimedij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orikas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oru aparātnodrošinājum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u bāzes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u bāzes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perētājsistēma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ejs Radionovs, Mg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Operētājsistēmas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ejs Radionovs, Mg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Operētājsistēmas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ejs Radionovs, Mg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rogrammēšanas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Programmēšanas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Programmēšanas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lga Perevalova, Mg.sc.comp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Robotika izglītīb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Robotizētu risinājumu izveide un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as īstenošanā iesaistītie 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spārīgā fiz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dis Mizers, Mg.phys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Dizains un tehnoloģija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izaina un tehnoloģiju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torgrafika un multimedij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Nellija Bogdanova, Dr.paed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zaina teorētiskie pamat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Tēlotājas mākslas pamat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izaina un tehnoloģiju nozares specializācijas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zaina un tehnoloģiju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Galdnieciskās konstrukcija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Ēriks Valpēters, Bc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terjera tekstila dizain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odes dizaina projektēšan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apīra, dabas materiālu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lastisko materiālu dizain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to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rojekts: pasāku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rganizēšana,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 un dizain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Robotizētu risinājumu izveide un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as īstenošanā iesaistītie 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Tehniskās grafikas,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galdniecīb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ālapstrādes pamat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Ēriks Valpēters, Bc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Tradicionālo tekstiltehnik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izains un tā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Tērpu šūšan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Uzturmācība: gatavo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tehnoloģijas, kultūra un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Uzturmācība: gatavo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tehnoloģijas, kultūra un mācību metod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Uzturmācība: gatavo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tehnoloģijas, kultūra un mācību metod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des dizaina projektēšan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Jeļena Koževņikova, Mg.art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na Stalidzāne, Mg.a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Vides dizaina projektēšan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Jeļena Koževņikova, Mg.art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na Stalidzāne, Mg.a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Vides dizaina projektēšan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Jeļena Koževņikova, Mg.art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na Stalidzāne, Mg.a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Fizik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Fizikas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ehān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Elektromagnētism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frīds Paškevičs, Dr.phys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Fizikas nozares specializācijas studiju kur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vārstību un viļņu teor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Vielas uzbūv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iltumproces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Mihailova, Dr.phys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Opt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Mihailova, Dr.phys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Algebra un ģeometr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Dabaszinātņu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, Mg.chem., Mg.paed.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Fizikas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Fizikas mācību metod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Fizikas mācību metod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programmas īstenošanā iesaistītie 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Astronomija un tās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Fizikas uzdevumu risināšanas praktikum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skās metodes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baszinātnē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Bioloģij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Bioloģijas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Cilvēka anatom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Kaminska, Dr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Cilvēka un dzīvnieku fizi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Kaminsk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ntoņeviča, Dr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skās metodes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baszinātnē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Bioloģijas nozares specializācijas studiju kur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ispārīgā ek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tūrs Škute, Dr.biol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Ģenēt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ese Kokin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ona Plaksenkova, Dr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Hist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ataļja Škute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ese Kokina, Dr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ikrobi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ese Kokin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ona Plaksenkova, Dr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Integrētais lauka kurs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bioloģij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vīds Barševskis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ksims Balalaikins, Dr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Vispārīgā un neorganisk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ķīm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Osipovs, Dr.chem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ejs Zaičenko, Mg.edu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spārīgā fiz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Dabaszinātņu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Bioloģijas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Bioloģijas mācību metod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Bioloģijas mācību metod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Bioloģijas mācību metodika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programmas īstenošanā iesaistītie 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Ķīmij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Ķīmijas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ispārīgā ķīm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Osipovs, Dr.chem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ejs Zaičenko, Mg.ch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Analītiskā ķīm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Osipovs, Dr.ch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Ķīmijas nozares specializācijas studiju kur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Fizikālā un koloidālā ķīm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votiņa, Mg.ch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Neorganiska ķīm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Osipovs, Dr.chem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ejs Zaičenko, Mg.ch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Organiskā ķīm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Kirilova, Dr.chem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Osipovs, Dr.ch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Praktikums nozare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laboratorij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ergejs Osipovs, Dr.ch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spārīgā fiz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Dabaszinātņu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31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31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Ķīmijas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31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31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Ķīmijas mācību metod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Ķīmijas mācību metod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Ķīmijas mācību metodika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programmas īstenošanā iesaistītie 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skās metodes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baszinātnē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Ģeogrāfij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Ģeogrāfijas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Fiziskās ģeogrāfijas pamat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āvis Gruberts, Dr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Latvijas ģeogrāf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uris Soms, Dr.ge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Pasaules reģionālā ģeogrāf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vars Matisovs, Mg.geog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Ģeogrāfijas nozares specializācijas studiju kur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ispārīgā ek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tūrs Škute, Dr.biol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togrāf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inis Lazdāns, Mg.sc.en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Cilvēka ģeogrāf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vars Matisovs, Mg.geogr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ispārīgā fiz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ānis Sniķeris, PhD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Lauka kurss vides zinātnē: īpaši aizsargājamas dabas teritorijas kompleksa izpēt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Juris Soms, Dr.geol., 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tūrs Škute, Dr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ind w:left="-113" w:right="-209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Dabaszinātņu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31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31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āvels Pestovs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bidi="en-US"/>
              </w:rPr>
            </w:pPr>
            <w:r>
              <w:rPr>
                <w:rFonts w:cs="Calibri Light" w:ascii="Calibri Light" w:hAnsi="Calibri Light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bidi="en-US"/>
              </w:rPr>
            </w:pPr>
            <w:r>
              <w:rPr>
                <w:rFonts w:cs="Calibri Light" w:ascii="Calibri Light" w:hAnsi="Calibri Light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bidi="en-US"/>
              </w:rPr>
            </w:pPr>
            <w:r>
              <w:rPr>
                <w:rFonts w:cs="Calibri Light" w:ascii="Calibri Light" w:hAnsi="Calibri Light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lang w:bidi="en-US"/>
              </w:rPr>
            </w:pPr>
            <w:r>
              <w:rPr>
                <w:rFonts w:cs="Calibri Light" w:ascii="Calibri Light" w:hAnsi="Calibri Light"/>
                <w:lang w:bidi="en-US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Ģeogrāfijas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asvina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Ģeogrāfijas mācību metod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asvina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Ģeogrāfijas mācību metod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asvina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200" w:hanging="0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Ģeogrāfijas mācību metodika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asvina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200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darbs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tudiju programmas īstenošanā iesaistītie docētā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200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skās metodes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dabaszinātnē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Matemātik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7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7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0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Matemātikas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kaitļu teor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alentīna Beinaroviča, Mg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atemātikas vēstur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Grafu teor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Matemātikas nozares specializācijas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temātikas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alentīna Beinaroviča, Mg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Jeļena Azareviča, Mg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atemātikas metod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alentīna Beinaroviča, Mg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Jeļena Azareviča, Mg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atemātikas metod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alentīna Beinaroviča, Mg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Jeļena Azareviča, Mg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Matemātiskā analīze un tā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etod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Jeļena Azareviča, Mg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en-GB"/>
              </w:rPr>
              <w:t>Ģ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eometrijas teorētiskie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amat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Matemātiskā statist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tās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Eksāmens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Skolas matemāt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praktikums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alentīna Beinaroviča, Mg.math.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kolas matemāt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tikums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sz w:val="22"/>
                <w:szCs w:val="22"/>
                <w:lang w:eastAsia="zh-CN"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sz w:val="22"/>
                <w:szCs w:val="22"/>
                <w:lang w:eastAsia="zh-CN"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arbūtību teor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Elementārās matemātik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peciālās metode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Datorik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7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7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0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atorikas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Algoritmi un datu struktūras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lga Pervalova, Mg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Objektorientēt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ogrammēšan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lga Pervalova, Mg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Programmēšanas pamati (C++)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lga Pervalova, Mg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atorikas nozares specializācijas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Algoritmu problē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risināšanas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Biroja lietotņu mācību metodika un izglītības testu izstrād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torikas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lga Pervalova, Mg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tortīkli un komunikācija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Olga Pervalova, Mg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toru aparātnodrošinājum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tu bāzes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tu bāzes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Programmēšanas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Programmēšanas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 xml:space="preserve">Programmēšanas mācīb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</w:rPr>
              <w:t>metod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kolas matemātikas praktikums I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ermačenko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ita Sondore, Dr.math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alentīna Beinaroviča, Dr.mat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Tīmekļa tehnoloģija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ellija Bogdanova, Dr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eva Boļakov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ja Vagale, Dr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Dizains un tehnoloģijas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7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7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0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izaina un tehnoloģiju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Kompozīcijas un datorgrafikas pamat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na Stalidzāne, Mg.a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izaina teorētiskie pamat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izaina un tehnoloģiju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izaina un tehnoloģiju nozares specializācijas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odes dizaina projektēšan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ides dizaina projektēšan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Koževņikova, Mg.ar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Uzturmācība: gatavo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tehnoloģijas, kultūra un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Uzturmācība: gatavo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tehnoloģijas, kultūra un mācību metod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Uzturmācība: gatavošana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tehnoloģijas, kultūra un mācību metod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Tehniskās grafikas, galdniecības un metālapstrādes pamat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Ēriks Valpēters,  Bc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Interjera tekstila dizain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Tērpu šūšan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Robotizētu risinājumu izveide un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ndris Vagalis, Mg.sc.comp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Vilnis Vanaģelis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Papīra, dabas materiālu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plastisko materiālu dizains un to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andra Dimante, Mg.paed., Mg.sab.pārv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Bioloģij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7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7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0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Bioloģijas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Vispārīgā ekoloģija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tūrs Škute, Dr.biol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Integrētais lauka kurss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bioloģijā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vīds Barševskis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Maksims Balalaikins, Dr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left="680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Bioloģijas nozares specializācijas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Cilvēka anatom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Kaminska, Dr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Cilvēka un dzīvnieku fizi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ēna Kaminsk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Līga Antoņeviča, Dr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Hist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Nataļja Škute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ese Kokina, Dr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ikrobi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ese Kokina, Dr.bi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ona Plaksenkova, Dr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Lauka kurss vides zinātnē: īpaši aizsargājamas dabas teritorijas kompleksa izpēt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uris Soms, Dr.ge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Bioloģijas mācību metodika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Bioloģijas mācību metod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Bioloģijas mācību metod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 xml:space="preserve">Specializācija - Dabaszinības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7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7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0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abaszinību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Dabaszinību mācību metodika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avēls Pestovs, Ph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44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ind w:left="-119" w:right="-191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ides zinātne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āvis Gruberts, Dr.bi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44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ind w:left="-119" w:right="-191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Bioloģiskā daudzveidīb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Artūrs Škute, Dr.biol.,</w:t>
            </w:r>
          </w:p>
          <w:p>
            <w:pPr>
              <w:pStyle w:val="Normal"/>
              <w:suppressAutoHyphens w:val="true"/>
              <w:ind w:left="5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Mihails Pupiņš, 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r.biol., Dr.paed., Dr.psych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44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ind w:left="-119" w:right="-191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abasresursu izmantošanas stratēģija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Dāvis Gruberts, Dr.biol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ergejs Osipovs, Dr.che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44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ind w:left="-119" w:right="-191" w:hanging="0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val="en-US" w:eastAsia="zh-CN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val="en-US" w:eastAsia="zh-C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ind w:left="680" w:right="-1415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Dabaszinību nozares specializācijas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1. priekšmeta mācību metodika </w:t>
            </w:r>
            <w:r>
              <w:rPr>
                <w:rFonts w:eastAsia="Times New Roman" w:cs="Calibri Light" w:ascii="Calibri Light" w:hAnsi="Calibri Light"/>
                <w:i/>
                <w:kern w:val="0"/>
                <w:sz w:val="22"/>
                <w:szCs w:val="22"/>
                <w:lang w:bidi="en-US"/>
              </w:rPr>
              <w:t>(ģeogrāfijas, fizikas vai ķīmijas mācību metodika I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asvin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2. priekšmeta mācību metodika </w:t>
            </w: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(ģeogrāfijas, fizikas vai ķīmijas mācību metodika I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Romanovska-Dzalbe, Mg.chem., Mg.paed.,</w:t>
            </w:r>
          </w:p>
          <w:p>
            <w:pPr>
              <w:pStyle w:val="Normal"/>
              <w:suppressAutoHyphens w:val="true"/>
              <w:ind w:left="57" w:right="8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nāra Jasvina, Mg.paed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Valdis Mizers, Mg.phys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ind w:right="-1461" w:hanging="0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Izvēles kursi (izvēlētās</w:t>
            </w:r>
          </w:p>
          <w:p>
            <w:pPr>
              <w:pStyle w:val="Normal"/>
              <w:ind w:right="-1461" w:hanging="0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dabaszinātņu nozares kursi)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13" w:right="-215" w:hanging="0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2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2"/>
                <w:szCs w:val="22"/>
                <w:lang w:bidi="en-US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bidi="en-US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Angļu valod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7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7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0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Angļu valodas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Angļu valodas aspekt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mācīšanas metod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mācīšanās stratēģijas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olveiga Liepa, Mg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Angļu valodas prasmj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mācīšanas metod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mācīšanās stratēģija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Solveiga Liepa, Mg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Angļu valodas nozares specializācijas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/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</w:t>
            </w: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evads valodniecībā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Angļu valodas fonēt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fonoloģ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Presņakov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Funkcionāli komunikatīv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gramat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Funkcionāli komunikatīv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gramatik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Funkcionāli komunikatīvā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gramatika I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Funkcionālā komunikāc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Funkcionālā komunikācija I 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Presņakov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Funkcionālā komunikācij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lze Oļehnoviča, Dr.philol.,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Irina Presņakov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kultūras studij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tarpdisciplinārā pieeja mācībās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kultūras studij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starpdisciplinārā pieej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mācībās 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kultūras studij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starpdisciplinārā pieej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mācībās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Anglofonās literatūr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kultūras studijas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starpdisciplinārā pieej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mācībās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vita Badin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interpretācija mācību mērķiem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interpretācija mācību mērķiem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Literāro tekstu un film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integratīva analīz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interpretācija mācību mērķiem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Jeļena Semeņec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567" w:hanging="0"/>
              <w:rPr>
                <w:rFonts w:ascii="Calibri Light" w:hAnsi="Calibri Light" w:eastAsia="Times New Roman" w:cs="Calibri Light"/>
                <w:b/>
                <w:b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i/>
                <w:color w:val="000000"/>
                <w:kern w:val="0"/>
                <w:sz w:val="22"/>
                <w:szCs w:val="22"/>
              </w:rPr>
              <w:t>Specializācija - Vācu valoda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7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7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ind w:right="6" w:hanging="0"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jc w:val="center"/>
              <w:rPr>
                <w:rFonts w:ascii="Calibri Light" w:hAnsi="Calibri Light" w:eastAsia="Calibri Light" w:cs="Calibri Light"/>
                <w:b/>
                <w:b/>
                <w:kern w:val="0"/>
                <w:sz w:val="22"/>
                <w:szCs w:val="22"/>
                <w:lang w:val="lv-LV"/>
              </w:rPr>
            </w:pPr>
            <w:r>
              <w:rPr>
                <w:rFonts w:eastAsia="Calibri Light" w:cs="Calibri Light" w:ascii="Calibri Light" w:hAnsi="Calibri Light"/>
                <w:b/>
                <w:kern w:val="0"/>
                <w:sz w:val="22"/>
                <w:szCs w:val="22"/>
                <w:lang w:val="lv-LV"/>
              </w:rPr>
              <w:t>0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Vācu valodas nozares teorētiskie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Vācu valodas mācību metodik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Vācu valodas mācību metodika I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Vācu valodas mācību metodik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Vācu valodas mācību metodika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79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Apakšdaļa - Vācu valodas nozares specializācijas studiju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Praktiskā vācu valod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kolotājiem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Praktiskā vācu valod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skolotājiem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Praktiskā vācu valod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skolotājiem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Praktiskā vācu valod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skolotājiem I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Praktiskā vācu valoda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skolotājiem IV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Funkcionālā komunikāc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Funkcionālā komunikācij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Funkcionālā komunikācij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Vāciski runājošo valst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ģeogrāfija, kultūrvēsture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izglītīb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Vācu valodas fonētika un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ortogrāf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Vācu valodas tekstu leksiski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stilistiskā interpretācij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Vācu valodas tekstu leksiski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stilistiskā interpretācija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Vācu valodas tekstu leksiski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stilistiskā interpretācija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Vāciski runājošo valst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 xml:space="preserve">literatūra un kultūras studijas skolotājiem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/DP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Vāciski runājošo valst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literatūra un kultūras studijas skolotājiem 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 xml:space="preserve">Vāciski runājošo valstu </w:t>
            </w:r>
          </w:p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i/>
                <w:i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i/>
                <w:color w:val="000000"/>
                <w:kern w:val="0"/>
                <w:sz w:val="22"/>
                <w:szCs w:val="22"/>
                <w:lang w:bidi="en-US"/>
              </w:rPr>
              <w:t>literatūra un kultūras studijas skolotājiem II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ad.kurss </w:t>
            </w:r>
          </w:p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(eksāmens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451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right="-141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  <w:t>Literāro tekstu analīze un drāma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Karīne Laganovska, Dr.philol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211" w:type="dxa"/>
            </w:tcMar>
            <w:vAlign w:val="center"/>
          </w:tcPr>
          <w:p>
            <w:pPr>
              <w:pStyle w:val="Normal"/>
              <w:widowControl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Eksāmen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0" w:before="1" w:after="0"/>
              <w:ind w:left="-113" w:right="-176" w:hanging="0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left="340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 xml:space="preserve">Apakšdaļa </w:t>
            </w:r>
            <w:r>
              <w:rPr>
                <w:rFonts w:eastAsia="Times New Roman" w:cs="Calibri Light" w:ascii="Calibri Light" w:hAnsi="Calibri Light"/>
                <w:b/>
                <w:bCs/>
                <w:color w:val="000000"/>
                <w:kern w:val="0"/>
                <w:sz w:val="22"/>
                <w:szCs w:val="22"/>
              </w:rPr>
              <w:t>- Profesionālās kvalifikācijas praks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Calibri Light" w:cs="Calibri Light"/>
                <w:b/>
                <w:b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Calibri Light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Calibri Light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kolotāja prakse I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s vadītāj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kolotāja prakse II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s vadītāj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kolotāja prakse III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s vadītāj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kolotāja prakse IV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s vadītāj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 xml:space="preserve">Skolotāja prakse V 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s vadītāji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Prakse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C daļa - Brīvās izvēles kursi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3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ind w:left="454" w:hanging="0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 xml:space="preserve">Apakšdaļa - Bakalaura programmas brīvās izvēles kursi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b/>
                <w:color w:val="000000"/>
                <w:kern w:val="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rīvās izvēles studiju kurss I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rīvās izvēles studiju kurss II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2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57" w:hanging="0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Brīvās izvēles studiju kurss III</w:t>
            </w:r>
          </w:p>
        </w:tc>
        <w:tc>
          <w:tcPr>
            <w:tcW w:w="3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 Light" w:hAnsi="Calibri Light" w:eastAsia="Times New Roman" w:cs="Calibri Light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sz w:val="22"/>
                <w:szCs w:val="22"/>
                <w:lang w:bidi="en-US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  <w:lang w:bidi="en-US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 Light" w:hAnsi="Calibri Light" w:eastAsia="Times New Roman" w:cs="Calibri Light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Calibri Light" w:ascii="Calibri Light" w:hAnsi="Calibri Light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-142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eastAsia="Times New Roman"/>
      <w:sz w:val="24"/>
      <w:szCs w:val="24"/>
      <w:lang w:eastAsia="zh-CN"/>
    </w:rPr>
  </w:style>
  <w:style w:type="paragraph" w:styleId="Default">
    <w:name w:val="Default"/>
    <w:basedOn w:val="Normal"/>
    <w:qFormat/>
    <w:pPr/>
    <w:rPr>
      <w:rFonts w:eastAsia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4:27:00Z</dcterms:created>
  <dc:creator>Owner</dc:creator>
  <dc:description/>
  <cp:keywords/>
  <dc:language>en-US</dc:language>
  <cp:lastModifiedBy>Admin</cp:lastModifiedBy>
  <dcterms:modified xsi:type="dcterms:W3CDTF">2024-08-22T14:30:00Z</dcterms:modified>
  <cp:revision>4</cp:revision>
  <dc:subject/>
  <dc:title/>
</cp:coreProperties>
</file>