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25" w:type="dxa"/>
        <w:jc w:val="left"/>
        <w:tblInd w:w="-122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3013"/>
        <w:gridCol w:w="3426"/>
        <w:gridCol w:w="1822"/>
        <w:gridCol w:w="609"/>
        <w:gridCol w:w="641"/>
        <w:gridCol w:w="565"/>
        <w:gridCol w:w="564"/>
        <w:gridCol w:w="550"/>
        <w:gridCol w:w="577"/>
        <w:gridCol w:w="567"/>
        <w:gridCol w:w="577"/>
        <w:gridCol w:w="580"/>
        <w:gridCol w:w="534"/>
      </w:tblGrid>
      <w:tr>
        <w:trPr>
          <w:trHeight w:val="375" w:hRule="atLeast"/>
        </w:trPr>
        <w:tc>
          <w:tcPr>
            <w:tcW w:w="14025" w:type="dxa"/>
            <w:gridSpan w:val="13"/>
            <w:tcBorders/>
            <w:vAlign w:val="center"/>
          </w:tcPr>
          <w:p>
            <w:pPr>
              <w:pStyle w:val="NoSpacing"/>
              <w:widowControl/>
              <w:jc w:val="right"/>
              <w:rPr>
                <w:rFonts w:ascii="Calibri Light" w:hAnsi="Calibri Light" w:cs="Calibri Light"/>
                <w:lang w:val="lv-LV"/>
              </w:rPr>
            </w:pPr>
            <w:r>
              <w:rPr>
                <w:rFonts w:cs="Calibri Light" w:ascii="Calibri Light" w:hAnsi="Calibri Light"/>
                <w:lang w:val="lv-LV"/>
              </w:rPr>
              <w:t>3.2.1. PIELIKUMS</w:t>
            </w:r>
          </w:p>
          <w:p>
            <w:pPr>
              <w:pStyle w:val="NoSpacing"/>
              <w:widowControl/>
              <w:jc w:val="right"/>
              <w:rPr>
                <w:rFonts w:ascii="Calibri Light" w:hAnsi="Calibri Light" w:cs="Calibri Light"/>
                <w:lang w:val="lv-LV"/>
              </w:rPr>
            </w:pPr>
            <w:r>
              <w:rPr>
                <w:rFonts w:cs="Calibri Light" w:ascii="Calibri Light" w:hAnsi="Calibri Light"/>
                <w:lang w:val="lv-LV"/>
              </w:rPr>
            </w:r>
          </w:p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8"/>
                <w:szCs w:val="28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8"/>
                <w:szCs w:val="28"/>
                <w:lang w:val="lv-LV" w:eastAsia="zh-CN"/>
              </w:rPr>
              <w:t>Pirmā ciklā profesionālās augstākās izglītības bakalaura studiju programmas “Skolotājs” studiju plāns pilna laika studijām</w:t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8"/>
                <w:szCs w:val="24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8"/>
                <w:szCs w:val="24"/>
                <w:lang w:val="lv-LV" w:eastAsia="zh-CN"/>
              </w:rPr>
            </w:r>
          </w:p>
        </w:tc>
      </w:tr>
      <w:tr>
        <w:trPr/>
        <w:tc>
          <w:tcPr>
            <w:tcW w:w="30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ursa/moduļa nosaukums</w:t>
            </w:r>
          </w:p>
        </w:tc>
        <w:tc>
          <w:tcPr>
            <w:tcW w:w="3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tbildīgā mācībspēka vārds, uzvārds</w:t>
            </w:r>
          </w:p>
        </w:tc>
        <w:tc>
          <w:tcPr>
            <w:tcW w:w="18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ārbaudes veids</w:t>
            </w:r>
          </w:p>
        </w:tc>
        <w:tc>
          <w:tcPr>
            <w:tcW w:w="6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P</w:t>
            </w:r>
          </w:p>
        </w:tc>
        <w:tc>
          <w:tcPr>
            <w:tcW w:w="6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CTS</w:t>
            </w:r>
          </w:p>
        </w:tc>
        <w:tc>
          <w:tcPr>
            <w:tcW w:w="45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Plānojums</w:t>
            </w:r>
          </w:p>
        </w:tc>
      </w:tr>
      <w:tr>
        <w:trPr/>
        <w:tc>
          <w:tcPr>
            <w:tcW w:w="3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3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79" w:type="dxa"/>
              <w:right w:w="137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283" w:right="-145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  <w:t xml:space="preserve">1.kurss 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70" w:right="-59" w:hanging="0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  <w:t xml:space="preserve">2. kurss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53" w:type="dxa"/>
              <w:right w:w="112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70" w:right="-5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  <w:t xml:space="preserve">3. kurss  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227" w:right="-59" w:hanging="0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  <w:t xml:space="preserve">4. kurss </w:t>
            </w:r>
          </w:p>
        </w:tc>
      </w:tr>
      <w:tr>
        <w:trPr/>
        <w:tc>
          <w:tcPr>
            <w:tcW w:w="3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r>
          </w:p>
        </w:tc>
        <w:tc>
          <w:tcPr>
            <w:tcW w:w="3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r>
          </w:p>
        </w:tc>
        <w:tc>
          <w:tcPr>
            <w:tcW w:w="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r>
          </w:p>
        </w:tc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r>
          </w:p>
        </w:tc>
        <w:tc>
          <w:tcPr>
            <w:tcW w:w="4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355" w:type="dxa"/>
              <w:right w:w="121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  <w:t xml:space="preserve">Semestris </w:t>
            </w:r>
          </w:p>
        </w:tc>
      </w:tr>
      <w:tr>
        <w:trPr/>
        <w:tc>
          <w:tcPr>
            <w:tcW w:w="30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3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1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6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6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31" w:type="dxa"/>
              <w:right w:w="87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0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  <w:t xml:space="preserve">1.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/>
              </w:rPr>
              <w:t>2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32" w:type="dxa"/>
              <w:right w:w="84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  <w:t xml:space="preserve">3.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33" w:type="dxa"/>
              <w:right w:w="84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  <w:t xml:space="preserve">5.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/>
              </w:rPr>
              <w:t>6.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33" w:type="dxa"/>
              <w:right w:w="85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  <w:t xml:space="preserve">7.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/>
              </w:rPr>
              <w:t>8.</w:t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 xml:space="preserve">Programma D139T Skolotājs </w:t>
            </w:r>
            <w:r>
              <w:rPr>
                <w:rFonts w:eastAsia="Times New Roman" w:cs="Calibri Light" w:ascii="Calibri Light" w:hAnsi="Calibri Light"/>
                <w:b/>
                <w:kern w:val="0"/>
                <w:sz w:val="22"/>
                <w:szCs w:val="22"/>
                <w:lang w:val="lv-LV" w:eastAsia="zh-CN"/>
              </w:rPr>
              <w:t>(PBSP)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6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40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 xml:space="preserve">A daļa - Obligātie kursi 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bidi="en-US"/>
              </w:rPr>
              <w:t>78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ind w:left="397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Vispārizglītojošie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bidi="en-US"/>
              </w:rPr>
              <w:t>21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bidi="en-US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ind w:right="-1459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Ievads izglītībā ilgtspējīgai </w:t>
            </w:r>
          </w:p>
          <w:p>
            <w:pPr>
              <w:pStyle w:val="Normal"/>
              <w:widowControl/>
              <w:ind w:right="-1459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attīstība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Dzintra Iliško, PhD, Mg.psych.,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lv-LV" w:eastAsia="zh-CN"/>
              </w:rPr>
              <w:t>Ilona Fjodorova, Ph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</w:tr>
      <w:tr>
        <w:trPr>
          <w:trHeight w:val="122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ind w:right="-1459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Psiholoģija skolotājiem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Svetlana Guseva, Dr.psych.,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Valērijs Makarevičs, Dr.psych.,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Aļona Korniševa, Dr.psych., Mg.ed., </w:t>
            </w:r>
          </w:p>
          <w:p>
            <w:pPr>
              <w:pStyle w:val="Normal"/>
              <w:widowControl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Valērijs Dombrovskis, Dr.psych., Mg.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395" w:type="dxa"/>
            </w:tcMar>
            <w:vAlign w:val="center"/>
          </w:tcPr>
          <w:p>
            <w:pPr>
              <w:pStyle w:val="Normal"/>
              <w:widowControl/>
              <w:ind w:right="-1403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Skolotāja profesionālās darbības </w:t>
            </w:r>
          </w:p>
          <w:p>
            <w:pPr>
              <w:pStyle w:val="Normal"/>
              <w:widowControl/>
              <w:ind w:right="-1403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pamat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Aļona Korniševa, Dr.psych., Mg.ed.,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Jeļena Badjanova, Dr.paed., Mg.psych.,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Sandra Zariņa, Dr.paed.,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Eridiana Oļehnoviča, Dr.paed.,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lona Fjodorova, PhD,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Mārīte Kravale-Pauliņa, Dr.paed., Mg.psyc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215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Valsts, civilā un vides </w:t>
            </w:r>
          </w:p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aizsardzīb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Igors Trofimovs, PhD,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Dainis Lazdāns, Mg.env.sc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215" w:hanging="0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20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2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1" w:after="0"/>
              <w:ind w:right="-88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Studiju darbs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Programmas īstenošanā iesaistītie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docētāj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48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/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Studiju darbs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Programmas īstenošanā iesaistītie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docētāj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283" w:right="-1360" w:hanging="0"/>
              <w:jc w:val="both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  <w:lang w:val="en-US" w:eastAsia="zh-CN"/>
              </w:rPr>
              <w:t>Apakšdaļa - Uzņēmējdarbības profesionālās kompetences veidošanas kurs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ind w:left="-113" w:right="-176" w:hanging="0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zh-CN"/>
              </w:rPr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Izglītības vadīb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Jeļena Davidova, Dr.paed.,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Irēna Kokina, Dr.psych., </w:t>
            </w:r>
          </w:p>
          <w:p>
            <w:pPr>
              <w:pStyle w:val="Normal"/>
              <w:widowControl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Aļona Korniševa, Dr.psych., Mg.ed., </w:t>
            </w:r>
          </w:p>
          <w:p>
            <w:pPr>
              <w:pStyle w:val="Normal"/>
              <w:widowControl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ta Ostrovska,</w:t>
            </w: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2"/>
                <w:szCs w:val="22"/>
                <w:lang w:val="lv-LV" w:eastAsia="zh-CN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Dr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 xml:space="preserve">2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20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17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Pedagoģiskā procesa tiesiskie </w:t>
            </w:r>
          </w:p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aspekt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Jeļena Davidova, Dr.paed.,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Jeļena Badjanova, Dr.paed., Mg.psyc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20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Uzņēmējdarbība un projektu </w:t>
            </w:r>
          </w:p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izstrād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ta Ostrovska,</w:t>
            </w: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2"/>
                <w:szCs w:val="22"/>
                <w:lang w:val="lv-LV" w:eastAsia="zh-CN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Dr.paed.,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Larisa Silova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32" w:type="dxa"/>
            </w:tcMar>
            <w:vAlign w:val="center"/>
          </w:tcPr>
          <w:p>
            <w:pPr>
              <w:pStyle w:val="Normal"/>
              <w:widowControl/>
              <w:ind w:left="-114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snapToGrid w:val="false"/>
              <w:ind w:left="-120" w:right="-208" w:hanging="0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ind w:left="340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 xml:space="preserve">Apakšdaļa - </w:t>
            </w:r>
            <w:r>
              <w:rPr>
                <w:rFonts w:eastAsia="Times New Roman" w:cs="Calibri Light" w:ascii="Calibri Light" w:hAnsi="Calibri Light"/>
                <w:b/>
                <w:bCs/>
                <w:color w:val="000000"/>
                <w:kern w:val="0"/>
                <w:sz w:val="22"/>
                <w:szCs w:val="22"/>
              </w:rPr>
              <w:t>Nozares (profesionālās darbības jomas) teorētiskie pamatkursi un informācijas tehnoloģ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bidi="en-US"/>
              </w:rPr>
              <w:t>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bidi="en-US"/>
              </w:rPr>
              <w:t>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bidi="en-US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ekļaujoša un speciālā izglītīb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Mārīte Rozenfelde, Dr.paed.,</w:t>
            </w:r>
            <w:r>
              <w:rPr>
                <w:rFonts w:eastAsia="Arial" w:cs="Calibri Light" w:ascii="Calibri Light" w:hAnsi="Calibri Light"/>
                <w:color w:val="000000"/>
                <w:kern w:val="0"/>
                <w:sz w:val="18"/>
                <w:szCs w:val="24"/>
                <w:lang w:val="lv-LV"/>
              </w:rPr>
              <w:t xml:space="preserve">   </w:t>
            </w:r>
          </w:p>
          <w:p>
            <w:pPr>
              <w:pStyle w:val="Normal"/>
              <w:widowControl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Dzintra Iliško, PhD, Mg.psych.,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Aļona Korniševa, Dr.psych., Mg.ed.,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Svetlana Guseva, Dr.psych.,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Larisa Silova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20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right="48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Informācijas tehnoloģija </w:t>
            </w:r>
          </w:p>
          <w:p>
            <w:pPr>
              <w:pStyle w:val="Normal"/>
              <w:widowControl/>
              <w:ind w:left="113" w:right="48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zglītībā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Andris Vagalis, Mg.paed.,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Svetlana Ignatjeva, Dr.phys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13" w:right="-212" w:hanging="0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ind w:right="-1459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Pētniecība izglītībā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Sandra Zariņa, Dr.paed.,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Jeļena Davidova, Dr.paed.,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Aleksejs Ruža, Dr.psych.,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Anita Pipere, Dr.psyc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215" w:hanging="0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179" w:hanging="0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right="48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Klases darba vadīša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Dzintra Iliško, PhD, Mg.psych.,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Mārīte Kravale-Pauliņa, Dr.paed., Mg.psyc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>
          <w:trHeight w:val="67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right="48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Mācīšana un mācīšanā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Dzintra Iliško, PhD, Mg.psyc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Jeļena Badjanova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Larisa Silova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Anita Pipere, Dr.psyc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lona Fjodorova, PhD,</w:t>
            </w:r>
          </w:p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Eridiana Oļehnoviča, Dr.paed.</w:t>
            </w:r>
            <w:r>
              <w:rPr>
                <w:rFonts w:eastAsia="Arial" w:cs="Calibri Light" w:ascii="Calibri Light" w:hAnsi="Calibri Light"/>
                <w:color w:val="000000"/>
                <w:kern w:val="0"/>
                <w:sz w:val="18"/>
                <w:szCs w:val="24"/>
              </w:rPr>
              <w:t xml:space="preserve">  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ind w:left="-118" w:right="-218" w:hanging="0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ind w:right="-1459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Sociāli emocionālā mācīšanās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Valērijs Dombrovskis, Dr.psych., Mg.edu.,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Aļona Korniševa, Dr.psych., Mg.ed.,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rēna Kokina, Dr.psych.,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Svetlana Guseva, Dr.psyc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215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217" w:hRule="atLeast"/>
        </w:trPr>
        <w:tc>
          <w:tcPr>
            <w:tcW w:w="8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340" w:right="-1360" w:hanging="0"/>
              <w:jc w:val="both"/>
              <w:rPr/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 xml:space="preserve">Apakšdaļa - </w:t>
            </w: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lv-LV" w:eastAsia="zh-CN"/>
              </w:rPr>
              <w:t>Valsts pārbaudījum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193" w:hanging="0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0" w:hanging="0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ind w:left="-113" w:right="-208" w:hanging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13" w:right="-209" w:hanging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zh-CN"/>
              </w:rPr>
              <w:t>15</w:t>
            </w:r>
          </w:p>
        </w:tc>
      </w:tr>
      <w:tr>
        <w:trPr>
          <w:trHeight w:val="73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Bakalaura darb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Programmas īstenošanā iesaistītie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docētāj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(bakalaura darbs/ 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20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15</w:t>
            </w:r>
          </w:p>
        </w:tc>
      </w:tr>
      <w:tr>
        <w:trPr>
          <w:trHeight w:val="73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i/>
                <w:i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2"/>
                <w:szCs w:val="22"/>
                <w:lang w:val="lv-LV" w:eastAsia="zh-CN"/>
              </w:rPr>
              <w:t>Bakalaura darba izstrāde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Programmas īstenošanā iesaistītie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docētāj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i/>
                <w:i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2"/>
                <w:szCs w:val="22"/>
                <w:lang w:val="lv-LV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i/>
                <w:i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2"/>
                <w:szCs w:val="22"/>
                <w:lang w:val="lv-LV" w:eastAsia="zh-CN"/>
              </w:rPr>
              <w:t>(bakalaura darbs/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i/>
                <w:i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2"/>
                <w:szCs w:val="22"/>
                <w:lang w:val="lv-LV" w:eastAsia="zh-CN"/>
              </w:rPr>
              <w:t>Bakalaura darba izstrāde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Programmas īstenošanā iesaistītie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docētāj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2"/>
                <w:szCs w:val="22"/>
                <w:lang w:val="lv-LV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i/>
                <w:i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2"/>
                <w:szCs w:val="22"/>
                <w:lang w:val="lv-LV" w:eastAsia="zh-CN"/>
              </w:rPr>
              <w:t>(bakalaura darbs/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12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Kvalifikācijas eksāmen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Programmas īstenošanā iesaistītie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docētāj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Kvalifikācijas 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Daļa - Ierobežotās izvēles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-18" w:hanging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-7" w:hanging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-9" w:hanging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17" w:hanging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-3" w:hanging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-7" w:hanging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-24" w:hanging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340" w:hanging="0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Nozares profesionālās specializacijas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38" w:leader="none"/>
              </w:tabs>
              <w:spacing w:lineRule="atLeast" w:line="220" w:before="1" w:after="0"/>
              <w:ind w:left="510" w:right="-1360" w:hanging="0"/>
              <w:jc w:val="both"/>
              <w:rPr>
                <w:rFonts w:ascii="Calibri Light" w:hAnsi="Calibri Light" w:eastAsia="Times New Roman" w:cs="Calibri Light"/>
                <w:b/>
                <w:b/>
                <w:i/>
                <w:i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b/>
                <w:i/>
                <w:sz w:val="22"/>
                <w:szCs w:val="22"/>
                <w:lang w:val="lv-LV" w:eastAsia="zh-CN"/>
              </w:rPr>
              <w:t xml:space="preserve">Specializācija - Latviešu valoda un literatūra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215" w:hanging="0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8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224" w:right="-222" w:hanging="0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12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zh-CN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zh-C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88" w:hanging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  <w:lang w:val="en-US" w:eastAsia="zh-CN"/>
              </w:rPr>
              <w:t>2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87" w:right="-276" w:hanging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zh-C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737" w:right="-1360" w:hanging="0"/>
              <w:jc w:val="both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lv-LV" w:eastAsia="zh-CN"/>
              </w:rPr>
              <w:t>Apakšdaļa - Latviešu valodas un literatūras nozares teorētiskie studiju kurs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215" w:hanging="0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179" w:hanging="0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88" w:hanging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</w:tcMar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zh-C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Integrēta valodas un mācību 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satura </w:t>
            </w:r>
            <w:r>
              <w:rPr>
                <w:rFonts w:eastAsia="Times New Roman" w:cs="Calibri Light" w:ascii="Calibri Light" w:hAnsi="Calibri Light"/>
                <w:sz w:val="22"/>
                <w:szCs w:val="22"/>
                <w:lang w:val="lv-LV" w:eastAsia="zh-CN"/>
              </w:rPr>
              <w:t xml:space="preserve">apguve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lingvistiski </w:t>
            </w:r>
          </w:p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2"/>
                <w:szCs w:val="22"/>
              </w:rPr>
              <w:t>neviendabīgā mācību vidē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Sandra Zariņa, Dr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 xml:space="preserve">2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20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56" w:hanging="0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Kontrastīvā valodas psiholoģ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Svetlana Polkovņikov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1" w:after="0"/>
              <w:ind w:right="-5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Latviešu literatūras didakt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Rudīte Rinkevič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1" w:after="0"/>
              <w:ind w:right="-5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i/>
                <w:i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2"/>
                <w:szCs w:val="22"/>
                <w:lang w:val="lv-LV" w:eastAsia="zh-CN"/>
              </w:rPr>
              <w:t>Latviešu literatūras didaktik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Rudīte Rinkevič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1" w:after="0"/>
              <w:ind w:right="-5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i/>
                <w:i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2"/>
                <w:szCs w:val="22"/>
                <w:lang w:val="lv-LV" w:eastAsia="zh-CN"/>
              </w:rPr>
              <w:t>Latviešu literatūras didaktika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Rudīte Rinkevič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1" w:after="0"/>
              <w:ind w:right="-5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Latviešu valodas didakt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Sandra Zariņa, Dr.paed.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una Teilāne, Mg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20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1" w:after="0"/>
              <w:ind w:right="-5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i/>
                <w:i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2"/>
                <w:szCs w:val="22"/>
                <w:lang w:val="lv-LV" w:eastAsia="zh-CN"/>
              </w:rPr>
              <w:t>Latviešu valodas didaktik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Sandra Zariņa, Dr.paed.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una Teilāne, Mg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20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i/>
                <w:i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2"/>
                <w:szCs w:val="22"/>
                <w:lang w:val="lv-LV" w:eastAsia="zh-CN"/>
              </w:rPr>
              <w:t>Latviešu valodas didaktika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Sandra Zariņa, Dr.paed.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una Teilāne, Mg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20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1" w:after="0"/>
              <w:ind w:right="-5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Latviešu valodas kā svešvalodas </w:t>
            </w:r>
          </w:p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didakt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Svetlana Polkovņikova, Dr.philol.,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Sandra Zariņa, Dr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1" w:after="0"/>
              <w:ind w:right="-5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Studiju darbs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Programmas īstenošanā iesaistītie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docētāj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8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737" w:right="-1360" w:hanging="0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lv-LV" w:eastAsia="zh-CN"/>
              </w:rPr>
              <w:t>Apakšdaļa - Latviešu valodas un literatūras nozares specializācijas studiju kurs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215" w:hanging="0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6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179" w:hanging="0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9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zh-CN"/>
              </w:rPr>
              <w:t>1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88" w:hanging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</w:tcMar>
            <w:vAlign w:val="center"/>
          </w:tcPr>
          <w:p>
            <w:pPr>
              <w:pStyle w:val="Normal"/>
              <w:ind w:left="-113" w:hanging="0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zh-C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Bērnu un jauniešu literatūr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skolā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Rudīte Rinkevič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20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 xml:space="preserve">Bērnu un jauniešu literatūr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>skolā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Rudīte Rinkevič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20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 xml:space="preserve">Bērnu un jauniešu literatūr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>skolā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Rudīte Rinkevič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20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Etnolingvistika: teorij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skolas praks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 xml:space="preserve">Vilma Šaudiņa, Dr.philol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20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Ievads baltu valodu vēsturē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 xml:space="preserve">Vilma Šaudiņa, Dr.philol.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una Teilāne, Mg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Ievads literatūrzinātnē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rīda Kupšāne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Ievads valodniecībā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Sandra Zariņa, Dr.paed.,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una Teilāne, Mg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Kontrastīvā gramatik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skolotājiem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Svetlana Polkovņikov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Latviešu folklor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rīda Kupšāne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Latviešu literatūras vēstur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 xml:space="preserve">Maija Burima, Dr.philol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>Latviešu literatūras vēsture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 xml:space="preserve">Maija Burima, Dr.philol.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Rudīte Rinkevič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>Latviešu literatūras vēsture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rīda Kupšāne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>Latviešu literatūras vēsture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 xml:space="preserve">Maija Burima, Dr.philol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Latviešu valodas un literatūras sociālie un reģionālie aspekt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Ingrīda Kupšāne, Dr.philol.,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Sandra Meškov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Multilingvāla sabiedrība un klas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Sandra Zariņa, Dr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Mūsdienu latviešu literār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valoda: leksikoloģij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frazeoloģ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una Teilāne, Mg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Mūsdienu latviešu literārā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valoda: morfoloģ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Svetlana Polkovņikova, Dr.phil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 xml:space="preserve">Vilma Šaudiņa, Dr.philol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>Mūsdienu latviešu literārā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>valoda: morfoloģij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Svetlana Polkovņikova, Dr.phil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 xml:space="preserve">Vilma Šaudiņa, Dr.philol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>Mūsdienu latviešu literārā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 xml:space="preserve">valoda: morfoloģija II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Svetlana Polkovņikova, Dr.phil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 xml:space="preserve">Vilma Šaudiņa, Dr.philol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Mūsdienu latviešu literār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valoda: morfēmik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vārddarināša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Svetlana Polkovņikova, Dr.philol.,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una Teilāne, Mg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Mūsdienu latviešu literār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valoda: pragmat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 xml:space="preserve">Vilma Šaudiņa, Dr.philol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Mūsdienu latviešu literār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valoda: propedeitika, fonēt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una Teilāne, Mg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 xml:space="preserve">Mūsdienu latviešu literār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>valoda: propedeitika, fonētik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una Teilāne, Mg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 xml:space="preserve">Mūsdienu latviešu literār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 xml:space="preserve">valoda: propedeitika, fonētika II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una Teilāne, Mg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Mūsdienu latviešu literār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valoda: sintaks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una Teilāne, Mg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 xml:space="preserve">Mūsdienu latviešu literār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>valoda: sintakse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una Teilāne, Mg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 xml:space="preserve">Mūsdienu latviešu literār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>valoda: sintakse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una Teilāne, Mg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Pasaules literatūras vēstur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 xml:space="preserve">Maija Burima, Dr.philol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>Pasaules literatūras vēsture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Anita Stašulāne, Dr.the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>Pasaules literatūras vēsture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Rudīte Rinkevič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>Pasaules literatūras vēsture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 xml:space="preserve">Maija Burima, Dr.philol.,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Sandra Meškov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Radošā rakstniecīb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tekstveid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 xml:space="preserve">Maija Burima, Dr.philol.,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una Teilāne, Mg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Semiotikas pamati skolotājiem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Elīna Vasiļjev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Valodas korpusi izglītīb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procesā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Svetlana Polkovņikov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Matemātika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Matemātikas nozares teorētiskie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bidi="en-US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bidi="en-US"/>
              </w:rPr>
              <w:t>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bidi="en-US"/>
              </w:rPr>
              <w:t>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Analītiskā ģeometrija 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                             Anita Sondore, Dr.math.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d.kurss (eksāmens/DP)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Analītiskā ģeometrija I 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                             Anita Sondore, Dr.math.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d.kurss (eksāmens)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Analītiskā ģeometrija II 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                             Anita Sondore, Dr.math.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d.kurss (eksāmens)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Datu bāzes I 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Datu bāzes II 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Lineārā algebra 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Mg.paed.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d.kurss (eksāmens/DP)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Lineārā algebra I 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Mg.paed.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d.kurss (eksāmens)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Lineārā algebra II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Mg.paed.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d.kurss (eksāmens)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atemātikas vēsture 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Ināra Jermačenko, Dr.math.                            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olinomu algebr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Matemātikas nozares specializācijas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Angļu valoda matemātik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kolotājiem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atori un programmēša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,</w:t>
            </w:r>
          </w:p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val="en-US" w:eastAsia="zh-CN"/>
              </w:rPr>
              <w:t>Olga Perevalova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, Mg.sc.comp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Grafu teor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temātikas datorprogramma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atemātikas metodika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Azareviča, Mg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12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atemātikas metodik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Azareviča, Mg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bidi="en-US"/>
              </w:rPr>
            </w:pPr>
            <w:r>
              <w:rPr>
                <w:rFonts w:cs="Calibri Light" w:ascii="Calibri Light" w:hAnsi="Calibri Light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atemātikas metodika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Azareviča, Mg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atemātikas metodika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Azareviča, Mg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temātikas modeļi ekonomikā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atemātiskā analīze un tā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Azareviča, Mg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18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Matemātiskā analīze un tā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etodik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Azareviča, Mg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Matemātiskā analīze un tā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metodika II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Azareviča, Mg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Matemātiskā analīze un tā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etodika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Azareviča, Mg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temātiskā loģ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lementārās matemātikas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etode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temātiskā statistika un tās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Optimizācijas pamati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Ģeometrijas teorētiskie pamat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kaitliskās metode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kaitļu teor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kolas matemātikas praktikums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Skolas matemātikas praktikums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Skolas matemātikas praktikums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Skolas matemātikas praktikums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tudiju darbs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ogrammas īstenošanā iesaistītie docētāj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vārstību un viļņu teor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ānis Sniķeris, Phd</w:t>
            </w:r>
          </w:p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dis Mizers, Mg.phys.,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rbūtību teor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spārīgā fiz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ānis Sniķeris, Phd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dis Mizers, Mg.phys.,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Ģeometriskās transformācijas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Mūzika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>
          <w:trHeight w:val="258" w:hRule="atLeast"/>
        </w:trPr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Mūzikas nozares teorētiskie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bidi="en-US"/>
              </w:rPr>
              <w:t>9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bidi="en-US"/>
              </w:rPr>
              <w:t>6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bidi="en-US"/>
              </w:rPr>
              <w:t>3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Dzirdes izglītība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Baiba Jaunslaviete, Dr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Dzirdes izglītīb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Baiba Jaunslaviete, Dr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Dzirdes izglītība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Baiba Jaunslaviete, Dr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Dzirdes izglītība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Baiba Jaunslaviete, Dr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Kora un solo dziedāšan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Edgars Znutiņš, Dr.paed.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ona Bagele, Mg.ar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Jeļena Borele, Mg.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Kora un solo dziedāšan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etodika: kora darba teorija un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Edgars Znutiņš, Dr.paed.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, </w:t>
            </w:r>
          </w:p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ona Bagele, Mg.ar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Jeļena Borele, Mg.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Kora un solo dziedāšan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metodika: solo dziedāšana un vokālā darba metodika I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Edgars Znutiņš, Dr.paed.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ona Bagele, Mg.ar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Jeļena Borele, Mg.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Kora un solo dziedāšan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etodika: solo dziedāšana un vokālā darba metodika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Edgars Znutiņš, Dr.paed.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ona Bagele, Mg.ar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Jeļena Borele, Mg.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Kora un solo dziedāšan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etodika: solo dziedāšana un vokālā darba metodika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Edgars Znutiņš, Dr.paed.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ona Bagele, Mg.ar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Jeļena Borele, Mg.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ūzikas mācīšanas metodika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Gaļina Zavadska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Edgars Znutiņš, Dr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ūzikas mācīšanas metodik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Gaļina Zavadska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Edgars Znutiņš, Dr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ūzikas mācīšanas metodika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 xml:space="preserve">Gaļina Zavadska, Dr.paed.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Edgars Znutiņš, Dr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ūzikas mācīšanas metodika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Gaļina Zavadska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Edgars Znutiņš, Dr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Radošums mūzikā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Ēvalds Daugulis, Dr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Radošums mūzikā: instrumentu mācība, akustika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Ēvalds Daugulis, Dr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Radošums mūzikā: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improvizācija, kompozīcija un aranžēšana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Ēvalds Daugulis, Dr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Radošums mūzikā: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instrumentācija un pavadījuma pamati 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Ēvalds Daugulis, Dr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ispārējā klavierspēle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Gļebs Beļajevs, Dr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Vispārējā klavierspēle I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Gļebs Beļajevs, Dr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Vispārējā klavierspēle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Gļebs Beļajevs, Dr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Vispārējā klavierspēle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Gļebs Beļajevs, Dr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Mūzikas nozares specializācijas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iriģēšana un kori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Edgars Znutiņš, Dr.paed.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Jānis Kokins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27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iriģēšana un koris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Edgars Znutiņš, Dr.paed.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Jānis Kokins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iriģēšana un koris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Edgars Znutiņš, Dr.paed.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Jānis Kokins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iriģēšana un koris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Edgars Znutiņš, Dr.paed.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Jānis Kokins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iriģēšana un koris IV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Edgars Znutiņš, Dr.paed.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Jānis Kokins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iriģēšana un koris V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Edgars Znutiņš, Dr.paed.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Jānis Kokins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iriģēšana un koris V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Edgars Znutiņš, Dr.paed.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Jānis Kokins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iriģēšana un koris V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Edgars Znutiņš, Dr.paed.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Jānis Kokins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iriģēšana un koris V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Edgars Znutiņš, Dr.paed.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Jānis Kokins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ākslinieciskā projekt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ašvadīb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Natālija Kotona, Mg.art.,</w:t>
            </w:r>
          </w:p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Ruslans Margevičs, Mg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Mākslinieciskā projekt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pašvadība: runas un skatuves kultūr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Natālija Kotona, Mg.ar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Ruslans Margevičs, Mg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Mākslinieciskā projekt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pašvadība: papildinstruments (blokflauta, kokle, akustisk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ģitāra)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Ruslans Margevičs, Mg.ar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Natālija Kotona, Mg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ūzika un personības attīstīb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Jeļena Davidova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Marita Irbe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ūzika un personības attīstība: mūzikas psiholoģ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Jeļena Davidova, Dr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ūzika un personības attīstība:  mūzikas pedagoģ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Jeļena Davidova, Dr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ūzika un personības attīstība: ritm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Marita Irbe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ūzikas valod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Ēvalds Daugulis, Dr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12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ūzikas valoda: harmonij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Ēvalds Daugulis, Dr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ūzikas valoda: harmonija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Ēvalds Daugulis, Dr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Mūzikas valoda: polifonija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Ēvalds Daugulis, Dr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Mūzikas valoda: mūzikas forma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Ēvalds Daugulis, Dr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tudiju darbs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ogrammas īstenošanā iesaistītie docētāj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spārējā un Latvijas mūzikas vēstur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Baiba Jaunslaviete, Dr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18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18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Vispārējā un Latvijas mūzikas vēsture: vispārējā mūzik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vēsture I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Baiba Jaunslaviete, Dr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Vispārējā un Latvijas mūzikas vēsture: vispārējā mūzik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vēsture II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Baiba Jaunslaviete, Dr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Vispārējā un Latvijas mūzikas vēsture: vispārējā mūzik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vēsture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Baiba Jaunslaviete, Dr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Vispārējā un Latvijas mūzikas vēsture: vispārējā mūzik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vēsture IV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Baiba Jaunslaviete, Dr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Vispārējā un Latvijas mūzikas vēsture: Latvijas mūzik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vēstur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Baiba Jaunslaviete, Dr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Vispārējā un Latvijas mūzikas vēsture: mūzikas stili un to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interpretāc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Baiba Jaunslaviete, Dr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Veselības un fiziskās aktivitātes joma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Veselības un drošības nozares teorētiskie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bidi="en-US"/>
              </w:rPr>
              <w:t>9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bidi="en-US"/>
              </w:rPr>
              <w:t>6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bidi="en-US"/>
              </w:rPr>
              <w:t>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Biomehānika un ergonom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frīds Paškevičs, Dr.phys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Cilvēka anatomij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inamiskās anatomijas pamat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ēna Kaminska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na Rubika, Ph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Fizisko aktivitāšu psiholoģ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ērijs Dombrovskis, Dr.psych., Mg.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Fiziskās aktivitātes ar sociāl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riska bērniem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vetlana Guseva, Dr.psyc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Fiziskās aktivitātes un uztur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Līga Antoņeviča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rijs Kņaževs, Mg.ves.apr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porta fizioloģ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Līga Antoņeviča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na Rubika, Ph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eselības psiholoģ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ļona Korniševa, Dr.psych., Mg.ed.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vetlana Guseva, Dr.psyc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tudiju darbs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ogrammas īstenošanā iesaistītie docētāj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eselības veicināšan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eselības izglītības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Līga Antoņeviča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Liene Lukjaņenko, Mg.bi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eselību veicinošās fiziskā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ktivitāte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Čapulis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ina Kazakeviča, Mg.sp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eselīgs dzīvesveid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rošība: saturs un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Līga Antoņeviča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Liene Lukjaņenko, Mg.bi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spārīgā un sporta bioķīm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Kirilova, Dr.chem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ispārīgā un vecumposm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fizioloģ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Līga Antoņeviča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ēna Kaminska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na Rubika, Ph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Ārpusstundu sporta un veselības pasākumu organizēšan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zglītības iestādē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Čapulis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ina Kazakeviča, Mg.sp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Fiziskās aktivitātes nozares specializācijas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bidi="en-US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bidi="en-US"/>
              </w:rPr>
              <w:t>9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bidi="en-US"/>
              </w:rPr>
              <w:t>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Badmintona, galda tenis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amati un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nolds Kovaļevskis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sta Šarkauskiene, Dr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Basketbola pamati un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Nikolajs Romaņenko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olejbola pamati un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nolds Kovaļevskis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sta Šarkauskiene, Dr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ejas māksl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ina Kazakeviča, Mg.sp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rita Irbe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istanču slēpošanas pamati un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nolds Kovaļevskis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Florbola, hokeja pamati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eniss Sarafaņuks, Mg.sc.edu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Nikolajs Romaņenko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Futbola pamati un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eniss Sarafaņuks, Mg.sc.edu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Čapulis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Arnolds Kovaļevskis, Mg.paed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Handbola, frisbija pamati un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Nikolajs Romaņenko, Mg.paed., Anatolijs Kazakevičs, Mg.psyc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Kustību rotaļas un fizisko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ktivitāšu vienspēle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Nikolajs Romaņenko, Mg.paed.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sta Šarkauskiene, Dr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Pašaizsardzības pamati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etodika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Čapulis, Dr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Peldēšanas pamati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etodika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vetlana Stalidzāne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irmsskolas sporta pedagog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Čapulis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sta Šarkauskiene, Dr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Ritmika un ritmiskā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ombinācija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ina Kazakeviča, Mg.sp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rita Irbe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kolas sporta pedagog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Čapulis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sta Šarkauskiene, Dr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lidošanas pamati un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nolds Kovaļevskis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Nikolajs Romaņenko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porta teor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Čapulis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sta Šarkauskiene, Dr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ieglatlētikas vingrinājumi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sās izglītības pakāpē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nis Kaļiņins, Mg.sc.edu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nolds Kovaļevskis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atolijs Kazakevičs, Mg.psyc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ingrošanas pamati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Čapulis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ina Kazakeviča, Mg.sp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Āra un piedzīvojum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ktivitātes: saturs un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nolds Kovaļevskis, Mg.paed.,</w:t>
            </w:r>
          </w:p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Čapulis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ina Kazakeviča, Mg.sp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Āra un piedzīvojum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aktivitātes I: saturs un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nolds Kovaļevskis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Čapulis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ina Kazakeviča, Mg.sp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Āra un piedzīvojum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aktivitātes II: satur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nolds Kovaļevskis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Čapulis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ina Kazakeviča, Mg.sp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Āra un piedzīvojum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aktivitātes III: satur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nolds Kovaļevskis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Čapulis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ina Kazakeviča, Mg.sp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Šķēršļu pārvarēša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Čapulis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ina Kazakeviča, Mg.sp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/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Sociālā un pilsoniskā joma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Sociālās un pilsoniskās jomas nozares teorētiskie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bidi="en-US"/>
              </w:rPr>
              <w:t>0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bidi="en-US"/>
              </w:rPr>
              <w:t>0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bidi="en-US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bidi="en-US"/>
              </w:rPr>
              <w:t>6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bidi="en-US"/>
              </w:rPr>
              <w:t>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bidi="en-US"/>
              </w:rPr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ociālo zinību un vēsture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ācību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Kupšāns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ignita Gabrāne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Šenberga, Dr.soc.sc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ociālās un pilsoniskās jomas priekšmetu metodika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Kupšāns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ignita Gabrāne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Šenberga, Dr.soc.sc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18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1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Sociālās un pilsoniskās jomas metodik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Kupšāns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ignita Gabrāne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Šenberga, Dr.soc.sc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Sociālās un pilsoniskās joma metodika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Kupšāns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ignita Gabrāne, Mg.his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Sociālās un pilsoniskās jomas metodika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Kupšāns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ignita Gabrāne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Šenberga, Dr.soc.sc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Sociālās un pilsoniskās jomas nozares specializācijas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bidi="en-US"/>
              </w:rPr>
              <w:t>15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bidi="en-US"/>
              </w:rPr>
              <w:t>9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bidi="en-US"/>
              </w:rPr>
              <w:t>12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ociālās un pilsoniskās jom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zinātniskās kategorija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ēna Saleniece, Dr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Šenberga, Dr.soc.sc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ēsture kā zinātņu sistēma: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evads vēsturē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ija Grizāne, PhD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Šenberga, Dr.soc.sc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Pasaules vēsture: senie laiki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Kupšāns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Šenberga, Dr.soc.sc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onomika: mikroekonomika un praktiskā uzņēmējdarbīb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Ludmila Aleksejeva, Dr.oec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Ekonomika: mikroekonomika un praktiskā uzņēmējdarbīb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Ludmila Aleksejeva, Dr.oec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Ekonomika: mikroekonomika un praktiskā uzņēmējdarbība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Ludmila Aleksejeva, Dr.oec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Pasaules vēsture: viduslaiki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ija Grizāne, Ph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Latvija pasaules vēsture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kontekstā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mitrijs Oļehnovičs, Mg.his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12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Latvija pasaules vēsture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kontekstā I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Kupšāns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Henrihs Soms, Dr.his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Latvija pasaules vēsture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kontekstā II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mitrijs Oļehnovičs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Henrihs Soms, Dr.his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Latvija pasaules vēsture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kontekstā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Dmitrijs Oļehnovičs, Mg.hist.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Henrihs Soms, Dr.his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Latvija pasaules vēsture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kontekstā IV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mitrijs Oļehnovičs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Henrihs Soms, Dr.his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Cilvēka un sabiedrības rīcības regulēšanas mehānismi: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priekšstatu sistēm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irmsindustriālajā pasaulē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tašulāne, Dr.teol.,</w:t>
            </w:r>
          </w:p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Šenberga, Dr.soc.sc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asaules vēsture: jaunie laik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ēna Saleniece, Dr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Henrihs Soms, Dr.his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Pasaules vēsture: jaunākie laiki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Henrihs Soms, Dr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mitrijs Oļehnovičs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ija Grizāne, Ph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Cilvēka un sabiedrības rīcības regulēšanas mehānismi: tiesību un politisko institūciju vēstur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mitrijs Oļehnovičs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Kupšāns, Mg.his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Cilvēka un sabiedrības rīcības regulēšanas mehānismi: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filozofijas un ētikas vēsture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Kupšāns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Šenberga, Dr.soc.sc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tudiju darbs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ogrammas īstenošanā iesaistītie docētāj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ociālā psiholoģija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leksejs Ruža, Dr.psych.,</w:t>
            </w:r>
          </w:p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ērijs Dombrovskis, Dr.psych., Mg.edu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Tiesību sistēmas Latvijā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iropas Savienībā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Henrihs Soms, Dr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Kupšāns, Mg.his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ēsture kā zinātņu sistēma: avotmācība un historiogrāf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ija Grizāne, PhD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Šenberga, Dr.soc.sc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Ekonomika:  makroekonomika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Ludmila Aleksejeva, Dr.oec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Ētiskie priekšstati un normas mūsdienu pasaulē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grīda Kupšāne, Dr.phil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Šenberga, Dr.soc.sc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Cilvēka un sabiedrības rīcības regulēšanas mehānismi: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ideoloģijas un sabiedriskā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organizācijas industriālajā un postidustriālajā pasaulē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Henrihs Soms, Dr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ēna Saleniece, Dr.hist.,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ocioloģijas metodes sociālo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zinātņu kontekstā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ēna Saleniece, Dr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ija Grizāne, Ph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Cilvēks un informācijas telp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mitrijs Oļehnovičs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Šenberga, Dr.soc.sc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stiskuma evolūc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ēna Saleniece, Dr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ija Grizāne, Ph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ēsture kā zinātņu sistēma: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arhīvistika un muzeoloģija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ēna Saleniece, Dr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ija Grizāne, PhD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Kupšāns, Mg.his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 xml:space="preserve">Specializācija - Anglu valoda 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Angļu valodas nozares teorētiskie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Angļu valodas mācīšan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ieejas, metodes un modeļ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olveiga Liepa, Mg.philol.,                                  Evita Badin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Angļu valodas aspekt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ācīšanas metodik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ācīšanās stratēģija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olveiga Liepa, Mg.philol.,                                  Evita Badin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Angļu valodas prasmj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ācīšanas metodik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ācīšanās stratēģija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olveiga Liepa, Mg.philol.,                                  Evita Badin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tudiju darbs III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tudiju programmā iesaistītie docētāj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Angļu valodas nozares specializācijas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evads valodniecībā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Oļehnoviča, Dr.phil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olveiga Liepa, Mg.philol.,                                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odas sociālie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siholoģiskie aspekt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Oļehnoviča, Dr.phil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olveiga Liepa, Mg.philol.,                                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ūsdienu angļu valod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lietojums: leksikoloģij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frazeoloģ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Oļehnoviča, Dr.phil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olveiga Liepa, Mg.philol.,                                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Mūsdienu angļu valod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lietojums: leksikoloģij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frazeoloģij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Oļehnoviča, Dr.phil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olveiga Liepa, Mg.philol.,                                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Mūsdienu angļu valod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lietojums: leksikoloģij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frazeoloģija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Oļehnoviča, Dr.phil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olveiga Liepa, Mg.philol.,                                 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Angļu valodas fonētik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fonoloģ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ina Presņakova, Dr.phil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Funkcionāli komunikatīv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gramat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15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Funkcionāli komunikatīv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gramatik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Funkcionāli komunikatīv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gramatika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Funkcionāli komunikatīv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gramatika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Funkcionālā komunikāc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Oļehnovič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Funkcionālā komunikācij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Oļehnovič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Funkcionālā komunikācija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Oļehnovič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Anglofonās literatūra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" w:hAnsi="Calibri" w:eastAsia="Calibri" w:cs="Calibri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kultūras studijas </w:t>
            </w:r>
            <w:r>
              <w:rPr>
                <w:rFonts w:eastAsia="Calibri Light" w:cs="Calibri Light" w:ascii="Calibri Light" w:hAnsi="Calibri Light"/>
                <w:color w:val="000000"/>
                <w:kern w:val="0"/>
                <w:sz w:val="22"/>
                <w:szCs w:val="22"/>
                <w:lang w:val="en-US"/>
              </w:rPr>
              <w:t>un starpdisciplinārā pieeja mācībā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Badin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Anglofonās literatūra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kultūras studijas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Calibri Light" w:cs="Calibri Light" w:ascii="Calibri Light" w:hAnsi="Calibri Light"/>
                <w:i/>
                <w:iCs/>
                <w:color w:val="000000"/>
                <w:kern w:val="0"/>
                <w:sz w:val="22"/>
                <w:szCs w:val="22"/>
                <w:lang w:val="en-US"/>
              </w:rPr>
              <w:t>un starpdisciplinārā pieeja mācībās</w:t>
            </w: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 I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Badin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Anglofonās literatūra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kultūras studijas </w:t>
            </w:r>
            <w:r>
              <w:rPr>
                <w:rFonts w:eastAsia="Calibri Light" w:cs="Calibri Light" w:ascii="Calibri Light" w:hAnsi="Calibri Light"/>
                <w:i/>
                <w:iCs/>
                <w:color w:val="000000"/>
                <w:kern w:val="0"/>
                <w:sz w:val="22"/>
                <w:szCs w:val="22"/>
                <w:lang w:val="en-US"/>
              </w:rPr>
              <w:t>un starpdisciplinārā pieeja mācībās</w:t>
            </w: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 II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Badin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Anglofonās literatūra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kultūras studijas </w:t>
            </w:r>
            <w:r>
              <w:rPr>
                <w:rFonts w:eastAsia="Calibri Light" w:cs="Calibri Light" w:ascii="Calibri Light" w:hAnsi="Calibri Light"/>
                <w:i/>
                <w:iCs/>
                <w:color w:val="000000"/>
                <w:kern w:val="0"/>
                <w:sz w:val="22"/>
                <w:szCs w:val="22"/>
                <w:lang w:val="en-US"/>
              </w:rPr>
              <w:t>un starpdisciplinārā pieeja mācībās</w:t>
            </w: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 III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Badin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Literāro tekstu un film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integratīva analīze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terpretācija mācību mērķiem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12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Literāro tekstu un film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integratīva analīze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interpretācija mācību mērķiem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Literāro tekstu un film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integratīva analīze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interpretācija mācību mērķiem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Literāro tekstu un film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integratīva analīze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interpretācija mācību mērķiem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Literāro tekstu un film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integratīva analīze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interpretācija mācību mērķiem IV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gļu valoda pētniecība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Oļehnovič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 xml:space="preserve">Specializācija - Datorika 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Datorikas nozares teorētiskie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lgoritmi un datu struktūras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Olga Perevalova, Mg.sc.comp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Objektorientēt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ogrammēša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Olga Perevalova, Mg.sc.comp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ogrammēšanas pamati (C++)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Olga Perevalova, Mg.sc.comp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Tīmekļa tehnoloģija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Nellija Bogdanova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eva Boļakova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Vagalis, Mg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lnis Vanaģelis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atortīkli un komunikācija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Vagalis, Mg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lnis Vanaģelis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ejs Radionovs, Mg.sc.comp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Datorikas nozares specializācijas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lgoritmu problēmu risināšanas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Olga Perevalova, Mg.sc.comp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Biroja lietotņu mācību metodika un izglītības testu izstrād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Nellija Bogdanova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Olga Perevalova, Mg.sc.comp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atorgrafika un multimedij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Nellija Bogdanova, Dr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atorikas mācību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Nellija Bogdanova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Olga Perevalova, Mg.sc.comp.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lnis Vanaģelis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atoru aparātnodrošinājum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Vagalis, Mg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lnis Vanaģelis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atu bāzes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atu bāzes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Operētājsistēma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Vagalis, Mg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lnis Vanaģelis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ejs Radionovs, Mg.sc.comp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Operētājsistēmas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Vagalis, Mg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lnis Vanaģelis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ejs Radionovs, Mg.sc.comp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bidi="en-US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Operētājsistēmas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Vagalis, Mg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lnis Vanaģelis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ejs Radionovs, Mg.sc.comp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Programmēšanas mācīb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Olga Perevalova, Mg.sc.comp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Programmēšanas mācīb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etodik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Olga Perevalova, Mg.sc.comp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Programmēšanas mācīb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etodika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Olga Perevalova, Mg.sc.comp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Robotika izglītībā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Vagalis, Mg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lnis Vanaģelis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Robotizētu risinājumu izveide un mācību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Vagalis, Mg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lnis Vanaģelis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tudiju darbs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ogrammas īstenošanā iesaistītie docētāj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spārīgā fiz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ānis Sniķeris, PhD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dis Mizers, Mg.phys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Dizains un tehnoloģijas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Dizaina un tehnoloģiju nozares teorētiskie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atorgrafika un multimedij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Nellija Bogdanova, Dr.paed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izaina teorētiskie pamat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ndra Dimante, Mg.paed.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Tēlotājas mākslas pamat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ndra Dimante, Mg.paed.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Dizaina un tehnoloģiju nozares specializācijas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izaina un tehnoloģiju mācību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ndra Dimante, Mg.paed.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Galdnieciskās konstrukcija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Ēriks Valpēters, Bc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terjera tekstila dizain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ndra Dimante, Mg.paed.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odes dizaina projektēša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ndra Dimante, Mg.paed.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Papīra, dabas materiālu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plastisko materiālu dizain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to mācību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ndra Dimante, Mg.paed.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Projekts: pasākum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organizēšana, mācību metodika un dizain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ndra Dimante, Mg.paed.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Robotizētu risinājumu izveide un mācību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Vagalis, Mg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lnis Vanaģelis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tudiju darbs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ogrammas īstenošanā iesaistītie docētāj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Tehniskās grafikas, galdniecības un metālapstrādes pamat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Vagalis, Mg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Ēriks Valpēters, Bc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Tradicionālo tekstiltehnik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izains un tā mācību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ndra Dimante, Mg.paed.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Tērpu šūša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ndra Dimante, Mg.paed.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Uzturmācība: gatavošan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tehnoloģijas, kultūra un mācību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ndra Dimante, Mg.paed.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Uzturmācība: gatavošan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tehnoloģijas, kultūra un mācību metodik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ndra Dimante, Mg.paed.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Uzturmācība: gatavošan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tehnoloģijas, kultūra un mācību metodika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ndra Dimante, Mg.paed.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des dizaina projektēša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Jeļena Koževņikova, Mg.art.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na Stalidzāne, Mg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Vides dizaina projektēšan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Jeļena Koževņikova, Mg.art.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na Stalidzāne, Mg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Vides dizaina projektēšana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Jeļena Koževņikova, Mg.art.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na Stalidzāne, Mg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Fizika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Fizikas nozares teorētiskie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Mehān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ānis Sniķeris, PhD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dis Mizers, Mg.phys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Elektromagnētism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frīds Paškevičs, Dr.phys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ānis Sniķeris, Ph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Fizikas nozares specializācijas studiju kurs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vārstību un viļņu teor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ānis Sniķeris, PhD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dis Mizers, Mg.phys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Vielas uzbūve un siltumproces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ēna Mihailova, Dr.phys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dis Mizers, Mg.phys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Opt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ēna Mihailova, Dr.phys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ānis Sniķeris, PhD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dis Mizers, Mg.phys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Algebra un ģeometr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Mg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abaszinātņu mācību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, Mg.chem., Mg.paed.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āvels Pestovs, Ph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Fizikas mācību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ānis Sniķeris, PhD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dis Mizers, Mg.phys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Fizikas mācību metodik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ānis Sniķeris, PhD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dis Mizers, Mg.phys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Fizikas mācību metodika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ānis Sniķeris, PhD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dis Mizers, Mg.phys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tudiju darbs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tudiju programmas īstenošanā iesaistītie docētāj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Astronomija un tās mācīb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dis Mizers, Mg.phys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Fizikas uzdevumu risināšanas praktikum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ānis Sniķeris, PhD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dis Mizers, Mg.phys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temātiskās metodes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abaszinātnē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Bioloģija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Bioloģijas nozares teorētiskie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Cilvēka anatom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ēna Kaminska, Dr.bi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Cilvēka un dzīvnieku fizioloģ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ēna Kaminska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Līga Antoņeviča, Dr.bi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temātiskās metodes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abaszinātnē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Bioloģijas nozares specializācijas studiju kurs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Vispārīgā ekoloģ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tūrs Škute, Dr.biol.,</w:t>
            </w:r>
          </w:p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ihails Pupiņš, 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r.biol., Dr.paed., Dr.psyc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Ģenēt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ese Kokina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ona Plaksenkova, Dr.bi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Histoloģ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Nataļja Škute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ese Kokina, Dr.bi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Mikrobioloģ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ese Kokina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ona Plaksenkova, Dr.bi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Integrētais lauka kurss bioloģijā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vīds Barševskis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ksims Balalaikins, Dr.bi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Vispārīgā un neorganiskā ķīm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Osipovs, Dr.chem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ejs Zaičenko, Mg.edu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spārīgā fiz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ānis Sniķeris, PhD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dis Mizers, Mg.phys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abaszinātņu mācību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āvels Pestovs, Ph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Bioloģijas mācību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ihails Pupiņš, 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r.biol., Dr.paed., Dr.psych.,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Bioloģijas mācību metodik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ihails Pupiņš, 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r.biol., Dr.paed., Dr.psych.,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Bioloģijas mācību metodika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ihails Pupiņš, 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r.biol., Dr.paed., Dr.psych.,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Bioloģijas mācību metodika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ihails Pupiņš, 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r.biol., Dr.paed., Dr.psych.,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tudiju darbs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tudiju programmas īstenošanā iesaistītie docētāj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Ķīmija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Ķīmijas nozares teorētiskie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Vispārīgā ķīm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Osipovs, Dr.chem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ejs Zaičenko, Mg.chem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Analītiskā ķīm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Osipovs, Dr.chem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Ķīmijas nozares specializācijas studiju kurs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Fizikālā un koloidālā ķīm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Līga Avotiņa, Mg.chem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Neorganiska ķīm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Osipovs, Dr.chem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ejs Zaičenko, Mg.chem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Organiskā ķīm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Kirilova, Dr.chem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Osipovs, Dr.chem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Praktikums nozares laboratorijā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Osipovs, Dr.chem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spārīgā fiz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ānis Sniķeris, PhD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dis Mizers, Mg.phys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abaszinātņu mācību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31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</w:t>
            </w:r>
          </w:p>
          <w:p>
            <w:pPr>
              <w:pStyle w:val="Normal"/>
              <w:suppressAutoHyphens w:val="true"/>
              <w:ind w:left="57" w:right="31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āvels Pestovs, Ph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Ķīmijas mācību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31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</w:t>
            </w:r>
          </w:p>
          <w:p>
            <w:pPr>
              <w:pStyle w:val="Normal"/>
              <w:suppressAutoHyphens w:val="true"/>
              <w:ind w:left="57" w:right="31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āvels Pestovs, Ph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Ķīmijas mācību metodik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āvels Pestovs, Ph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Ķīmijas mācību metodika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āvels Pestovs, Ph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Ķīmijas mācību metodika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āvels Pestovs, Ph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tudiju darbs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tudiju programmas īstenošanā iesaistītie docētāj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temātiskās metodes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abaszinātnē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Ģeogrāfija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Ģeogrāfijas nozares teorētiskie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Fiziskās ģeogrāfijas pamat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āvis Gruberts, Dr.bi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Latvijas ģeogrāf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uris Soms, Dr.ge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Pasaules reģionālā ģeogrāf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vars Matisovs, Mg.geogr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Ģeogrāfijas nozares specializācijas studiju kurs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Vispārīgā ekoloģ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tūrs Škute, Dr.biol.,</w:t>
            </w:r>
          </w:p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ihails Pupiņš, 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r.biol., Dr.paed., Dr.psyc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togrāf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ainis Lazdāns, Mg.sc.en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Cilvēka ģeogrāf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vars Matisovs, Mg.geogr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Vispārīgā fiz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ānis Sniķeris, PhD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dis Mizers, Mg.phys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Lauka kurss vides zinātnē: īpaši aizsargājamas dabas teritorijas kompleksa izpēt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Juris Soms, Dr.geol.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tūrs Škute, Dr.bi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ind w:left="-113" w:right="-20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abaszinātņu mācību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31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</w:t>
            </w:r>
          </w:p>
          <w:p>
            <w:pPr>
              <w:pStyle w:val="Normal"/>
              <w:suppressAutoHyphens w:val="true"/>
              <w:ind w:left="57" w:right="31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āvels Pestovs, Ph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bidi="en-US"/>
              </w:rPr>
            </w:pPr>
            <w:r>
              <w:rPr>
                <w:rFonts w:cs="Calibri Light" w:ascii="Calibri Light" w:hAnsi="Calibri Light"/>
                <w:lang w:bidi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bidi="en-US"/>
              </w:rPr>
            </w:pPr>
            <w:r>
              <w:rPr>
                <w:rFonts w:cs="Calibri Light" w:ascii="Calibri Light" w:hAnsi="Calibri Light"/>
                <w:lang w:bidi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bidi="en-US"/>
              </w:rPr>
            </w:pPr>
            <w:r>
              <w:rPr>
                <w:rFonts w:cs="Calibri Light" w:ascii="Calibri Light" w:hAnsi="Calibri Light"/>
                <w:lang w:bidi="en-US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Ģeogrāfijas mācību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asvina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Ģeogrāfijas mācību metodik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asvina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Ģeogrāfijas mācību metodika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asvina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13" w:right="-200" w:hanging="0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Ģeogrāfijas mācību metodika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asvina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13" w:right="-200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tudiju darbs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tudiju programmas īstenošanā iesaistītie docētāji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13" w:right="-200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temātiskās metodes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abaszinātnē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Matemātika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Matemātikas nozares teorētiskie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kaitļu teor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Valentīna Beinaroviča, Mg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Matemātikas vēstur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Grafu teor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Matemātikas nozares specializācijas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temātikas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Valentīna Beinaroviča, Mg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Jeļena Azareviča, Mg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atemātikas metodik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Valentīna Beinaroviča, Mg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Jeļena Azareviča, Mg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atemātikas metodika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Valentīna Beinaroviča, Mg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Jeļena Azareviča, Mg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Matemātiskā analīze un tā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metodik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Jeļena Azareviča, Mg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en-GB"/>
              </w:rPr>
              <w:t>Ģ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ometrijas teorētiskie pamat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Matemātiskā statistika un tās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Eksāmens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kolas matemātikas praktikums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Valentīna Beinaroviča, Mg.math.,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kolas matemātikas praktikums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 w:bidi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Varbūtību teor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Elementārās matemātik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peciālās metode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Datorika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Datorikas nozares teorētiskie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Algoritmi un datu struktūras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Olga Pervalova, Mg.sc.comp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Objektorientēt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ogrammēša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Olga Pervalova, Mg.sc.comp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Programmēšanas pamati (C++)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Olga Pervalova, Mg.sc.comp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Datorikas nozares specializācijas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Algoritmu problēmu risināšanas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Biroja lietotņu mācību metodika un izglītības testu izstrād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Nellija Bogdanova, Dr.paed.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atorikas mācību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Nellija Bogdanova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Olga Pervalova, Mg.sc.comp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atortīkli un komunikācija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Nellija Bogdanova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Olga Pervalova, Mg.sc.comp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atoru aparātnodrošinājum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Vagalis, Mg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lnis Vanaģelis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atu bāzes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atu bāzes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Programmēšanas mācīb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Programmēšanas mācīb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etodik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Programmēšanas mācīb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etodika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kolas matemātikas praktikums I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Dr.mat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Tīmekļa tehnoloģija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Nellija Bogdanova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eva Boļakova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Vagalis, Mg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lnis Vanaģelis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Dizains un tehnoloģijas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Dizaina un tehnoloģiju nozares teorētiskie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Kompozīcijas un datorgrafikas pamat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na Stalidzāne, Mg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izaina teorētiskie pamat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andra Dimante, Mg.paed.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izaina un tehnoloģiju mācību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andra Dimante, Mg.paed.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Dizaina un tehnoloģiju nozares specializācijas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Modes dizaina projektēša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andra Dimante, Mg.paed.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Vides dizaina projektēšan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Koževņikova, Mg.art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Uzturmācība: gatavošan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tehnoloģijas, kultūra un mācību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andra Dimante, Mg.paed.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Uzturmācība: gatavošan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tehnoloģijas, kultūra un mācību metodik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andra Dimante, Mg.paed.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Uzturmācība: gatavošan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tehnoloģijas, kultūra un mācību metodika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andra Dimante, Mg.paed.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Tehniskās grafikas, galdniecības un metālapstrādes pamat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Vagalis,  Mg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Ēriks Valpēters,  Bc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Interjera tekstila dizain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andra Dimante, Mg.paed.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Tērpu šūšan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andra Dimante, Mg.paed.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Robotizētu risinājumu izveide un mācību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Vagalis, Mg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lnis Vanaģelis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Papīra, dabas materiālu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plastisko materiālu dizains un to mācību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andra Dimante, Mg.paed., Mg.sab.pārv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Bioloģija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Bioloģijas nozares teorētiskie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Vispārīgā ekoloģija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tūrs Škute, Dr.biol.,</w:t>
            </w:r>
          </w:p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ihails Pupiņš, 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r.biol., Dr.paed., Dr.psyc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Integrētais lauka kurss bioloģijā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vīds Barševskis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ksims Balalaikins, Dr.bi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ind w:left="680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Bioloģijas nozares specializācijas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Cilvēka anatom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ēna Kaminska, Dr.bi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Cilvēka un dzīvnieku fizioloģ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ēna Kaminska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Līga Antoņeviča, Dr.bi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Histoloģ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Nataļja Škute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ese Kokina, Dr.bi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Mikrobioloģ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ese Kokina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ona Plaksenkova, Dr.bi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Lauka kurss vides zinātnē: īpaši aizsargājamas dabas teritorijas kompleksa izpēt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uris Soms, Dr.ge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tūrs Škute, Dr.bi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Bioloģijas mācību metodika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ihails Pupiņš, 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r.biol., Dr.paed., Dr.psych.,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Bioloģijas mācību metodik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ihails Pupiņš, 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r.biol., Dr.paed., Dr.psych.,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Bioloģijas mācību metodika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ihails Pupiņš, 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r.biol., Dr.paed., Dr.psych.,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Dabaszinības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Dabaszinību nozares teorētiskie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Dabaszinību mācību metodika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.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avēls Pestovs, PhD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44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ind w:left="-119" w:right="-191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Vides zinātn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āvis Gruberts, Dr.bi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44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ind w:left="-119" w:right="-191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Bioloģiskā daudzveidīb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tūrs Škute, Dr.biol.,</w:t>
            </w:r>
          </w:p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ihails Pupiņš, 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r.biol., Dr.paed., Dr.psych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44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bidi="en-US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ind w:left="-119" w:right="-191" w:hanging="0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abasresursu izmantošanas stratēģija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āvis Gruberts, Dr.biol.,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ergejs Osipovs, Dr.chem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44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bidi="en-US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ind w:left="-119" w:right="-191" w:hanging="0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ind w:left="680" w:right="-1415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Dabaszinību nozares specializācijas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1. priekšmeta mācību metodika </w:t>
            </w:r>
            <w:r>
              <w:rPr>
                <w:rFonts w:eastAsia="Times New Roman" w:cs="Calibri Light" w:ascii="Calibri Light" w:hAnsi="Calibri Light"/>
                <w:i/>
                <w:kern w:val="0"/>
                <w:sz w:val="22"/>
                <w:szCs w:val="22"/>
                <w:lang w:bidi="en-US"/>
              </w:rPr>
              <w:t>(ģeogrāfijas, fizikas vai ķīmijas mācību metodika I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,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asvina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dis Mizers, Mg.phys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2. priekšmeta mācību metodika </w:t>
            </w: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(ģeogrāfijas, fizikas vai ķīmijas mācību metodika I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,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asvina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dis Mizers, Mg.phys.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ind w:right="-1461" w:hanging="0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Izvēles kursi (izvēlētās</w:t>
            </w:r>
          </w:p>
          <w:p>
            <w:pPr>
              <w:pStyle w:val="Normal"/>
              <w:ind w:right="-1461" w:hanging="0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dabaszinātņu nozares kursi)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13" w:right="-215" w:hanging="0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1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21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Angļu valoda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Angļu valodas nozares teorētiskie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Angļu valodas aspekt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mācīšanas metodik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mācīšanās stratēģijas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olveiga Liepa, Mg.phil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Badin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Angļu valodas prasmj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mācīšanas metodik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mācīšanās stratēģija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olveiga Liepa, Mg.phil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Badin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Angļu valodas nozares specializācijas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evads valodniecībā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Oļehnovič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Angļu valodas fonētik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fonoloģ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ina Presņakov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Funkcionāli komunikatīv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gramat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Funkcionāli komunikatīv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gramatik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trike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strike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trike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strike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Funkcionāli komunikatīv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gramatika II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Funkcionālā komunikāc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Oļehnovič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Funkcionālā komunikācija I 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Oļehnoviča, Dr.phil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ina Presņakov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Funkcionālā komunikācija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Oļehnoviča, Dr.phil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ina Presņakov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Anglofonās literatūra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kultūras studija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tarpdisciplinārā pieeja mācībā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Badin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Anglofonās literatūra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kultūras studija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starpdisciplinārā pieej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mācībās I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Badin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Anglofonās literatūra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kultūras studija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starpdisciplinārā pieej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mācībās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Badin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Anglofonās literatūra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kultūras studija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starpdisciplinārā pieej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mācībās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Badin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Literāro tekstu un film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integratīva analīze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interpretācija mācību mērķiem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Literāro tekstu un film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integratīva analīze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interpretācija mācību mērķiem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Literāro tekstu un film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integratīva analīze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interpretācija mācību mērķiem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Vācu valoda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Vācu valodas nozares teorētiskie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Vācu valodas mācību metodik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Vācu valodas mācību metodika I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Vācu valodas mācību metodika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Vācu valodas mācību metodika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Vācu valodas nozares specializācijas studiju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Praktiskā vācu valod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kolotājiem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Praktiskā vācu valod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skolotājiem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Praktiskā vācu valod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skolotājiem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Praktiskā vācu valod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skolotājiem I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Praktiskā vācu valod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skolotājiem IV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Funkcionālā komunikāc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Funkcionālā komunikācij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Funkcionālā komunikācija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Vāciski runājošo valst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ģeogrāfija, kultūrvēsture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izglītīb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Vācu valodas fonētik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ortogrāf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Vācu valodas tekstu leksiski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tilistiskā interpretācij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Vācu valodas tekstu leksiski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stilistiskā interpretācija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Vācu valodas tekstu leksiski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stilistiskā interpretācija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Vāciski runājošo valst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literatūra un kultūras studijas skolotājiem 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Vāciski runājošo valst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literatūra un kultūras studijas skolotājiem 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Vāciski runājošo valst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literatūra un kultūras studijas skolotājiem II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Literāro tekstu analīze un drāma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ind w:left="340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 xml:space="preserve">Apakšdaļa </w:t>
            </w:r>
            <w:r>
              <w:rPr>
                <w:rFonts w:eastAsia="Times New Roman" w:cs="Calibri Light" w:ascii="Calibri Light" w:hAnsi="Calibri Light"/>
                <w:b/>
                <w:bCs/>
                <w:color w:val="000000"/>
                <w:kern w:val="0"/>
                <w:sz w:val="22"/>
                <w:szCs w:val="22"/>
              </w:rPr>
              <w:t>- Profesionālās kvalifikācijas prakse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bidi="en-US"/>
              </w:rPr>
              <w:t>0</w:t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bidi="en-US"/>
              </w:rPr>
              <w:t>0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bidi="en-US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kolotāja prakse I 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akses vadītāji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akse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kolotāja prakse II 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akses vadītāji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akse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kolotāja prakse III 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akses vadītāji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akse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kolotāja prakse IV 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akses vadītāji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akse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kolotāja prakse V 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akses vadītāji</w:t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akse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C daļa - Brīvās izvēles kursi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ind w:left="45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 xml:space="preserve">Apakšdaļa - Bakalaura programmas brīvās izvēles kursi </w:t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Brīvās izvēles studiju kurss I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Brīvās izvēles studiju kurss II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Brīvās izvēles studiju kurss III</w:t>
            </w:r>
          </w:p>
        </w:tc>
        <w:tc>
          <w:tcPr>
            <w:tcW w:w="3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</w:tr>
    </w:tbl>
    <w:p>
      <w:pPr>
        <w:pStyle w:val="Normal"/>
        <w:ind w:lef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ba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eastAsia="Times New Roman"/>
      <w:sz w:val="24"/>
      <w:szCs w:val="24"/>
      <w:lang w:eastAsia="zh-CN"/>
    </w:rPr>
  </w:style>
  <w:style w:type="paragraph" w:styleId="Default">
    <w:name w:val="Default"/>
    <w:basedOn w:val="Normal"/>
    <w:qFormat/>
    <w:pPr/>
    <w:rPr>
      <w:rFonts w:eastAsia="Times New Roman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4:24:00Z</dcterms:created>
  <dc:creator>Admin</dc:creator>
  <dc:description/>
  <cp:keywords/>
  <dc:language>en-US</dc:language>
  <cp:lastModifiedBy>Admin</cp:lastModifiedBy>
  <dcterms:modified xsi:type="dcterms:W3CDTF">2024-08-22T14:27:00Z</dcterms:modified>
  <cp:revision>4</cp:revision>
  <dc:subject/>
  <dc:title/>
</cp:coreProperties>
</file>