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 xml:space="preserve">Promocijas </w:t>
            </w:r>
            <w:r>
              <w:rPr>
                <w:b/>
                <w:i/>
              </w:rPr>
              <w:t>darba izstrāde 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BiolD088</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Bi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560</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Inese Kokina, DU DZTI Tehnoloģiju departamenta profesore</w:t>
            </w:r>
          </w:p>
          <w:p>
            <w:pPr>
              <w:pStyle w:val="Normal"/>
              <w:rPr/>
            </w:pPr>
            <w:r>
              <w:rPr/>
              <w:t>Dr. biol. Arvīds Barševskis, DU DZTI Tehnoloģiju departamenta profesors</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 biol., prof. Arvīds Barševskis, DU DZTI Tehnoloģiju departamenta profesors</w:t>
            </w:r>
          </w:p>
          <w:p>
            <w:pPr>
              <w:pStyle w:val="Normal"/>
              <w:rPr/>
            </w:pPr>
            <w:r>
              <w:rPr/>
              <w:t>Dr. biol. Inese Kokina, DU DZTI Tehnoloģiju departamenta profesore</w:t>
            </w:r>
          </w:p>
          <w:p>
            <w:pPr>
              <w:pStyle w:val="Normal"/>
              <w:rPr/>
            </w:pPr>
            <w:r>
              <w:rPr/>
              <w:t>PhD Ilona Plaksenkova, DU DZTI Tehnoloģiju departamenta pētniece</w:t>
            </w:r>
          </w:p>
          <w:p>
            <w:pPr>
              <w:pStyle w:val="Normal"/>
              <w:rPr/>
            </w:pPr>
            <w:r>
              <w:rPr/>
              <w:t>Dr. biol. Nataļja Škute, DU DZTI Ekoloģijas departamenta profesore</w:t>
            </w:r>
          </w:p>
          <w:p>
            <w:pPr>
              <w:pStyle w:val="Normal"/>
              <w:rPr/>
            </w:pPr>
            <w:r>
              <w:rPr/>
              <w:t>Dr. biol. Artūrs Škute, DU DZTI Ekoloģijas departamenta profesors</w:t>
            </w:r>
          </w:p>
          <w:p>
            <w:pPr>
              <w:pStyle w:val="Normal"/>
              <w:rPr/>
            </w:pPr>
            <w:r>
              <w:rPr/>
              <w:t>Dr. biol. Muza Kirjušina, DU DZTI Ekoloģijas departamenta vadošā pētniece</w:t>
            </w:r>
          </w:p>
          <w:p>
            <w:pPr>
              <w:pStyle w:val="Normal"/>
              <w:rPr/>
            </w:pPr>
            <w:r>
              <w:rPr/>
              <w:t>PhD Tatjana Krama, DU DZTI Biodaudzveidības departamenta vadošā pētniece</w:t>
            </w:r>
          </w:p>
          <w:p>
            <w:pPr>
              <w:pStyle w:val="Normal"/>
              <w:rPr/>
            </w:pPr>
            <w:r>
              <w:rPr/>
              <w:t>Dr. med. Anatolijs Požarskis, DU Veselības aprūpes katedras asociētais profesors</w:t>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s ietver promocijas darba bioloģijā izstrādes pirmo posmu. Studiju kursa ietvaros tiek aktualizētas promocijas darba pētījuma veikšanas vispārējās prasības un izstrādes teorētiskajiem un praktiskajiem aspektiem, pētījuma dizaina izstrāde. Īpaša uzmanība tiek veltīta zinātniskās literatūras atlase un izpēte. Studiju kursa ietvaros tiek attīstītas iemaņas darbā ar zinātnisko literatūru, veicinot zinātnisko domāšanu. Kursa ietvaros studējošie sadarbībā ar zinātnisko vadītāju formulē promocijas darba tēmu un definē pētījuma hipotēzi, mērķi un uzdevumus atbilstoši promocijas darba tēmai.</w:t>
            </w:r>
          </w:p>
          <w:p>
            <w:pPr>
              <w:pStyle w:val="Normal"/>
              <w:rPr/>
            </w:pPr>
            <w:r>
              <w:rPr/>
              <w:t>Kursa ietvaros doktorants apgūst prasmi strādāt ar zinātnisko literatūru, zinātniskās literatūras datu bāzēm, zinātniskām datu bāzēm, veidot promocijas darba teorētiskās daļas struktūru un atbilstošu literatūras sarakstu. Doktorants attīsta pedagoģiskās prasmes, nodrošinot nodarbību vadīšanu bakalaura un/vai maģistra līmeņa studējošajiem.</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Zināšanas:</w:t>
            </w:r>
          </w:p>
          <w:p>
            <w:pPr>
              <w:pStyle w:val="Normal"/>
              <w:rPr/>
            </w:pPr>
            <w:r>
              <w:rPr/>
              <w:t>1. Pārzina promocijas darba bioloģijā izstrādes prasības;</w:t>
            </w:r>
          </w:p>
          <w:p>
            <w:pPr>
              <w:pStyle w:val="Normal"/>
              <w:rPr/>
            </w:pPr>
            <w:r>
              <w:rPr/>
              <w:t>2. Izprot pētījuma dizaina veidošanas principus;</w:t>
            </w:r>
          </w:p>
          <w:p>
            <w:pPr>
              <w:pStyle w:val="Normal"/>
              <w:rPr/>
            </w:pPr>
            <w:r>
              <w:rPr/>
              <w:t>Prasmes:</w:t>
            </w:r>
          </w:p>
          <w:p>
            <w:pPr>
              <w:pStyle w:val="Normal"/>
              <w:rPr/>
            </w:pPr>
            <w:r>
              <w:rPr/>
              <w:t>3. Prot izstrādāt promocijas darba pētījuma projektu;</w:t>
            </w:r>
          </w:p>
          <w:p>
            <w:pPr>
              <w:pStyle w:val="Normal"/>
              <w:rPr/>
            </w:pPr>
            <w:r>
              <w:rPr/>
              <w:t>4. Prot formulēt zinātniskā pētījuma hipotēzi;</w:t>
            </w:r>
          </w:p>
          <w:p>
            <w:pPr>
              <w:pStyle w:val="Normal"/>
              <w:rPr/>
            </w:pPr>
            <w:r>
              <w:rPr/>
              <w:t>5. Prot izveidot promocijas darba tēmai atbilstošu zinātniskās literatūras avotu sarakstu;</w:t>
            </w:r>
          </w:p>
          <w:p>
            <w:pPr>
              <w:pStyle w:val="Normal"/>
              <w:rPr/>
            </w:pPr>
            <w:r>
              <w:rPr/>
              <w:t>Kompetence:</w:t>
            </w:r>
          </w:p>
          <w:p>
            <w:pPr>
              <w:pStyle w:val="Normal"/>
              <w:rPr/>
            </w:pPr>
            <w:r>
              <w:rPr/>
              <w:t>6. Spēj izvēlēties aktuālu promocijas darba tēmu bioloģijā, pamatot tās zinātnisko novitāti un rezultātu praktiskā pielietojuma aspektu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u apmeklēšana un pētījuma projekta individuāla gatavošana. Studējošais ar promocijas darba vadītāju saskaņo promocijas darba izstrādes plānu par izmantojamo zinātniskās literatūras avotu sistematizēto sarakst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emestra beigās studējošie DZTI Zinātniskās padomes sēdē atskaitās par promocijas darba izstrādē paveikto. Novadītas 2 nodarbības (4 st.) bakalaura un/vai maģistra līmeņa studējošiem par jautājumiem saistītiem ar promocijas darba tēmu.</w:t>
            </w:r>
          </w:p>
          <w:p>
            <w:pPr>
              <w:pStyle w:val="Normal"/>
              <w:rPr/>
            </w:pPr>
            <w:r>
              <w:rPr/>
              <w:t>Studiju kursa vērtējums: ieskaite.</w:t>
            </w:r>
          </w:p>
          <w:p>
            <w:pPr>
              <w:pStyle w:val="Normal"/>
              <w:rPr/>
            </w:pPr>
            <w:r>
              <w:rPr/>
            </w:r>
          </w:p>
          <w:p>
            <w:pPr>
              <w:pStyle w:val="Normal"/>
              <w:jc w:val="both"/>
              <w:rPr/>
            </w:pPr>
            <w:r>
              <w:rPr/>
              <w:t>STUDIJU REZULTĀTU VĒRTĒŠANAS KRITĒRIJI</w:t>
            </w:r>
          </w:p>
          <w:p>
            <w:pPr>
              <w:pStyle w:val="Normal"/>
              <w:jc w:val="both"/>
              <w:rPr/>
            </w:pPr>
            <w:r>
              <w:rPr/>
            </w:r>
          </w:p>
          <w:p>
            <w:pPr>
              <w:pStyle w:val="Normal"/>
              <w:jc w:val="both"/>
              <w:rPr>
                <w:rFonts w:eastAsia="Times New Roman"/>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rFonts w:eastAsia="Times New Roman"/>
                <w:color w:val="0070C0"/>
              </w:rPr>
            </w:pPr>
            <w:r>
              <w:rPr>
                <w:rFonts w:eastAsia="Times New Roman"/>
                <w:color w:val="0070C0"/>
              </w:rPr>
            </w:r>
          </w:p>
          <w:p>
            <w:pPr>
              <w:pStyle w:val="Normal"/>
              <w:rPr>
                <w:color w:val="0070C0"/>
              </w:rPr>
            </w:pPr>
            <w:r>
              <w:rPr>
                <w:color w:val="0070C0"/>
              </w:rPr>
            </w:r>
          </w:p>
          <w:p>
            <w:pPr>
              <w:pStyle w:val="Normal"/>
              <w:rPr/>
            </w:pPr>
            <w:r>
              <w:rPr/>
              <w:t>STUDIJU REZULTĀTU VĒRTĒŠANA</w:t>
            </w:r>
          </w:p>
          <w:p>
            <w:pPr>
              <w:pStyle w:val="Normal"/>
              <w:rPr/>
            </w:pPr>
            <w:r>
              <w:rPr/>
            </w:r>
          </w:p>
          <w:tbl>
            <w:tblPr>
              <w:tblW w:w="7207" w:type="dxa"/>
              <w:jc w:val="center"/>
              <w:tblInd w:w="0" w:type="dxa"/>
              <w:tblLayout w:type="fixed"/>
              <w:tblCellMar>
                <w:top w:w="0" w:type="dxa"/>
                <w:left w:w="108" w:type="dxa"/>
                <w:bottom w:w="0" w:type="dxa"/>
                <w:right w:w="108" w:type="dxa"/>
              </w:tblCellMar>
            </w:tblPr>
            <w:tblGrid>
              <w:gridCol w:w="2720"/>
              <w:gridCol w:w="747"/>
              <w:gridCol w:w="748"/>
              <w:gridCol w:w="748"/>
              <w:gridCol w:w="748"/>
              <w:gridCol w:w="748"/>
              <w:gridCol w:w="748"/>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ārbaudījumu veidi</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iju rezultāti</w:t>
                  </w:r>
                </w:p>
              </w:tc>
            </w:tr>
            <w:tr>
              <w:trPr>
                <w:trHeight w:val="276"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2.</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3.</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4.</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5.</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74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r>
          </w:tbl>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Zinātniskā pētījuma dizaina bioloģijā izstrāde, ņemot vērā zinātnes apakšnozares specifiku.</w:t>
            </w:r>
          </w:p>
          <w:p>
            <w:pPr>
              <w:pStyle w:val="Normal"/>
              <w:rPr/>
            </w:pPr>
            <w:r>
              <w:rPr/>
              <w:t>2. Promocijas darba teorētiskā pamatojuma izstrāde.</w:t>
            </w:r>
          </w:p>
          <w:p>
            <w:pPr>
              <w:pStyle w:val="Normal"/>
              <w:rPr/>
            </w:pPr>
            <w:r>
              <w:rPr/>
              <w:t>3. Promocijas darba literatūras avotu, zinātnisko datu bāzu un citu informācijas resursu atlase, izvērtēšana un izpēt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zinātniskās datu bāzes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darba apakšnozari  un promocijas darba tēmu saistītā zinātniskā literatūra un citi zinātniskas informācijas avoti informācijas avoti (saskaņo ar promocijas darba vadītāj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Bioloģija" A daļ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is.lu.lv/pls/lu/prg_katplans.plans_kursi_list?l=1&amp;p_pkods=D0808&amp;p_nodala=B40110&amp;p_macg=FO0058&amp;p_pkdp_id=416587&amp;p_ps_id=&amp;p_psv_id=&amp;p_sem=C50034&amp;p_drb=labo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34:00Z</dcterms:created>
  <dc:creator>Windows User</dc:creator>
  <dc:description/>
  <cp:keywords/>
  <dc:language>en-US</dc:language>
  <cp:lastModifiedBy>Admin</cp:lastModifiedBy>
  <dcterms:modified xsi:type="dcterms:W3CDTF">2024-02-02T12:03:00Z</dcterms:modified>
  <cp:revision>16</cp:revision>
  <dc:subject/>
  <dc:title/>
</cp:coreProperties>
</file>