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0"/>
        </w:rPr>
      </w:pPr>
      <w:r>
        <w:rPr>
          <w:sz w:val="20"/>
        </w:rPr>
        <w:t xml:space="preserve">APSTIPRINĀTS  SENĀTA SĒDĒ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>
          <w:sz w:val="20"/>
        </w:rPr>
        <w:t>2015. gada 28. decembrī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protokols Nr.8</w:t>
      </w:r>
    </w:p>
    <w:p>
      <w:pPr>
        <w:pStyle w:val="Normal"/>
        <w:jc w:val="right"/>
        <w:rPr>
          <w:rFonts w:eastAsia="TTE1697228t00;MS Mincho"/>
          <w:sz w:val="20"/>
        </w:rPr>
      </w:pPr>
      <w:r>
        <w:rPr>
          <w:rFonts w:eastAsia="TTE1697228t00;MS Mincho"/>
          <w:sz w:val="20"/>
        </w:rPr>
        <w:t>grozījumi apstiprināti Senāta sēdē</w:t>
      </w:r>
    </w:p>
    <w:p>
      <w:pPr>
        <w:pStyle w:val="Normal"/>
        <w:jc w:val="right"/>
        <w:rPr>
          <w:rFonts w:eastAsia="TTE1697228t00;MS Mincho"/>
          <w:sz w:val="20"/>
        </w:rPr>
      </w:pPr>
      <w:r>
        <w:rPr>
          <w:rFonts w:eastAsia="TTE1697228t00;MS Mincho"/>
          <w:sz w:val="20"/>
        </w:rPr>
        <w:t>2024. gada 3. aprīlī</w:t>
      </w:r>
    </w:p>
    <w:p>
      <w:pPr>
        <w:pStyle w:val="Normal"/>
        <w:jc w:val="right"/>
        <w:rPr>
          <w:rFonts w:eastAsia="TTE1697228t00;MS Mincho"/>
          <w:sz w:val="20"/>
        </w:rPr>
      </w:pPr>
      <w:r>
        <w:rPr>
          <w:rFonts w:eastAsia="TTE1697228t00;MS Mincho"/>
          <w:sz w:val="20"/>
        </w:rPr>
        <w:t>protokols Nr. 5</w:t>
      </w:r>
    </w:p>
    <w:p>
      <w:pPr>
        <w:pStyle w:val="Normal"/>
        <w:spacing w:before="0" w:after="0"/>
        <w:jc w:val="right"/>
        <w:rPr>
          <w:b/>
          <w:b/>
          <w:bCs/>
          <w:caps/>
          <w:szCs w:val="24"/>
        </w:rPr>
      </w:pPr>
      <w:r>
        <w:rPr>
          <w:lang w:val="en-US" w:eastAsia="en-US"/>
        </w:rPr>
        <w:drawing>
          <wp:inline distT="0" distB="0" distL="0" distR="0">
            <wp:extent cx="531495" cy="573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pirmā līmeņa (īsā cikla) profesionālās studiju programmas</w:t>
      </w:r>
    </w:p>
    <w:p>
      <w:pPr>
        <w:pStyle w:val="Normal"/>
        <w:spacing w:before="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“</w:t>
      </w:r>
      <w:r>
        <w:rPr>
          <w:b/>
          <w:bCs/>
          <w:szCs w:val="24"/>
        </w:rPr>
        <w:t>INFORMĀCIJAS TEHNOLOĢIJAS” (41481)</w:t>
      </w:r>
    </w:p>
    <w:p>
      <w:pPr>
        <w:pStyle w:val="Normal"/>
        <w:spacing w:before="0" w:after="0"/>
        <w:jc w:val="center"/>
        <w:rPr/>
      </w:pPr>
      <w:r>
        <w:rPr>
          <w:b/>
          <w:bCs/>
          <w:szCs w:val="24"/>
        </w:rPr>
        <w:t xml:space="preserve">PROFESIONĀLĀS KVALIFIKĀCIJAS PRAKSES NOLIKUMS </w:t>
      </w:r>
    </w:p>
    <w:p>
      <w:pPr>
        <w:pStyle w:val="Normal"/>
        <w:spacing w:lineRule="auto" w:line="360" w:before="0" w:after="0"/>
        <w:ind w:hanging="0"/>
        <w:jc w:val="center"/>
        <w:rPr>
          <w:rFonts w:eastAsia="TTE1697228t00;MS Mincho"/>
          <w:i/>
          <w:i/>
          <w:sz w:val="18"/>
          <w:szCs w:val="18"/>
        </w:rPr>
      </w:pP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hanging="0"/>
        <w:jc w:val="center"/>
        <w:rPr>
          <w:rFonts w:eastAsia="TTE1697228t00;MS Mincho"/>
          <w:i/>
          <w:i/>
          <w:sz w:val="20"/>
          <w:szCs w:val="18"/>
        </w:rPr>
      </w:pPr>
      <w:r>
        <w:rPr>
          <w:rFonts w:eastAsia="TTE1697228t00;MS Mincho"/>
          <w:i/>
          <w:sz w:val="20"/>
          <w:szCs w:val="18"/>
        </w:rPr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 xml:space="preserve">Profesionālās kvalifikācijas praksi Daugavpils Universitāte (DU) organizē saskaņā ar „Noteikumi par valsts profesionālās augstākās izglītības standartu” (LR Ministru Kabineta noteikumi Nr. 305, 13.06.2023.)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 xml:space="preserve">Profesionālās kvalifikācijas prakse ir pirmā līmeņa (īsā cikla) profesionālas studiju programmas „Informācijas tehnoloģijas” obligāta sastāvdaļa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hanging="0"/>
        <w:rPr>
          <w:rFonts w:ascii="Cambria,Bold;Times New Roman" w:hAnsi="Cambria,Bold;Times New Roman" w:cs="Cambria,Bold;Times New Roman"/>
          <w:b/>
          <w:b/>
          <w:bCs/>
          <w:szCs w:val="21"/>
        </w:rPr>
      </w:pPr>
      <w:r>
        <w:rPr>
          <w:rFonts w:cs="Cambria,Bold;Times New Roman" w:ascii="Cambria,Bold;Times New Roman" w:hAnsi="Cambria,Bold;Times New Roman"/>
          <w:b/>
          <w:bCs/>
          <w:szCs w:val="21"/>
        </w:rPr>
        <w:t>1. Profesionālās kvalifikācijas prakses mērķis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>Pilnveidot studentu teorētiskās zināšanas informācijas tehnoloģijās; nostiprināt praktiskās iemaņas; sagatavot studentu darbībai uzņēmumā; radīt motivāciju tālākai izglītībai.</w:t>
      </w:r>
    </w:p>
    <w:p>
      <w:pPr>
        <w:pStyle w:val="Normal"/>
        <w:spacing w:lineRule="auto" w:line="360" w:before="0" w:after="0"/>
        <w:ind w:hanging="0"/>
        <w:rPr>
          <w:rFonts w:ascii="Cambria,Bold;Times New Roman" w:hAnsi="Cambria,Bold;Times New Roman" w:cs="Cambria,Bold;Times New Roman"/>
          <w:b/>
          <w:b/>
          <w:bCs/>
          <w:szCs w:val="21"/>
        </w:rPr>
      </w:pPr>
      <w:r>
        <w:rPr>
          <w:rFonts w:cs="Cambria,Bold;Times New Roman" w:ascii="Cambria,Bold;Times New Roman" w:hAnsi="Cambria,Bold;Times New Roman"/>
          <w:b/>
          <w:bCs/>
          <w:szCs w:val="21"/>
        </w:rPr>
        <w:t>2. Profesionālās kvalifikācijas prakses uzdevumi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 xml:space="preserve">2.1. Iepazīties ar uzdevumiem, kurus risina, un tehnoloģijām, kuras izmanto konkrētajā uzņēmumā, kā arī ar aparatūru, programmatūru, tehnoloģijām, darba kārtību un tradīcijām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 xml:space="preserve">2.2. Piedalīties konkrēto uzdevumu risināšanā dažādās stadijās (piemēram, datortīklu/datorsistēmu/datubāzes/tīmekļa vietnes projektēšanā, uzstādīšanā, konfigurēšanā, testēšanā administrēšanā, sīku remontdarbu veikšanā, programmatūras instalēšanā un konfigurēšanā, problēmu apspriešanā, darbu plānošanā, inventarizācijā, iepirkumu dokumentācijas sastādīšanā utt.)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 xml:space="preserve">2.3. Iepazīties ar komandas darba organizāciju uzņēmumā, t.sk. iespēju robežās piedalīties tikšanās ar partneriem un klientiem, konsultēt līdzstrādniekus un klientus IT jautājumos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 xml:space="preserve">2.4. Iegūt praktiskas darba iemaņas un pieredzi, strādājot reālos apstākļos un pēc nepieciešamības piedalīties instrukciju un prezentāciju materiālu sagatavošanā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>2.5. Iepazīties ar tehniskās dokumentācijas sastādīšanu un noformēšanu.</w:t>
      </w:r>
    </w:p>
    <w:p>
      <w:pPr>
        <w:pStyle w:val="Normal"/>
        <w:spacing w:lineRule="auto" w:line="360" w:before="0" w:after="0"/>
        <w:ind w:hanging="0"/>
        <w:rPr>
          <w:rFonts w:ascii="Cambria,Bold;Times New Roman" w:hAnsi="Cambria,Bold;Times New Roman" w:cs="Cambria,Bold;Times New Roman"/>
          <w:b/>
          <w:b/>
          <w:bCs/>
          <w:szCs w:val="21"/>
        </w:rPr>
      </w:pPr>
      <w:r>
        <w:rPr>
          <w:rFonts w:cs="Cambria,Bold;Times New Roman" w:ascii="Cambria,Bold;Times New Roman" w:hAnsi="Cambria,Bold;Times New Roman"/>
          <w:b/>
          <w:bCs/>
          <w:szCs w:val="21"/>
        </w:rPr>
        <w:t xml:space="preserve">3. Profesionālās kvalifikācijas prakses modelis 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 xml:space="preserve">3.1. Pilna laika studijas – 2. studiju gada studentiem paredzēta profesionālā kvalifikācijas prakse 16 KP (jeb 24 ECTS) apjomā 4.semestrī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hanging="0"/>
        <w:rPr>
          <w:sz w:val="20"/>
          <w:lang w:bidi="en-US"/>
        </w:rPr>
      </w:pPr>
      <w:r>
        <w:rPr>
          <w:sz w:val="20"/>
        </w:rPr>
        <w:t xml:space="preserve">3.2. </w:t>
      </w:r>
      <w:r>
        <w:rPr>
          <w:sz w:val="20"/>
          <w:lang w:bidi="en-US"/>
        </w:rPr>
        <w:t xml:space="preserve">Profesionālās kvalifikācijas prakses 1 KP (jeb 1.5 ETCS) ir viena darba nedēļa uzņēmumā, jeb 40 akadēmiskās stundas, kas ir līdzvērtīgas 30 darba stundām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hanging="0"/>
        <w:rPr>
          <w:rFonts w:ascii="Cambria,Bold;Times New Roman" w:hAnsi="Cambria,Bold;Times New Roman" w:cs="Cambria,Bold;Times New Roman"/>
          <w:b/>
          <w:b/>
          <w:bCs/>
          <w:szCs w:val="21"/>
        </w:rPr>
      </w:pPr>
      <w:r>
        <w:rPr>
          <w:rFonts w:cs="Cambria,Bold;Times New Roman" w:ascii="Cambria,Bold;Times New Roman" w:hAnsi="Cambria,Bold;Times New Roman"/>
          <w:b/>
          <w:bCs/>
          <w:szCs w:val="21"/>
        </w:rPr>
        <w:t>4. Profesionālās kvalifikācijas prakses organizācija</w:t>
      </w:r>
    </w:p>
    <w:p>
      <w:pPr>
        <w:pStyle w:val="Normal"/>
        <w:spacing w:lineRule="auto" w:line="360" w:before="0" w:after="0"/>
        <w:ind w:hanging="0"/>
        <w:rPr/>
      </w:pPr>
      <w:r>
        <w:rPr>
          <w:sz w:val="20"/>
        </w:rPr>
        <w:t>4.1. Profesionālās kvalifikācijas prakses norise paredzēta iestādēs/uzņēmumos, ar kurām tiek noslēgti prakses līgumi. Iestādēm/uzņēmumiem jāatbilst kas atbilst šādām prasībām: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sz w:val="20"/>
        </w:rPr>
        <w:t>4.1.1. Profesionālā darbība IT jomā ne mazāk par 5 gadiem.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 xml:space="preserve">4.1.2. Jābūt ISO sertifikātam vai sertifikātiem, kas apliecina atbilstošo tehnoloģisko prasmju līmeni, kas atbilst kvalifikācijai ”Datorsistēmu un datortīklu administrators”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>4.1.3. Jābūt darba vietām aprīkotām ar atbilstošo tehnisko un programmatūras nodrošinājumu.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>4.1.4. Jābūt profesionāliem darbiniekiem ar augstāko izglītību un darba stāžu ne mazāku kā 3 gadi.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>4.1.5. Iestāde/uzņēmums darbojas saskaņā ar Vides aizsardzības likumu un Civilās aizsardzības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 xml:space="preserve">un katastrofas pārvaldīšanas likumu. </w:t>
      </w:r>
      <w:r>
        <w:rPr>
          <w:rFonts w:eastAsia="TTE1697228t00;MS Mincho"/>
          <w:i/>
          <w:sz w:val="18"/>
          <w:szCs w:val="18"/>
        </w:rPr>
        <w:t>(03.04.2024. nolikuma redakcijā, kas stājas spēkā 04.04.2024.)</w:t>
      </w:r>
    </w:p>
    <w:p>
      <w:pPr>
        <w:pStyle w:val="Normal"/>
        <w:spacing w:lineRule="auto" w:line="360" w:before="0" w:after="0"/>
        <w:ind w:hanging="0"/>
        <w:rPr/>
      </w:pPr>
      <w:r>
        <w:rPr>
          <w:sz w:val="20"/>
        </w:rPr>
        <w:t xml:space="preserve">4.2. Programmas “Informācijas tehnoloģijas” direktors izvirza profesionālās kvalifikācijas prakses vadītāju no DU DVAF Vides un tehnoloģiju katedras docētāju puses. Prakses vadītāju nozīmē saskaņā ar prakses studiju kursa nodrošinājumu.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>4.3. Atbildīgā persona par profesionālās kvalifikācijas praksi no DU puses ir prakses vadītājs, kas: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>4.3.1. Izvērtē prakses vietas atbilstību un koordinē studentu sadali pa prakses vietām;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>4.3.2. Organizē profesionālās kvalifikācijas prakses ievada semināru;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>4.3.3. Nodrošina nepieciešamās konsultācijas par prakses norisi;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 xml:space="preserve">4.3.4. Nosaka profesionālās kvalifikācijas prakses atskaišu aizstāvēšanas datumu, iepriekš to saskaņojot ar programmas “Informācijas tehnoloģijas” direktoru, un organizē profesionālās kvalifikācijas prakses atskaišu aizstāvēšanu; </w:t>
      </w:r>
      <w:r>
        <w:rPr>
          <w:rFonts w:eastAsia="TTE1697228t00;MS Mincho"/>
          <w:i/>
          <w:sz w:val="18"/>
          <w:szCs w:val="18"/>
        </w:rPr>
        <w:t>(ar grozījumiem, kas izdarīti 03.04.2024., kas stājas spēkā 04.04.2024.)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 xml:space="preserve">4.3.5. Novērtē praksi pēc 10 baļļu sistēmas (katru prakses daļu), ņemot vērā prakses vadītāja no prakses vietas vērtējumu, dokumentācijas noformēšanu un atskaites aizstāvēšanu. </w:t>
      </w:r>
    </w:p>
    <w:p>
      <w:pPr>
        <w:pStyle w:val="Normal"/>
        <w:spacing w:lineRule="auto" w:line="360" w:before="0" w:after="0"/>
        <w:ind w:hanging="0"/>
        <w:rPr>
          <w:sz w:val="20"/>
          <w:u w:val="single"/>
        </w:rPr>
      </w:pPr>
      <w:r>
        <w:rPr>
          <w:sz w:val="20"/>
        </w:rPr>
        <w:t xml:space="preserve">4.4. Prakses vadītājam no DU puses darba samaksu aprēķina pēc nostrādāto stundu skaita, kuras ieskaita docētāja darba slodzē. </w:t>
      </w:r>
      <w:r>
        <w:rPr>
          <w:sz w:val="20"/>
          <w:u w:val="single"/>
        </w:rPr>
        <w:t>Stundu skaitu nosaka pēc šādiem kritērijiem (katrā prakses daļā):</w:t>
      </w:r>
      <w:r>
        <w:rPr>
          <w:i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19"/>
          <w:szCs w:val="19"/>
        </w:rPr>
      </w:pPr>
      <w:r>
        <w:rPr>
          <w:sz w:val="19"/>
          <w:szCs w:val="19"/>
        </w:rPr>
        <w:t>Profesionālās kvalifikācijas prakses ievada seminārs 2 akadēmiskās stundas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19"/>
          <w:szCs w:val="19"/>
        </w:rPr>
      </w:pPr>
      <w:r>
        <w:rPr>
          <w:sz w:val="19"/>
          <w:szCs w:val="19"/>
        </w:rPr>
        <w:t>Profesionālās kvalifikācijas prakses noslēguma seminārs 2 akadēmiskās stundas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19"/>
          <w:szCs w:val="19"/>
        </w:rPr>
      </w:pPr>
      <w:r>
        <w:rPr>
          <w:sz w:val="19"/>
          <w:szCs w:val="19"/>
        </w:rPr>
        <w:t>Prakses atskaites dokumentu pārbaude un prakses novērtēšana 1 akadēmiskās stunda vienam studentam.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>4.5. Profesionālās kvalifikācijas prakses vietā studējošajam nosaka prakses vadītāju no prakses vietas puses bez DU finansējuma, kura pienākumi ir: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>4.5.1. Nodrošināt prakses norisi atbilstoši studējošā prakses uzdevumiem un radīt nepieciešamos darba apstākļus;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>4.5.2. Prakses noslēgumā sniegt studējošam rakstisku prakses novērtējumu.</w:t>
      </w:r>
    </w:p>
    <w:p>
      <w:pPr>
        <w:pStyle w:val="Normal"/>
        <w:spacing w:lineRule="auto" w:line="360" w:before="0" w:after="0"/>
        <w:ind w:hanging="0"/>
        <w:rPr>
          <w:rFonts w:ascii="Cambria,Bold;Times New Roman" w:hAnsi="Cambria,Bold;Times New Roman" w:cs="Cambria,Bold;Times New Roman"/>
          <w:b/>
          <w:b/>
          <w:bCs/>
          <w:szCs w:val="21"/>
        </w:rPr>
      </w:pPr>
      <w:r>
        <w:rPr>
          <w:rFonts w:cs="Cambria,Bold;Times New Roman" w:ascii="Cambria,Bold;Times New Roman" w:hAnsi="Cambria,Bold;Times New Roman"/>
          <w:b/>
          <w:bCs/>
          <w:szCs w:val="21"/>
        </w:rPr>
        <w:t>5. Profesionālās kvalifikācijas prakses atskaite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>5.1. Divu nedēļu laikā pēc profesionālās kvalifikācijas prakses beigām studējošie iesniedz profesionālās kvalifikācijas prakses atskaiti profesionālās kvalifikācijas prakses vadītājam no DU puses.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>5.2. Profesionālās kvalifikācijas prakses atskaitē jāiekļauj: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>5.2.1. Profesionālās kvalifikācijas prakses dienasgrāmata;</w:t>
      </w:r>
    </w:p>
    <w:p>
      <w:pPr>
        <w:pStyle w:val="Normal"/>
        <w:spacing w:lineRule="auto" w:line="360" w:before="0" w:after="0"/>
        <w:ind w:left="284" w:hanging="0"/>
        <w:rPr>
          <w:sz w:val="20"/>
        </w:rPr>
      </w:pPr>
      <w:r>
        <w:rPr>
          <w:sz w:val="20"/>
        </w:rPr>
        <w:t xml:space="preserve">5.2.2. Profesionālās kvalifikācijas prakses vadītāja no prakses vietas parakstīts studējošā prakses novērtējums. </w:t>
      </w:r>
    </w:p>
    <w:p>
      <w:pPr>
        <w:pStyle w:val="Normal"/>
        <w:spacing w:lineRule="auto" w:line="360" w:before="0" w:after="0"/>
        <w:ind w:hanging="0"/>
        <w:rPr>
          <w:sz w:val="20"/>
        </w:rPr>
      </w:pPr>
      <w:r>
        <w:rPr>
          <w:sz w:val="20"/>
        </w:rPr>
        <w:t>5.3. Prakses atskaišu aizstāvēšanas laikā studējošie ziņo par darbu, kurš paveikts profesionālās kvalifikācijas prakses laikā, par darbības analīzi un rezultātiem (līdz 10 minūtēm). Pēc ziņojuma atbild uz jautājumiem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1:00Z</dcterms:created>
  <dc:creator>Ieva</dc:creator>
  <dc:description/>
  <cp:keywords/>
  <dc:language>en-US</dc:language>
  <cp:lastModifiedBy>User</cp:lastModifiedBy>
  <dcterms:modified xsi:type="dcterms:W3CDTF">2024-04-05T08:38:00Z</dcterms:modified>
  <cp:revision>3</cp:revision>
  <dc:subject/>
  <dc:title/>
</cp:coreProperties>
</file>