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" w:hanging="0"/>
        <w:jc w:val="right"/>
        <w:rPr/>
      </w:pPr>
      <w:r>
        <w:rPr/>
        <w:t>APSTIPRINĀTS SENĀTA SĒDĒ</w:t>
      </w:r>
    </w:p>
    <w:p>
      <w:pPr>
        <w:pStyle w:val="Normal"/>
        <w:ind w:right="8" w:hanging="0"/>
        <w:jc w:val="right"/>
        <w:rPr>
          <w:lang w:val="lv-LV"/>
        </w:rPr>
      </w:pPr>
      <w:r>
        <w:rPr>
          <w:lang w:val="lv-LV"/>
        </w:rPr>
        <w:t>2023. gada 1. novembrī</w:t>
      </w:r>
    </w:p>
    <w:p>
      <w:pPr>
        <w:pStyle w:val="Normal"/>
        <w:ind w:right="8" w:hanging="0"/>
        <w:jc w:val="right"/>
        <w:rPr>
          <w:lang w:val="lv-LV"/>
        </w:rPr>
      </w:pPr>
      <w:r>
        <w:rPr>
          <w:lang w:val="lv-LV"/>
        </w:rPr>
        <w:t>protokols Nr. 12</w:t>
      </w:r>
    </w:p>
    <w:p>
      <w:pPr>
        <w:pStyle w:val="Normal"/>
        <w:ind w:right="8" w:hanging="0"/>
        <w:jc w:val="right"/>
        <w:rPr>
          <w:lang w:val="lv-LV"/>
        </w:rPr>
      </w:pPr>
      <w:r>
        <w:rPr>
          <w:lang w:val="lv-LV"/>
        </w:rPr>
        <w:t>grozījumi apstiprināti Senāta sēdē</w:t>
      </w:r>
    </w:p>
    <w:p>
      <w:pPr>
        <w:pStyle w:val="Normal"/>
        <w:ind w:right="8" w:hanging="0"/>
        <w:jc w:val="right"/>
        <w:rPr>
          <w:lang w:val="lv-LV"/>
        </w:rPr>
      </w:pPr>
      <w:r>
        <w:rPr>
          <w:lang w:val="lv-LV"/>
        </w:rPr>
        <w:t>2024. gada 3. aprīlī</w:t>
      </w:r>
    </w:p>
    <w:p>
      <w:pPr>
        <w:pStyle w:val="Normal"/>
        <w:ind w:right="8" w:hanging="0"/>
        <w:jc w:val="right"/>
        <w:rPr>
          <w:lang w:val="lv-LV"/>
        </w:rPr>
      </w:pPr>
      <w:r>
        <w:rPr>
          <w:lang w:val="lv-LV"/>
        </w:rPr>
        <w:t>protokols Nr. 5</w:t>
      </w:r>
    </w:p>
    <w:p>
      <w:pPr>
        <w:pStyle w:val="Normal"/>
        <w:ind w:right="8" w:hanging="0"/>
        <w:jc w:val="right"/>
        <w:rPr>
          <w:sz w:val="8"/>
          <w:lang w:val="lv-LV"/>
        </w:rPr>
      </w:pPr>
      <w:r>
        <w:rPr>
          <w:sz w:val="8"/>
          <w:lang w:val="lv-LV"/>
        </w:rPr>
      </w:r>
    </w:p>
    <w:p>
      <w:pPr>
        <w:pStyle w:val="Subtitle"/>
        <w:jc w:val="right"/>
        <w:rPr>
          <w:sz w:val="6"/>
          <w:szCs w:val="28"/>
        </w:rPr>
      </w:pPr>
      <w:r>
        <w:rPr>
          <w:lang w:val="en-US" w:eastAsia="en-US"/>
        </w:rPr>
        <w:drawing>
          <wp:inline distT="0" distB="0" distL="0" distR="0">
            <wp:extent cx="453390" cy="485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TE1697228t00;MS Mincho"/>
        </w:rPr>
        <w:br w:type="textWrapping" w:clear="all"/>
      </w:r>
    </w:p>
    <w:p>
      <w:pPr>
        <w:pStyle w:val="Subtitle"/>
        <w:rPr/>
      </w:pPr>
      <w:r>
        <w:rPr>
          <w:szCs w:val="28"/>
        </w:rPr>
        <w:t>PILNA UN NEPILNA LAIKA DOKTORANTŪRAS STUDIJAS 2024. GADĀ</w:t>
      </w:r>
    </w:p>
    <w:p>
      <w:pPr>
        <w:pStyle w:val="Normal"/>
        <w:jc w:val="center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TUDIJU IESPĒJAS</w:t>
      </w:r>
    </w:p>
    <w:p>
      <w:pPr>
        <w:pStyle w:val="Normal"/>
        <w:jc w:val="center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DABASZINĀTŅU UN VESELĪBAS APRŪPES FAKULTĀTE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01"/>
        <w:gridCol w:w="1277"/>
        <w:gridCol w:w="2912"/>
        <w:gridCol w:w="6062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rPr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Studiju programmas nosaukums, kod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Studiju veid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Studiju ilgum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Iegūstamais grād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Uzņemšanas prasības un noteikumi</w:t>
            </w:r>
          </w:p>
        </w:tc>
      </w:tr>
      <w:tr>
        <w:trPr>
          <w:trHeight w:val="7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Bioloģija </w:t>
            </w:r>
          </w:p>
          <w:p>
            <w:pPr>
              <w:pStyle w:val="Subtitle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(51421,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  <w:lang w:eastAsia="en-US"/>
              </w:rPr>
              <w:t>D0808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lna laika studij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 gad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Zinātnes doktora grāds zinātnes doktors(-e) (Ph.D.) dabaszinātnē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240"/>
              <w:ind w:left="0" w:right="-58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ģistra grāds bioloģijā un tai radniecīgās nozarēs vai tam pielīdzināma augstākā izglītība;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- pārbaudījums bioloģijā un pārrunas svešvalodā (angļu valodā)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Studijām angļu valodā: Angļu valodas zināšanas vismaz B2 līmenī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Cietvielu fizika </w:t>
            </w:r>
          </w:p>
          <w:p>
            <w:pPr>
              <w:pStyle w:val="Subtitl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51443, D0805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pilna laika studij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 gad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Zinātnes doktora grāds zinātnes doktors(-e) (Ph.D.) dabaszinātnē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lv-LV"/>
              </w:rPr>
              <w:t xml:space="preserve">- </w:t>
            </w:r>
            <w:r>
              <w:rPr>
                <w:sz w:val="22"/>
                <w:szCs w:val="22"/>
                <w:lang w:val="lv-LV"/>
              </w:rPr>
              <w:t>maģistra grāds fizikā vai tās saskarzinātnēs (biofizika, fizikālā ķīmija u.c.), inženierzinātnēs, kā arī maģistra grādam pielīdzināma augstākā izglītība minētajās jomās;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 pārrunas par pētījuma tēmu un pārrunas svešvalodā (angļu valodā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Matemātika</w:t>
            </w:r>
          </w:p>
          <w:p>
            <w:pPr>
              <w:pStyle w:val="Subtitl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eastAsia="en-US"/>
              </w:rPr>
              <w:t>(51460, D0806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lna laika studija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 gad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inātnes doktora grāds zinātnes doktors(-e) (Ph.D.) dabaszinātnē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- maģistra grāds matemātikā vai datorzinātnēs;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- pārbaudījums matemātikā;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- referāts par pētījuma tēmu un pārrunas par to;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- pārbaudījums svešvalodā (angļu valodā)</w:t>
            </w:r>
          </w:p>
        </w:tc>
      </w:tr>
    </w:tbl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HUMANITĀRO UN SOCIĀLO ZINĀTŅU FAKULTĀTE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tbl>
      <w:tblPr>
        <w:tblW w:w="13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440"/>
        <w:gridCol w:w="900"/>
        <w:gridCol w:w="3623"/>
        <w:gridCol w:w="5481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rPr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Studiju programmas nosaukums, ko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Studiju vei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Studiju ilgums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Iegūstamais grāds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Uzņemšanas prasības un noteikumi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  <w:lang w:eastAsia="lv-LV"/>
              </w:rPr>
            </w:pPr>
            <w:r>
              <w:rPr>
                <w:b w:val="false"/>
                <w:sz w:val="22"/>
                <w:szCs w:val="22"/>
                <w:lang w:eastAsia="lv-LV"/>
              </w:rPr>
              <w:t xml:space="preserve">Vēsture un arheoloģija </w:t>
            </w:r>
          </w:p>
          <w:p>
            <w:pPr>
              <w:pStyle w:val="Subtitle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(51228,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  <w:lang w:eastAsia="en-US"/>
              </w:rPr>
              <w:t>D02D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lna laika studi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 gadi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Zinātnes doktora grāds zinātnes doktors(-e) (Ph.D.) humanitārajās un mākslas zinātnēs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 maģistra grāds humanitārajās, sociālajās,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glītības zinātnēs, un dabaszinātnēs vai tam pielīdzināma 2. līmeņa augstākā profesionālā izglītība attiecīgajā nozarē;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 referāts par pētījuma tēmu un pārrunas par to;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 angļu valodas prasmes vismaz B2 līmenī (studijām angļu valodā)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b w:val="false"/>
                <w:sz w:val="22"/>
                <w:szCs w:val="22"/>
                <w:lang w:eastAsia="lv-LV"/>
              </w:rPr>
              <w:t>Valodu un literatūras studijas</w:t>
              <w:br/>
              <w:t>(51226,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  <w:lang w:eastAsia="lv-LV"/>
              </w:rPr>
              <w:t>D02D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pilna laika studi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 gadi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Zinātnes doktora grāds zinātnes doktors(-e) (Ph.D.) humanitārajās un mākslas zinātnēs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Otrā cikla augstākā izglītība valodniecībā un literatūrzinātnē, tulkojumzinātnē, vēsturē, filozofijā, starpkultūru attiecībās, sociālajā antropoloģijā, sociālajā psiholoģijā vai tai pielīdzināma izglītība attiecīgajā nozarē un iestājpārbaudījums.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 pārbaudījums (atkarībā no izvēlētās apakšprogrammas) valodniecībā vai literatūrzinātnē vai tulkojumzinātnē;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 referāts par pētījuma tēmu un pārrunas par to;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 eksāmens svešvalodā (angļu, vācu vai franču valodā)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tudijām angļu valodā nepieciešamas angļu valodas prasmes vismaz B2 līmenī.</w:t>
            </w:r>
          </w:p>
        </w:tc>
      </w:tr>
    </w:tbl>
    <w:p>
      <w:pPr>
        <w:pStyle w:val="Subtitle"/>
        <w:jc w:val="left"/>
        <w:rPr>
          <w:sz w:val="24"/>
          <w:szCs w:val="16"/>
        </w:rPr>
      </w:pPr>
      <w:r>
        <w:rPr>
          <w:sz w:val="24"/>
          <w:szCs w:val="16"/>
        </w:rPr>
      </w:r>
      <w:r>
        <w:br w:type="page"/>
      </w:r>
    </w:p>
    <w:p>
      <w:pPr>
        <w:pStyle w:val="Subtitle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Subtitle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8767445" cy="3664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7445" cy="366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992"/>
                              <w:gridCol w:w="851"/>
                              <w:gridCol w:w="1984"/>
                              <w:gridCol w:w="8454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eastAsia="en-US"/>
                                    </w:rPr>
                                    <w:t>Studiju programmas nosaukums, kod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lv-LV"/>
                                    </w:rPr>
                                    <w:t>Studiju veid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lv-LV"/>
                                    </w:rPr>
                                    <w:t>Studiju ilgums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i/>
                                      <w:i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eastAsia="en-US"/>
                                    </w:rPr>
                                    <w:t>Iegūstamais grāds</w:t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rPr>
                                      <w:i/>
                                      <w:i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eastAsia="en-US"/>
                                    </w:rPr>
                                    <w:t>Uzņemšanas prasības un noteiku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Izglītības zinātnes 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  <w:t>(51142, D139N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pilna laika studija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>3 gad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 w:eastAsia="en-US"/>
                                    </w:rPr>
                                    <w:t>Zinātnes doktora grāds zinātnes doktors(-e) (Ph.D.) sociālajās zinātnēs</w:t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 xml:space="preserve">Maģistra grāds izglītībā, pedagoģijā vai psiholoģijā, kā arī maģistra grāds humanitārajās, sociālajās, medicīnas, sporta un dabaszinātnēs vai tam pielīdzināma augstākā izglītība un vismaz divu gadu pedagoģiskā darba pieredze izglītības institūcijā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lv-LV"/>
                                    </w:rPr>
                                    <w:t xml:space="preserve">- Iestājpārrunās pretendents/pretendente prezentē piecu līdz desmit minūšu ilgu ziņojumu par paredzamo pētījuma tēmu. Ja pretendents ir izvēlējies studēt angļu valodā, tad iestājpārbaudījumā pārrunas tiek īstenotas angļu valodā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Vadībzinātne (51345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  <w:t>D139H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  <w:t>pilna laika studija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 w:eastAsia="en-US"/>
                                    </w:rPr>
                                    <w:t>3 gadi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ind w:right="-9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  <w:t>Zinātnes doktora grāds zinātnes doktors(-e) (Ph.D.) sociālajās zinātnēs</w:t>
                                  </w:r>
                                </w:p>
                                <w:p>
                                  <w:pPr>
                                    <w:pStyle w:val="Subtitle"/>
                                    <w:ind w:right="-94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autoSpaceDE w:val="false"/>
                                    <w:ind w:right="-66" w:hanging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  <w:lang w:val="lv-LV" w:eastAsia="en-US"/>
                                    </w:rPr>
                                    <w:t>Studijām latviešu valodā:</w:t>
                                  </w:r>
                                </w:p>
                                <w:p>
                                  <w:pPr>
                                    <w:pStyle w:val="Heading1"/>
                                    <w:autoSpaceDE w:val="false"/>
                                    <w:ind w:right="-66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lv-LV"/>
                                    </w:rPr>
                                    <w:t>- maģistra vai profesionālā maģistra grāds sociālās un cilvēkrīcības zinātnes, komerczinības un administrēšana, tiesību zinātnes tematiskajā jomā vai citā tematiskajā jomā, ja personai ir vismaz 2 gadu darba pieredze vadītāja amatā, ko apliecina izziņa no darba vietas;</w:t>
                                  </w:r>
                                </w:p>
                                <w:p>
                                  <w:pPr>
                                    <w:pStyle w:val="Heading1"/>
                                    <w:autoSpaceDE w:val="false"/>
                                    <w:ind w:right="-66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lv-LV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lv-LV"/>
                                    </w:rPr>
                                    <w:t>- referāts par pretendenta pētniecības interesēm un iespējamo promocijas darba tēmu (referāta apjoms līdz 10 lpp.).</w:t>
                                  </w:r>
                                </w:p>
                                <w:p>
                                  <w:pPr>
                                    <w:pStyle w:val="Heading1"/>
                                    <w:autoSpaceDE w:val="false"/>
                                    <w:ind w:right="-66" w:hanging="0"/>
                                    <w:jc w:val="left"/>
                                    <w:rPr>
                                      <w:sz w:val="22"/>
                                      <w:szCs w:val="22"/>
                                      <w:u w:val="none"/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none"/>
                                      <w:lang w:val="lv-LV" w:eastAsia="en-US"/>
                                    </w:rPr>
                                    <w:t>Studijām angļu valodā:</w:t>
                                  </w:r>
                                </w:p>
                                <w:p>
                                  <w:pPr>
                                    <w:pStyle w:val="Heading1"/>
                                    <w:autoSpaceDE w:val="false"/>
                                    <w:ind w:right="-66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lv-LV" w:eastAsia="en-US"/>
                                    </w:rPr>
                                    <w:t>- maģistra vai profesionālā maģistra grāds sociālās un cilvēkrīcības zinātnes, komerczinības un administrēšana, tiesību zinātnes tematiskajā jomā vai citā tematiskajā jomā, ja personai ir vismaz 2 gadu darba pieredze vadītāja amatā, ko apliecina izziņa no darba vietas;</w:t>
                                  </w:r>
                                </w:p>
                                <w:p>
                                  <w:pPr>
                                    <w:pStyle w:val="Heading1"/>
                                    <w:autoSpaceDE w:val="false"/>
                                    <w:ind w:right="-66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  <w:u w:val="none"/>
                                      <w:lang w:val="lv-LV" w:eastAsia="en-US"/>
                                    </w:rPr>
                                    <w:t>- referāts par pretendenta pētniecības interesēm un iespējamo promocijas darba tēmu (referāta apjoms līdz 10 lpp.)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66" w:hanging="0"/>
                                    <w:rPr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lv-LV" w:eastAsia="en-US"/>
                                    </w:rPr>
                                    <w:t>- iestājpārbaudījums angļu valodas zināšanu līmeņa noteikšana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5pt;height:288.55pt;mso-wrap-distance-left:9pt;mso-wrap-distance-right:9pt;mso-wrap-distance-top:0pt;mso-wrap-distance-bottom:0pt;margin-top:2.5pt;mso-position-vertical-relative:text;margin-left:5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992"/>
                        <w:gridCol w:w="851"/>
                        <w:gridCol w:w="1984"/>
                        <w:gridCol w:w="8454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eastAsia="en-US"/>
                              </w:rPr>
                              <w:t>Studiju programmas nosaukums, kod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i/>
                                <w:lang w:val="lv-LV"/>
                              </w:rPr>
                              <w:t>Studiju veid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i/>
                                <w:lang w:val="lv-LV"/>
                              </w:rPr>
                              <w:t>Studiju ilgums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i/>
                                <w:i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eastAsia="en-US"/>
                              </w:rPr>
                              <w:t>Iegūstamais grāds</w:t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ubtitle"/>
                              <w:rPr>
                                <w:i/>
                                <w:i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eastAsia="en-US"/>
                              </w:rPr>
                              <w:t>Uzņemšanas prasības un noteiku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  <w:t xml:space="preserve">Izglītības zinātnes </w:t>
                            </w:r>
                          </w:p>
                          <w:p>
                            <w:pPr>
                              <w:pStyle w:val="Subtitle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  <w:t>(51142, D139N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>pilna laika studija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>3 ga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 w:eastAsia="en-US"/>
                              </w:rPr>
                              <w:t>Zinātnes doktora grāds zinātnes doktors(-e) (Ph.D.) sociālajās zinātnēs</w:t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lv-LV"/>
                              </w:rPr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 xml:space="preserve">Maģistra grāds izglītībā, pedagoģijā vai psiholoģijā, kā arī maģistra grāds humanitārajās, sociālajās, medicīnas, sporta un dabaszinātnēs vai tam pielīdzināma augstākā izglītība un vismaz divu gadu pedagoģiskā darba pieredze izglītības institūcijā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lv-LV"/>
                              </w:rPr>
                              <w:t xml:space="preserve">- Iestājpārrunās pretendents/pretendente prezentē piecu līdz desmit minūšu ilgu ziņojumu par paredzamo pētījuma tēmu. Ja pretendents ir izvēlējies studēt angļu valodā, tad iestājpārbaudījumā pārrunas tiek īstenotas angļu valodā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  <w:t xml:space="preserve">Vadībzinātne (51345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  <w:t>D139H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  <w:t>pilna laika studija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lv-LV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 w:eastAsia="en-US"/>
                              </w:rPr>
                              <w:t>3 gadi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ind w:right="-94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  <w:t>Zinātnes doktora grāds zinātnes doktors(-e) (Ph.D.) sociālajās zinātnēs</w:t>
                            </w:r>
                          </w:p>
                          <w:p>
                            <w:pPr>
                              <w:pStyle w:val="Subtitle"/>
                              <w:ind w:right="-94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autoSpaceDE w:val="false"/>
                              <w:ind w:right="-66" w:hanging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  <w:lang w:val="lv-LV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  <w:lang w:val="lv-LV" w:eastAsia="en-US"/>
                              </w:rPr>
                              <w:t>Studijām latviešu valodā:</w:t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ind w:right="-66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  <w:lang w:val="lv-LV"/>
                              </w:rPr>
                              <w:t>- maģistra vai profesionālā maģistra grāds sociālās un cilvēkrīcības zinātnes, komerczinības un administrēšana, tiesību zinātnes tematiskajā jomā vai citā tematiskajā jomā, ja personai ir vismaz 2 gadu darba pieredze vadītāja amatā, ko apliecina izziņa no darba vietas;</w:t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ind w:right="-66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  <w:lang w:val="lv-LV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  <w:lang w:val="lv-LV"/>
                              </w:rPr>
                              <w:t>- referāts par pretendenta pētniecības interesēm un iespējamo promocijas darba tēmu (referāta apjoms līdz 10 lpp.).</w:t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ind w:right="-66" w:hanging="0"/>
                              <w:jc w:val="left"/>
                              <w:rPr>
                                <w:sz w:val="22"/>
                                <w:szCs w:val="22"/>
                                <w:u w:val="none"/>
                                <w:lang w:val="lv-LV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  <w:lang w:val="lv-LV" w:eastAsia="en-US"/>
                              </w:rPr>
                              <w:t>Studijām angļu valodā:</w:t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ind w:right="-66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  <w:lang w:val="lv-LV"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  <w:lang w:val="lv-LV" w:eastAsia="en-US"/>
                              </w:rPr>
                              <w:t>- maģistra vai profesionālā maģistra grāds sociālās un cilvēkrīcības zinātnes, komerczinības un administrēšana, tiesību zinātnes tematiskajā jomā vai citā tematiskajā jomā, ja personai ir vismaz 2 gadu darba pieredze vadītāja amatā, ko apliecina izziņa no darba vietas;</w:t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ind w:right="-66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  <w:lang w:val="lv-LV" w:eastAsia="en-US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  <w:lang w:val="lv-LV" w:eastAsia="en-US"/>
                              </w:rPr>
                              <w:t>- referāts par pretendenta pētniecības interesēm un iespējamo promocijas darba tēmu (referāta apjoms līdz 10 lpp.);</w:t>
                            </w:r>
                          </w:p>
                          <w:p>
                            <w:pPr>
                              <w:pStyle w:val="Normal"/>
                              <w:ind w:right="-66" w:hanging="0"/>
                              <w:rPr>
                                <w:lang w:val="lv-LV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lv-LV" w:eastAsia="en-US"/>
                              </w:rPr>
                              <w:t>- iestājpārbaudījums angļu valodas zināšanu līmeņa noteikšana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  <w:r>
        <w:br w:type="page"/>
      </w:r>
    </w:p>
    <w:p>
      <w:pPr>
        <w:pStyle w:val="Normal"/>
        <w:jc w:val="center"/>
        <w:rPr>
          <w:b/>
          <w:b/>
          <w:strike/>
          <w:sz w:val="24"/>
          <w:szCs w:val="24"/>
          <w:lang w:val="lv-LV"/>
        </w:rPr>
      </w:pPr>
      <w:r>
        <w:rPr>
          <w:b/>
          <w:strike/>
          <w:sz w:val="24"/>
          <w:szCs w:val="24"/>
          <w:lang w:val="lv-LV"/>
        </w:rPr>
      </w:r>
    </w:p>
    <w:p>
      <w:pPr>
        <w:pStyle w:val="Normal"/>
        <w:jc w:val="center"/>
        <w:rPr>
          <w:b/>
          <w:b/>
          <w:strike/>
          <w:sz w:val="24"/>
          <w:szCs w:val="24"/>
          <w:lang w:val="lv-LV"/>
        </w:rPr>
      </w:pPr>
      <w:r>
        <w:rPr>
          <w:b/>
          <w:strike/>
          <w:sz w:val="24"/>
          <w:szCs w:val="24"/>
          <w:lang w:val="lv-LV"/>
        </w:rPr>
      </w:r>
    </w:p>
    <w:tbl>
      <w:tblPr>
        <w:tblW w:w="13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7"/>
        <w:gridCol w:w="851"/>
        <w:gridCol w:w="3638"/>
        <w:gridCol w:w="55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rPr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Studiju programmas nosaukums, ko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Studiju vei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lv-LV"/>
              </w:rPr>
            </w:pPr>
            <w:r>
              <w:rPr>
                <w:b/>
                <w:i/>
                <w:lang w:val="lv-LV"/>
              </w:rPr>
              <w:t>Studiju ilgum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Iegūstamais grād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rPr>
                <w:i/>
                <w:i/>
                <w:sz w:val="20"/>
                <w:lang w:eastAsia="en-US"/>
              </w:rPr>
            </w:pPr>
            <w:r>
              <w:rPr>
                <w:i/>
                <w:sz w:val="20"/>
                <w:lang w:eastAsia="en-US"/>
              </w:rPr>
              <w:t>Uzņemšanas prasības un noteikumi</w:t>
            </w:r>
          </w:p>
        </w:tc>
      </w:tr>
      <w:tr>
        <w:trPr>
          <w:trHeight w:val="2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Ekonomika</w:t>
            </w:r>
          </w:p>
          <w:p>
            <w:pPr>
              <w:pStyle w:val="Subtitl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b w:val="false"/>
                <w:sz w:val="22"/>
                <w:szCs w:val="22"/>
                <w:lang w:eastAsia="en-US"/>
              </w:rPr>
              <w:t>(51311, D08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lna laika studij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 gad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Zinātnes doktora grāds zinātnes doktors(-e) (Ph.D.) sociālajās zinātnē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2"/>
                <w:szCs w:val="22"/>
                <w:lang w:val="lv-LV"/>
              </w:rPr>
              <w:t>- maģistra grāds ekonomikā,</w:t>
            </w:r>
            <w:r>
              <w:rPr>
                <w:bCs/>
                <w:sz w:val="22"/>
                <w:szCs w:val="22"/>
                <w:lang w:val="lv-LV"/>
              </w:rPr>
              <w:t xml:space="preserve"> finansēs, uzņēmējdarbībā vai vadībzinībās </w:t>
            </w:r>
            <w:r>
              <w:rPr>
                <w:sz w:val="22"/>
                <w:szCs w:val="22"/>
                <w:lang w:val="lv-LV"/>
              </w:rPr>
              <w:t>vai tam pielīdzināma augstākā izglītība;</w:t>
            </w:r>
          </w:p>
          <w:p>
            <w:pPr>
              <w:pStyle w:val="Normal"/>
              <w:ind w:right="-58" w:hanging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 DU Uzņemšanas komisija var izskatīt citu izglītības tematisko jomu maģistra grāda ieguvēju pieteikumus, ja personai ir vismaz 2 gadu darba pieredze ekonomikā, finansēs, uzņēmējdarbībā vai vadībzinībās, ko apliecina izziņa no darba vietas;</w:t>
            </w:r>
          </w:p>
          <w:p>
            <w:pPr>
              <w:pStyle w:val="Normal"/>
              <w:ind w:left="140" w:hanging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ferāts par pētījuma tēmu un pārrunas par to;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</w:rPr>
              <w:t>- pārbaudījums svešvalod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ngļu, vācu vai franču valodā).</w:t>
            </w:r>
          </w:p>
        </w:tc>
      </w:tr>
      <w:tr>
        <w:trPr>
          <w:trHeight w:val="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rStyle w:val="StrongEmphasis"/>
                <w:b w:val="false"/>
                <w:sz w:val="22"/>
                <w:szCs w:val="22"/>
                <w:lang w:val="lv-LV"/>
              </w:rPr>
              <w:t>Psiholoģija</w:t>
            </w:r>
            <w:r>
              <w:rPr>
                <w:b/>
                <w:sz w:val="22"/>
                <w:szCs w:val="22"/>
                <w:lang w:val="lv-LV"/>
              </w:rPr>
              <w:br/>
            </w:r>
            <w:r>
              <w:rPr>
                <w:sz w:val="22"/>
                <w:szCs w:val="22"/>
                <w:lang w:val="lv-LV"/>
              </w:rPr>
              <w:t>(51313, D080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lna laika studij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 gad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inātnes doktora grāds zinātnes doktors(-e) (Ph.D.) sociālajās zinātnē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 maģistra grāds psiholoģijā;</w:t>
              <w:br/>
              <w:t>- referāts par pētījuma tēmu un pārrunas par to;</w:t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- pārbaudījums svešvalodā (angļu, vācu vai franču valodā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Juridiskā zinātne</w:t>
            </w:r>
          </w:p>
          <w:p>
            <w:pPr>
              <w:pStyle w:val="Subtitle"/>
              <w:rPr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(51380, D08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ilna laika studij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 gad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inātnes doktora grāds zinātnes doktors(-e) (Ph.D.) sociālajās zinātnē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49" w:hanging="249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aģistra grāds tiesību zinātnē, policijas tiesībās, kriminālistikā vai operatīvajā darbīb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referāts par pētījuma tēmu un pārrunas par to</w:t>
            </w:r>
            <w:r>
              <w:rPr>
                <w:rFonts w:eastAsia="TimesNewRoman;Times New Roman"/>
                <w:sz w:val="22"/>
                <w:szCs w:val="22"/>
                <w:lang w:val="lv-LV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40"/>
              <w:rPr/>
            </w:pPr>
            <w:r>
              <w:rPr>
                <w:sz w:val="22"/>
                <w:szCs w:val="22"/>
                <w:lang w:val="lv-LV"/>
              </w:rPr>
              <w:t xml:space="preserve">pārbaudījums </w:t>
            </w:r>
            <w:r>
              <w:rPr>
                <w:rFonts w:eastAsia="TimesNewRoman;Times New Roman"/>
                <w:sz w:val="22"/>
                <w:szCs w:val="22"/>
                <w:lang w:val="lv-LV"/>
              </w:rPr>
              <w:t>svešvalodā</w:t>
            </w:r>
            <w:r>
              <w:rPr>
                <w:sz w:val="22"/>
                <w:szCs w:val="22"/>
                <w:lang w:val="lv-LV"/>
              </w:rPr>
              <w:t xml:space="preserve"> (angļu, vācu vai franču valodā)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orient="landscape" w:w="16838" w:h="11906"/>
      <w:pgMar w:left="357" w:right="638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im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u w:val="single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0"/>
      <w:u w:val="single"/>
      <w:lang w:val="ru-RU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28"/>
      <w:szCs w:val="20"/>
      <w:lang w:val="lv-LV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A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lv-LV"/>
    </w:rPr>
  </w:style>
  <w:style w:type="paragraph" w:styleId="BlockText">
    <w:name w:val="Block Text"/>
    <w:basedOn w:val="Normal"/>
    <w:qFormat/>
    <w:pPr>
      <w:spacing w:lineRule="auto" w:line="360"/>
      <w:ind w:left="360" w:right="471" w:hanging="0"/>
      <w:jc w:val="both"/>
    </w:pPr>
    <w:rPr>
      <w:rFonts w:ascii="RimTimes;Times New Roman" w:hAnsi="RimTimes;Times New Roman" w:cs="RimTimes;Times New Roman"/>
      <w:sz w:val="24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37:00Z</dcterms:created>
  <dc:creator>Admin</dc:creator>
  <dc:description/>
  <cp:keywords/>
  <dc:language>en-US</dc:language>
  <cp:lastModifiedBy>User</cp:lastModifiedBy>
  <cp:lastPrinted>2023-06-01T15:54:00Z</cp:lastPrinted>
  <dcterms:modified xsi:type="dcterms:W3CDTF">2024-04-08T11:58:00Z</dcterms:modified>
  <cp:revision>3</cp:revision>
  <dc:subject/>
  <dc:title/>
</cp:coreProperties>
</file>